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CUELA NORMAL SUPERIOR  EN LENGUAS VIVAS</w:t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SOFIA B. de SPANGENBERG- NIVEL MEDI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LECCION   MODALIDAD DE  BACHILLERAT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CRITERIOS A TENER EN CUENTA PARA ELEGIR UNA MODALIDAD DE BACHILLERATO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IDENTIFICAR LAS APTITUDES, COMPETENCIAS E INTERESES  PARA TOMAR DECISIONES COMPROMETIDAS CON LA  PROPIA  FORMACION  Y EL  PROYECTO DE VIDA.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CONSIDERAR EL DESEMPEÑO  QUE SE  HA TENIDO EN CADA MATERIA  Y EVALUAR SU CARGA HORARIA EN LAS DISTINTAS MODALIDADES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TENER EN CUENTA QUE NO SOLO ES IMPORTANTE CONTINUAR CON EL GRUPO DE PERTENENCIA, SINO PRIORIZAR SUS VERDADEROS INTERESES Y ORIENTACION PERSONAL.-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EN CASO DE QUE EL NÚMERO DE ALUMNOS Y ALUMNAS QUE ELIJAN UNA MODALIDAD SUPERE LA CANTIDAD DE VACANTES EXISTENTES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E LES  RESPETARÁ LA PRIMERA OPCIÓN ELEGIDA A   TODOS AQUELLOS QUE ANTES  DEL PERÍODO EVALUATIVO DE DICIEMBRE ESTÉN PROMOVIDOS Y NO TENGAN SUSPENSIONES; CONTINUANDO LA ADJUDICACION DE VACANTES A LOS QUE RESULTEN PROMOVIDOS AL TERMINAR EL PERIODO DE DICIEMBRE Y  TENGAN HASTA DOS SUSPENSIONES. PARA LA ASIGNACIÓN DE LAS DEMÁS VACANTES SE CONSIDERARÁ DIRECTAMENTE LA SEGUNDA OPCIÓN REALIZADA POR EL ALUMNO O LA ALUMNA. LAS VACANTES RESTANTES SE OTORGARAN  TENIENDO  EN CUENTA EL PERFIL DEL ALUMNO, O SEA  SU  RENDIMIENTO, CONDUCTA Y PARTICIPACION EN ACTIVIDADES ESCOLARES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DIOMA DE ACUERDO A CADA MODALIDAD DE BACHILLERATO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OS ALUMNOS QUE ELIJAN  LA MODALIDAD BACHILLERATO BILINGÜE EN LETRAS 4º 1°  O BACHILLERATO  EN HUMANIDADES 4º  2°  TENDRAN QUE OPTAR POR UN SEGUNDO IDIOMA ENTRE LOS  QUE SE DETALLAN A CONTINUACIO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GL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RANC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TALIA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EM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TUGUES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LOS ALUMNOS QUE ELIJAN  LA MODALIDAD BACHILLERATO BILINGÜE EN  CIENCIAS NATURALES  4º 3°  O  BACHILLERATO  EN  CIENCIAS Y LETRAS 4º  4° TENDRAN QUE OPTAR POR UN SEGUNDO  IDIOMA ENTRE LOS QUE SE DETALLAN A CONTINUACIO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GL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RANC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TALIA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TUGU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  BASE A LAS ELECCIONES REALIZADAS, SI EL NÚMERO DE ALUMNOS  NO  ES  EQUILIBRADO, SE REALIZARÁ UN  SORTEO.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02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16:00Z</dcterms:created>
  <dc:creator>usuario</dc:creator>
  <dc:description/>
  <cp:keywords/>
  <dc:language>en-US</dc:language>
  <cp:lastModifiedBy>usuario</cp:lastModifiedBy>
  <cp:lastPrinted>2010-06-02T13:16:00Z</cp:lastPrinted>
  <dcterms:modified xsi:type="dcterms:W3CDTF">2010-06-02T16:16:00Z</dcterms:modified>
  <cp:revision>2</cp:revision>
  <dc:subject/>
  <dc:title>CRITERIOS A TENER EN CUENTA PARA ELEGIR UNA MODALIDAD DE BACHILLERATO</dc:title>
</cp:coreProperties>
</file>