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4" w:leader="none"/>
          <w:tab w:val="left" w:pos="6828" w:leader="none"/>
          <w:tab w:val="left" w:pos="984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-110490</wp:posOffset>
                </wp:positionV>
                <wp:extent cx="1402080" cy="411480"/>
                <wp:effectExtent l="111760" t="33655" r="113030" b="121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411480"/>
                        </a:xfrm>
                        <a:custGeom>
                          <a:avLst/>
                          <a:gdLst>
                            <a:gd name="textAreaLeft" fmla="*/ 181440 w 794880"/>
                            <a:gd name="textAreaRight" fmla="*/ 613440 w 794880"/>
                            <a:gd name="textAreaTop" fmla="*/ 53280 h 233280"/>
                            <a:gd name="textAreaBottom" fmla="*/ 18000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مستوى 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8.95pt;margin-top:-8.7pt;width:110.35pt;height:32.3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المستوى 5 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6225</wp:posOffset>
                </wp:positionH>
                <wp:positionV relativeFrom="paragraph">
                  <wp:posOffset>-110490</wp:posOffset>
                </wp:positionV>
                <wp:extent cx="1493520" cy="411480"/>
                <wp:effectExtent l="118745" t="33020" r="119380" b="125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411480"/>
                        </a:xfrm>
                        <a:custGeom>
                          <a:avLst/>
                          <a:gdLst>
                            <a:gd name="textAreaLeft" fmla="*/ 193320 w 846720"/>
                            <a:gd name="textAreaRight" fmla="*/ 653400 w 846720"/>
                            <a:gd name="textAreaTop" fmla="*/ 53280 h 233280"/>
                            <a:gd name="textAreaBottom" fmla="*/ 18000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رقم الجذاذ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75pt;margin-top:-8.7pt;width:117.55pt;height:32.3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رقم الجذاذ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5745</wp:posOffset>
                </wp:positionH>
                <wp:positionV relativeFrom="paragraph">
                  <wp:posOffset>-179070</wp:posOffset>
                </wp:positionV>
                <wp:extent cx="1120140" cy="480060"/>
                <wp:effectExtent l="36195" t="9525" r="50165" b="162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480240"/>
                        </a:xfrm>
                        <a:custGeom>
                          <a:avLst/>
                          <a:gdLst>
                            <a:gd name="textAreaLeft" fmla="*/ 144720 w 635040"/>
                            <a:gd name="textAreaRight" fmla="*/ 490320 w 635040"/>
                            <a:gd name="textAreaTop" fmla="*/ 61920 h 272160"/>
                            <a:gd name="textAreaBottom" fmla="*/ 21024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دخ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19.35pt;margin-top:-14.1pt;width:88.15pt;height:37.7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دخل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645</wp:posOffset>
                </wp:positionH>
                <wp:positionV relativeFrom="paragraph">
                  <wp:posOffset>-179070</wp:posOffset>
                </wp:positionV>
                <wp:extent cx="1630680" cy="480060"/>
                <wp:effectExtent l="20955" t="8255" r="33655" b="173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480240"/>
                        </a:xfrm>
                        <a:custGeom>
                          <a:avLst/>
                          <a:gdLst>
                            <a:gd name="textAreaLeft" fmla="*/ 210960 w 924480"/>
                            <a:gd name="textAreaRight" fmla="*/ 713520 w 924480"/>
                            <a:gd name="textAreaTop" fmla="*/ 61920 h 272160"/>
                            <a:gd name="textAreaBottom" fmla="*/ 21024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قرآن الكر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-14.1pt;width:128.35pt;height:37.7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قرآن الكري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8725</wp:posOffset>
                </wp:positionH>
                <wp:positionV relativeFrom="paragraph">
                  <wp:posOffset>-179070</wp:posOffset>
                </wp:positionV>
                <wp:extent cx="1348740" cy="480060"/>
                <wp:effectExtent l="29845" t="7620" r="4318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80240"/>
                        </a:xfrm>
                        <a:custGeom>
                          <a:avLst/>
                          <a:gdLst>
                            <a:gd name="textAreaLeft" fmla="*/ 174600 w 764640"/>
                            <a:gd name="textAreaRight" fmla="*/ 590040 w 764640"/>
                            <a:gd name="textAreaTop" fmla="*/ 61920 h 272160"/>
                            <a:gd name="textAreaBottom" fmla="*/ 21024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تزكيـ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96.75pt;margin-top:-14.1pt;width:106.15pt;height:37.7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تزكيــــ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05</wp:posOffset>
                </wp:positionH>
                <wp:positionV relativeFrom="paragraph">
                  <wp:posOffset>956310</wp:posOffset>
                </wp:positionV>
                <wp:extent cx="6370320" cy="754380"/>
                <wp:effectExtent l="6985" t="6350" r="19685" b="1187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54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هداف : الاستماع بخشوع لتلاوة الآيات وترتيلها ترتيلا سليم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      - حفظ واستظهار الآيات وتطبيق أحكام التجويد – تجنب المعاصي والمحرم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abf8f" stroked="t" o:allowincell="f" style="position:absolute;margin-left:28.15pt;margin-top:75.3pt;width:501.55pt;height:59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أهداف : الاستماع بخشوع لتلاوة الآيات وترتيلها ترتيلا سليما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      - حفظ واستظهار الآيات وتطبيق أحكام التجويد – تجنب المعاصي والمحرمات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6645</wp:posOffset>
                </wp:positionH>
                <wp:positionV relativeFrom="paragraph">
                  <wp:posOffset>300990</wp:posOffset>
                </wp:positionV>
                <wp:extent cx="2095500" cy="601980"/>
                <wp:effectExtent l="15875" t="15875" r="2921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1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MA"/>
                              </w:rPr>
                              <w:t xml:space="preserve">سورة المعارج من الآية 32 إلى4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86.35pt;margin-top:23.7pt;width:164.95pt;height:47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MA"/>
                        </w:rPr>
                        <w:t xml:space="preserve">سورة المعارج من الآية 32 إلى44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4345</wp:posOffset>
                </wp:positionH>
                <wp:positionV relativeFrom="paragraph">
                  <wp:posOffset>38735</wp:posOffset>
                </wp:positionV>
                <wp:extent cx="1295400" cy="541020"/>
                <wp:effectExtent l="15875" t="15875" r="28575" b="151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رجع:الممتاز في التربية الإسلا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37.35pt;margin-top:3.05pt;width:101.9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رجع:الممتاز في التربية الإسلامية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285</wp:posOffset>
                </wp:positionH>
                <wp:positionV relativeFrom="paragraph">
                  <wp:posOffset>38735</wp:posOffset>
                </wp:positionV>
                <wp:extent cx="1143000" cy="541020"/>
                <wp:effectExtent l="15875" t="15875" r="28575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حصص 1و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39.55pt;margin-top:3.05pt;width:89.9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حصص 1و2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7865</wp:posOffset>
                </wp:positionH>
                <wp:positionV relativeFrom="paragraph">
                  <wp:posOffset>38735</wp:posOffset>
                </wp:positionV>
                <wp:extent cx="1013460" cy="541020"/>
                <wp:effectExtent l="15875" t="15875" r="2921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أسبوع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95pt;margin-top:3.05pt;width:79.7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أسبوع 20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</wp:posOffset>
                </wp:positionH>
                <wp:positionV relativeFrom="paragraph">
                  <wp:posOffset>38735</wp:posOffset>
                </wp:positionV>
                <wp:extent cx="952500" cy="541020"/>
                <wp:effectExtent l="15875" t="15875" r="2921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5pt;margin-top:3.05pt;width:74.95pt;height:42.5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>الموضوع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3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5909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25" w:leader="none"/>
              </w:tabs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3025</wp:posOffset>
                      </wp:positionV>
                      <wp:extent cx="6480175" cy="1026668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175" cy="1026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5"/>
                                    <w:gridCol w:w="3263"/>
                                    <w:gridCol w:w="5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حصـــــــــــــــــــــــــــــــــ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أولــــــــــــــ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راح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نشط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عليمي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عل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تو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ع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6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استظه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طالب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سظها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ابق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عيا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قواع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جوي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،وفق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حكا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لاو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>سور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>المعارج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>الآ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مهي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مه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هذ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درس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أسئل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ث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كي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ص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له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ل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جهن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ور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عارج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كي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تكو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ماء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الجبا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يامة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ك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سبات المتعلمين من الحصتين السابقتين من سورة الحاقة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سمي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قرأ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رآني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قرر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امع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عي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قواع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جويد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سورة المعارج من الآي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إلى الآي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رتي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طالب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تلاو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اكي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رئ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قرأ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قراء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ر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 المقررة في الحصة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8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تعر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حك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جويد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طالب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تعر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اعد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جويدي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يطبقونها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حك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تجويد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شب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252525"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252525"/>
                                            <w:sz w:val="24"/>
                                            <w:sz w:val="24"/>
                                            <w:szCs w:val="24"/>
                                            <w:shd w:fill="FFFFFF" w:val="clear"/>
                                            <w:rtl w:val="true"/>
                                          </w:rPr>
                                          <w:t xml:space="preserve">هو المد الواقع قبل الهمزة أو قبل الحرف المسكن ، ويتحقق بست حركات مثل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قَ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آ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ئِمُون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252525"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ت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قاعد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شبع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ل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كَلّ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َا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إِنَّا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َلَا أُقْسِمُ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فرد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عبار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قرآن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شرح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ان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كلم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وارد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ورت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قررتي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الألفاظ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والمعان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القرآن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rtl w:val="tru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81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1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7"/>
                                            <w:szCs w:val="27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7"/>
                                            <w:szCs w:val="27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7"/>
                                            <w:szCs w:val="27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4" w:hRule="atLeast"/>
                                    </w:trPr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ه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ان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طلاق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آي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شرح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فردا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طالب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تعل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إجاب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سئل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ال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أعما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صالح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مكرمو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بالجن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يداومو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عليه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دنياهم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آي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تد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قدرة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له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تعال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إهلاك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المجرمين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واستبداله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بقوم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/>
                                          </w:rPr>
                                          <w:t>أفضل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أعمال الصالحة هي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حفاظ على الأمانات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العهود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أداء الشهادة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بالحق دون تغيير أو كتمان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والحفاظ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على أداء الصلاة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الآية هي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  <w:lang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عَلَى أَنْ نُبَدِّلَ خَيْرًا مِنْهُمْ وَمَا نَحْنُ بِمَسْبُوقِينَ</w:t>
                                        </w:r>
                                        <w:r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B22222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B22222"/>
                                            <w:sz w:val="28"/>
                                            <w:szCs w:val="28"/>
                                          </w:rPr>
                                          <w:t>41</w:t>
                                        </w:r>
                                        <w:r>
                                          <w:rPr>
                                            <w:rStyle w:val="Appleconvertedspace"/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B22222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5pt;height:808.4pt;mso-wrap-distance-left:7.05pt;mso-wrap-distance-right:7.05pt;mso-wrap-distance-top:0pt;mso-wrap-distance-bottom:0pt;margin-top:5.75pt;mso-position-vertical-relative:text;margin-left:7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3263"/>
                              <w:gridCol w:w="5527"/>
                            </w:tblGrid>
                            <w:tr>
                              <w:trPr/>
                              <w:tc>
                                <w:tcPr>
                                  <w:tcW w:w="10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حصـــــــــــــــــــــــــــــــــ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ولــــــــــــــ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راحل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مية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تو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ظها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طا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سظه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عيا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و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وف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لاوة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عار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آ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م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هذ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أسئل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ن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ارج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تك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جب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يامة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سبات المتعلمين من الحصتين السابقتين من سورة الحاق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رآن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ا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عي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وي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سورة المعارج من الآ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إلى الآ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تيل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طا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تلاو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اكي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رئ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قرأ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قراء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ش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 المقررة في الحصة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ويدي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طا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تعر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ويد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يطبقون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وي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ب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52525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252525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rtl w:val="true"/>
                                    </w:rPr>
                                    <w:t xml:space="preserve">هو المد الواقع قبل الهمزة أو قبل الحرف المسكن ، ويتحقق بست حركات مثل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َ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ئِمُونَ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52525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شب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َلّ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َا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ِنَّ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َلَا أُقْسِمُ</w:t>
                                  </w:r>
                                  <w:r>
                                    <w:rPr>
                                      <w:rStyle w:val="Appleconvertedspace"/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ية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شر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ار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ورت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ررتي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ألفاظ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والمعا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قرآن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1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4" w:hRule="atLeast"/>
                              </w:trPr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طلاق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شر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طا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إجا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ه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صالح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ك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كرم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بالجن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يداوم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دنياهم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ه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آ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تد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قد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إهل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جرم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واستبداله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بق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أفضل؟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 الصالحة هي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فاظ على الأمانات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هود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داء الشهاد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الحق دون تغيير أو كتمان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الحفاظ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على أداء الصلا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الآية ه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َلَى أَنْ نُبَدِّلَ خَيْرًا مِنْهُمْ وَمَا نَحْنُ بِمَسْبُوقِينَ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Appleconvertedspace"/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B22222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B22222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  <w:r>
                                    <w:rPr>
                                      <w:rStyle w:val="Appleconvertedspace"/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B22222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9880</wp:posOffset>
                      </wp:positionV>
                      <wp:extent cx="3150870" cy="321691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3216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962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  <w:shd w:fill="FBD4B4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  <w:rtl w:val="true"/>
                                            <w:lang w:bidi="ar-M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 w:val="27"/>
                                            <w:szCs w:val="27"/>
                                            <w:rtl w:val="true"/>
                                            <w:lang w:bidi="ar-MA"/>
                                          </w:rPr>
                                          <w:t xml:space="preserve">سورة المعارج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BD4B4" w:val="clear"/>
                                      </w:tcPr>
                                      <w:tbl>
                                        <w:tblPr>
                                          <w:bidiVisual w:val="true"/>
                                          <w:tblW w:w="459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33"/>
                                          <w:gridCol w:w="1260"/>
                                          <w:gridCol w:w="11"/>
                                          <w:gridCol w:w="1022"/>
                                          <w:gridCol w:w="127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مُهطِعي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Arial" w:cs="Arial" w:ascii="Arial" w:hAnsi="Arial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               </w:t>
                                              </w: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 xml:space="preserve">مُسْرعين،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عِزي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جماعات مُتفرقين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8" w:hRule="atLeast"/>
                                          </w:trPr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بمَسْبوقي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مَغْـلوبين عاجزين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يَخوضو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يَنغمِسُوا في باطلِهمْ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مِنَ الأجدا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مِنَ القـبُو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326" w:type="dxa"/>
                                              <w:gridSpan w:val="4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1" w:type="dxa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napToGrid w:val="false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نُصُ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أحْجَار عَـــّظموها في الجاهلية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يوفِضو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يُسْرعون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293" w:type="dxa"/>
                                              <w:gridSpan w:val="2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color w:val="003300"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ترْهَقهم ذلـّـ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04" w:type="dxa"/>
                                              <w:gridSpan w:val="3"/>
                                              <w:tcBorders/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1"/>
                                                <w:spacing w:lineRule="auto" w:line="240" w:before="0" w:after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  <w:t>تغْـشاهمْ مَهَانة شديدة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7"/>
                                            <w:szCs w:val="27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253.3pt;mso-wrap-distance-left:0pt;mso-wrap-distance-right:7.05pt;mso-wrap-distance-top:0pt;mso-wrap-distance-bottom:0pt;margin-top:2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rtl w:val="true"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 w:val="27"/>
                                      <w:szCs w:val="27"/>
                                      <w:rtl w:val="true"/>
                                      <w:lang w:bidi="ar-MA"/>
                                    </w:rPr>
                                    <w:t xml:space="preserve">سورة المعار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</w:tcPr>
                                <w:tbl>
                                  <w:tblPr>
                                    <w:bidiVisual w:val="true"/>
                                    <w:tblW w:w="45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33"/>
                                    <w:gridCol w:w="1260"/>
                                    <w:gridCol w:w="11"/>
                                    <w:gridCol w:w="1022"/>
                                    <w:gridCol w:w="12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3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ُهطِع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مُسْرعين،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ِز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جماعات مُتفرقي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" w:hRule="atLeast"/>
                                    </w:trPr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مَسْبوق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َغْـلوبين عاجزي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َخوضو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َنغمِسُوا في باطلِهم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ِنَ الأجدا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ِنَ القـبُو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2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ُصُ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حْجَار عَـــّظموها في الجاهل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فِض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ُسْرعو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3" w:type="dxa"/>
                                        <w:gridSpan w:val="2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رْهَقهم ذلـّ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4" w:type="dxa"/>
                                        <w:gridSpan w:val="3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غْـشاهمْ مَهَانة شديد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12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</wp:posOffset>
                </wp:positionH>
                <wp:positionV relativeFrom="paragraph">
                  <wp:posOffset>3859530</wp:posOffset>
                </wp:positionV>
                <wp:extent cx="6795135" cy="38036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500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fr-FR" w:bidi="ar-MA"/>
                              </w:rPr>
                              <w:t xml:space="preserve">الحصـــــــــــــــــــــــــــــــــة الثانيـــــــــــــــــــــــــ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8.35pt;margin-top:303.9pt;width:535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fr-FR" w:bidi="ar-MA"/>
                        </w:rPr>
                        <w:t xml:space="preserve">الحصـــــــــــــــــــــــــــــــــة الثانيـــــــــــــــــــــــــة 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tbl>
      <w:tblPr>
        <w:bidiVisual w:val="true"/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"/>
        <w:gridCol w:w="4418"/>
        <w:gridCol w:w="12"/>
        <w:gridCol w:w="34"/>
        <w:gridCol w:w="5057"/>
      </w:tblGrid>
      <w:tr>
        <w:trPr>
          <w:trHeight w:val="229" w:hRule="atLeast"/>
        </w:trPr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احل</w:t>
            </w:r>
          </w:p>
        </w:tc>
        <w:tc>
          <w:tcPr>
            <w:tcW w:w="4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ية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</w:tr>
      <w:tr>
        <w:trPr>
          <w:trHeight w:val="251" w:hRule="atLeast"/>
        </w:trPr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ذكير</w:t>
            </w:r>
          </w:p>
        </w:tc>
        <w:tc>
          <w:tcPr>
            <w:tcW w:w="44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eastAsia="en-US" w:bidi="ar-MA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يشخص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بأسئ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en-US" w:bidi="ar-MA"/>
              </w:rPr>
              <w:t>مثل</w:t>
            </w:r>
            <w:r>
              <w:rPr>
                <w:rFonts w:cs="Arabic Transparent"/>
                <w:b/>
                <w:bCs/>
                <w:color w:val="000000"/>
                <w:sz w:val="24"/>
                <w:szCs w:val="24"/>
                <w:rtl w:val="true"/>
                <w:lang w:eastAsia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val="en-US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يخر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الكف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قبور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القيامة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ك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bidi="ar-MA"/>
              </w:rPr>
              <w:t>حالتهم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5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س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</w:p>
        </w:tc>
      </w:tr>
      <w:tr>
        <w:trPr>
          <w:trHeight w:val="1429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وظ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ات</w:t>
            </w:r>
          </w:p>
        </w:tc>
        <w:tc>
          <w:tcPr>
            <w:tcW w:w="4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د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متعلم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ق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الى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</w:t>
            </w:r>
            <w:r>
              <w:rPr>
                <w:rStyle w:val="Appleconvertedspace"/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الَّذِينَ هُمْ عَلَى صَلَاتِهِمْ يُحَافِظُونَ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</w:rPr>
              <w:t>٣٤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﴾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ولَـئِكَ فِي جَنَّاتٍ مُّكْرَمُونَ</w:t>
            </w:r>
            <w:r>
              <w:rPr>
                <w:rStyle w:val="Appleconvertedspace"/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</w:rPr>
              <w:t>٣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﴾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سورة المعارج الآيتان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  <w:rtl w:val="true"/>
              </w:rPr>
              <w:t>:"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34</w:t>
            </w:r>
            <w:r>
              <w:rPr>
                <w:rFonts w:ascii="Arial" w:hAnsi="Arial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3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يحافظون على صلاتهم ابتغاء نيل الأجر العظيم الذي أعده الله للمحافظين على صلاته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عنى الآيتين والعبرة منهم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ن يحافظون على أداء الصلاة ولا يخلُّون بشيء من واجباته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قرُّون في جنات النعيم، مكرمون فيها بكل أنواع التكريم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عبرة هي ان الفوز بجنات النعيم مشروط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صلاة في وقته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272" w:hRule="atLeast"/>
        </w:trPr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عتب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تخ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ق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4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دبر المتعلمون قول الله تعالى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 xml:space="preserve">: 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33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>فَذَرْهُمْ يَخُوضُوا وَيَلْعَبُوا حَتَّى يُلاقُوا يَوْمَهُمُ الَّذِي يُوعَدُونَ</w:t>
            </w:r>
            <w:r>
              <w:rPr>
                <w:rFonts w:ascii="Arial" w:hAnsi="Arial"/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00"/>
                <w:sz w:val="28"/>
                <w:szCs w:val="28"/>
                <w:rtl w:val="true"/>
              </w:rPr>
              <w:t>(</w:t>
            </w:r>
            <w:r>
              <w:rPr>
                <w:rStyle w:val="Appleconvertedspace"/>
                <w:rFonts w:cs="Arial" w:ascii="Arial" w:hAnsi="Arial"/>
                <w:b/>
                <w:bCs/>
                <w:color w:val="B22222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B22222"/>
                <w:sz w:val="28"/>
                <w:szCs w:val="28"/>
              </w:rPr>
              <w:t>42</w:t>
            </w:r>
            <w:r>
              <w:rPr>
                <w:rStyle w:val="Appleconvertedspace"/>
                <w:rFonts w:cs="Arial" w:ascii="Arial" w:hAnsi="Arial"/>
                <w:b/>
                <w:bCs/>
                <w:color w:val="B22222"/>
                <w:sz w:val="28"/>
                <w:szCs w:val="28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color w:val="0033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rFonts w:ascii="Arial" w:hAnsi="Arial"/>
                <w:b/>
                <w:b/>
                <w:bCs/>
                <w:color w:val="0033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/>
                <w:b/>
                <w:b/>
                <w:bCs/>
                <w:color w:val="0033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/>
                <w:b/>
                <w:b/>
                <w:bCs/>
                <w:color w:val="003300"/>
                <w:sz w:val="24"/>
                <w:sz w:val="24"/>
                <w:szCs w:val="24"/>
                <w:rtl w:val="true"/>
              </w:rPr>
              <w:t>عظين</w:t>
            </w:r>
            <w:r>
              <w:rPr>
                <w:rFonts w:ascii="Arial" w:hAnsi="Arial"/>
                <w:b/>
                <w:b/>
                <w:bCs/>
                <w:color w:val="003300"/>
                <w:sz w:val="24"/>
                <w:sz w:val="24"/>
                <w:szCs w:val="24"/>
                <w:rtl w:val="true"/>
              </w:rPr>
              <w:t xml:space="preserve"> بحال المجرمين في يوم الدين ذاكرين  ما الذي يجب عليهم تجنبه ليكونوا من الذين يكرمهم الله بجنته</w:t>
            </w:r>
            <w:r>
              <w:rPr>
                <w:rFonts w:cs="Arial" w:ascii="Arial" w:hAnsi="Arial"/>
                <w:b/>
                <w:bCs/>
                <w:color w:val="003300"/>
                <w:sz w:val="24"/>
                <w:szCs w:val="24"/>
                <w:rtl w:val="true"/>
              </w:rPr>
              <w:t>.</w:t>
            </w:r>
          </w:p>
        </w:tc>
        <w:tc>
          <w:tcPr>
            <w:tcW w:w="50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 يمكن تجنبه للفوز بالجنة انطلاقا من الآ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خوض في الباطل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الانغماس في ملذات الدني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ستظهار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تا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تعل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يحفظو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ستظهرو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او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استظهار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10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48:00Z</dcterms:created>
  <dc:creator>SLALIN</dc:creator>
  <dc:description/>
  <cp:keywords/>
  <dc:language>en-US</dc:language>
  <cp:lastModifiedBy>HICHAM IBAAKILINE</cp:lastModifiedBy>
  <dcterms:modified xsi:type="dcterms:W3CDTF">2021-09-30T21:18:00Z</dcterms:modified>
  <cp:revision>14</cp:revision>
  <dc:subject/>
  <dc:title/>
</cp:coreProperties>
</file>