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j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89789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797560" cy="79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7262" t="3315" r="5519" b="16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043940" cy="619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981710" cy="708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0787" t="4154" r="8287" b="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779780" cy="830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drawing>
                <wp:inline distT="0" distB="0" distL="0" distR="0">
                  <wp:extent cx="951865" cy="10096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drawing>
                <wp:inline distT="0" distB="0" distL="0" distR="0">
                  <wp:extent cx="1228090" cy="94488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lang w:val="de-DE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53035</wp:posOffset>
                </wp:positionV>
                <wp:extent cx="20662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lang w:val="de-DE"/>
        </w:rPr>
      </w:pPr>
      <w:r>
        <w:rPr>
          <w:rFonts w:cs="Monotype Corsiva" w:ascii="Monotype Corsiva" w:hAnsi="Monotype Corsiva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de-DE"/>
        </w:rPr>
        <w:t>ARAHAN : Isikan suku kata akhir perkataan di bawah.</w:t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897890" cy="8585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683260" cy="6832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7262" t="3315" r="5519" b="16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043940" cy="619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drawing>
                <wp:inline distT="0" distB="0" distL="0" distR="0">
                  <wp:extent cx="1228090" cy="9448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  <w:lang w:val="de-DE" w:eastAsia="en-US"/>
        </w:rPr>
      </w:pPr>
      <w:r>
        <w:rPr>
          <w:rFonts w:cs="Monotype Corsiva" w:ascii="Monotype Corsiva" w:hAnsi="Monotype Corsiva"/>
          <w:i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225425</wp:posOffset>
                </wp:positionV>
                <wp:extent cx="2066290" cy="580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7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699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Corsiva" w:hAnsi="Monotype Corsiv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23:00Z</dcterms:created>
  <dc:creator>Zainol Abidin</dc:creator>
  <dc:description/>
  <dc:language>en-US</dc:language>
  <cp:lastModifiedBy>Zainol Abidin</cp:lastModifiedBy>
  <dcterms:modified xsi:type="dcterms:W3CDTF">2007-02-25T17:17:00Z</dcterms:modified>
  <cp:revision>6</cp:revision>
  <dc:subject/>
  <dc:title>ARAHAN : Isikan suku kata awal perkataan di bawah</dc:title>
</cp:coreProperties>
</file>