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SỞ GD – ĐT THỪA THIÊN HUẾ                       KỲ THI CHỌN HỌC SINH GIỎI CẤP TRƯỜN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4pt" to="143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22098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4pt" to="458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</w:rPr>
        <w:t xml:space="preserve">TRƯỜNG THPT PHONG ĐIỀN                                KHỐI 12 THPT – NĂM HỌC 2007 – 2008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MÔN : TOÁN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i/>
        </w:rPr>
        <w:t xml:space="preserve">Thời gian làm bài : 150 phút 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2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BÀI 1</w:t>
      </w:r>
      <w:r>
        <w:rPr>
          <w:b/>
        </w:rPr>
        <w:t xml:space="preserve"> : (3 điểm)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Giải phương trình :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BÀI 2</w:t>
      </w:r>
      <w:r>
        <w:rPr>
          <w:b/>
        </w:rPr>
        <w:t xml:space="preserve"> : (3 điểm)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Không giải phương trình bậc ba x</w:t>
      </w:r>
      <w:r>
        <w:rPr>
          <w:vertAlign w:val="superscript"/>
        </w:rPr>
        <w:t>3</w:t>
      </w:r>
      <w:r>
        <w:rPr/>
        <w:t xml:space="preserve"> – x + 1 = 0 hãy tính tổng các luỹ thừa bậc tám của ba nghiệm số của nó 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  <w:u w:val="single"/>
        </w:rPr>
        <w:t>BÀI 3</w:t>
      </w:r>
      <w:r>
        <w:rPr>
          <w:b/>
        </w:rPr>
        <w:t xml:space="preserve"> : (5 điểm)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Cho hàm số f(x) xác định như sau :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; khi 0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Chứng minh rằng  f(x) có đạo hàm tại x</w:t>
      </w:r>
      <w:r>
        <w:rPr>
          <w:vertAlign w:val="subscript"/>
        </w:rPr>
        <w:t>0</w:t>
      </w:r>
      <w:r>
        <w:rPr/>
        <w:t xml:space="preserve"> = 1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ìm c trong Định lí Lagrăng của hàm số f(x) trên đoạn [0 ; 2] 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BÀI 4</w:t>
      </w:r>
      <w:r>
        <w:rPr>
          <w:b/>
        </w:rPr>
        <w:t xml:space="preserve"> : (5 điểm)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   </w:t>
      </w:r>
      <w:r>
        <w:rPr/>
        <w:t>Trong mặt phẳng cho tam giác ABC và một điểm M nào đó .Gọi A’ , B’ , C’ lần lượt là hình chiếu vuông góc của điểm M trên các đường thẳng BC , CA , AB .Tìm quỹ tích những điểm M sao cho 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MA.MA’ = MB.MB’ = MC.MC’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  <w:u w:val="single"/>
        </w:rPr>
        <w:t>BÀI 5</w:t>
      </w:r>
      <w:r>
        <w:rPr>
          <w:b/>
        </w:rPr>
        <w:t xml:space="preserve"> : (3 điểm)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Gọi M là tập hợp tất cả các hàm số f xác định với mọi số nguyên và nhận những giá trị thực , thoả mãn các tính chất sau đây 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ới mọi số nguyên x và y thì :  f(x) . f(y) = f(x + y) + f(x – y)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(0) </w:t>
      </w:r>
      <w:r>
        <w:rPr>
          <w:rFonts w:eastAsia="Symbol" w:cs="Symbol" w:ascii="Symbol" w:hAnsi="Symbol"/>
        </w:rPr>
        <w:t></w:t>
      </w:r>
      <w:r>
        <w:rPr/>
        <w:t xml:space="preserve"> 0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ìm tất cả các hàm số f </w:t>
      </w:r>
      <w:r>
        <w:rPr>
          <w:rFonts w:eastAsia="Symbol" w:cs="Symbol" w:ascii="Symbol" w:hAnsi="Symbol"/>
        </w:rPr>
        <w:t></w:t>
      </w:r>
      <w:r>
        <w:rPr/>
        <w:t xml:space="preserve"> M sao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 Hết 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Ở GD – ĐT THỪA THIÊN HUẾ                       KỲ THI CHỌN HỌC SINH GIỎI CẤP TRƯỜN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4pt" to="143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2098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4pt" to="458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</w:rPr>
        <w:t xml:space="preserve">TRƯỜNG THPT PHONG ĐIỀN                                KHỐI 12 THPT – NĂM HỌC 2007 – 2008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MÔN : TOÁN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ĐÁP ÁN – THANG ĐIỂM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2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út gọn và đưa tới kết quả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ải ra kết quả 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ét phương trình bậc ba  :  x</w:t>
            </w:r>
            <w:r>
              <w:rPr>
                <w:vertAlign w:val="superscript"/>
              </w:rPr>
              <w:t>3</w:t>
            </w:r>
            <w:r>
              <w:rPr/>
              <w:t xml:space="preserve"> – x + 1 = 0 (1) </w:t>
            </w:r>
          </w:p>
          <w:p>
            <w:pPr>
              <w:pStyle w:val="Normal"/>
              <w:jc w:val="both"/>
              <w:rPr/>
            </w:pPr>
            <w:r>
              <w:rPr/>
              <w:t>Theo định lí Viét , ta có :  x</w:t>
            </w:r>
            <w:r>
              <w:rPr>
                <w:vertAlign w:val="subscript"/>
              </w:rPr>
              <w:t>1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/>
              <w:t xml:space="preserve"> = 0  ; 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/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>= - 1 ; 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-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ừ (1) ta có :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3</w:t>
            </w:r>
            <w:r>
              <w:rPr/>
              <w:t xml:space="preserve"> = x</w:t>
            </w:r>
            <w:r>
              <w:rPr>
                <w:vertAlign w:val="subscript"/>
              </w:rPr>
              <w:t>i</w:t>
            </w:r>
            <w:r>
              <w:rPr/>
              <w:t xml:space="preserve"> – 1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5</w:t>
            </w:r>
            <w:r>
              <w:rPr/>
              <w:t xml:space="preserve">  =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3</w:t>
            </w:r>
            <w:r>
              <w:rPr/>
              <w:t xml:space="preserve"> –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 xml:space="preserve"> = - x</w:t>
            </w:r>
            <w:r>
              <w:rPr>
                <w:vertAlign w:val="subscript"/>
              </w:rPr>
              <w:t>i</w:t>
            </w:r>
            <w:r>
              <w:rPr/>
              <w:softHyphen/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i</w:t>
            </w:r>
            <w:r>
              <w:rPr/>
              <w:t xml:space="preserve"> - 1( i  = 1 , 2 , 3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8</w:t>
            </w:r>
            <w:r>
              <w:rPr/>
              <w:t xml:space="preserve"> =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5</w:t>
            </w:r>
            <w:r>
              <w:rPr/>
              <w:t>.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3</w:t>
            </w:r>
            <w:r>
              <w:rPr/>
              <w:t xml:space="preserve"> = 2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 xml:space="preserve"> – 3x</w:t>
            </w:r>
            <w:r>
              <w:rPr>
                <w:vertAlign w:val="subscript"/>
              </w:rPr>
              <w:t>i</w:t>
            </w:r>
            <w:r>
              <w:rPr/>
              <w:t xml:space="preserve"> + 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ừ đó ta suy ra : 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8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8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8</w:t>
            </w:r>
            <w:r>
              <w:rPr/>
              <w:t xml:space="preserve"> = 2(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/>
              <w:t xml:space="preserve"> )  + 6 (2)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/>
              <w:t xml:space="preserve"> = (x</w:t>
            </w:r>
            <w:r>
              <w:rPr>
                <w:vertAlign w:val="subscript"/>
              </w:rPr>
              <w:t>1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/>
              <w:t xml:space="preserve"> )</w:t>
            </w:r>
            <w:r>
              <w:rPr>
                <w:vertAlign w:val="superscript"/>
              </w:rPr>
              <w:t>2</w:t>
            </w:r>
            <w:r>
              <w:rPr/>
              <w:t xml:space="preserve"> – 2(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/>
              <w:t>.x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</w:p>
          <w:p>
            <w:pPr>
              <w:pStyle w:val="Normal"/>
              <w:jc w:val="both"/>
              <w:rPr/>
            </w:pPr>
            <w:r>
              <w:rPr/>
              <w:t>Thay vào (2) ta được : 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8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8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8</w:t>
            </w:r>
            <w:r>
              <w:rPr/>
              <w:t xml:space="preserve"> = 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âu 1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2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lim>
                </m:limLow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ừ (1) , (2) suy ra :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Tồn tại f’(1)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ĐPC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âu 2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3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Xét hàm số f(x) trên đoạn [0 ; 2] .Theo câu 1 , suy ra tồn tại f’(x) ,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(0 ; 2) .</w:t>
            </w:r>
          </w:p>
          <w:p>
            <w:pPr>
              <w:pStyle w:val="Normal"/>
              <w:jc w:val="both"/>
              <w:rPr/>
            </w:pPr>
            <w:r>
              <w:rPr/>
              <w:t>Vậy mọi điều kiện của định lí Lagrang đều thoả mãn .Theo định lí Lagrang thì tồn tại c , 0 &lt; c &lt; 2 sao cho :  f(2) - f(0) = 2f’(c)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object w:dxaOrig="14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31pt" filled="f" o:ole="">
                  <v:imagedata r:id="rId3" o:title=""/>
                </v:shape>
                <o:OLEObject Type="Embed" ProgID="" ShapeID="ole_rId2" DrawAspect="Content" ObjectID="_978932819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object w:dxaOrig="11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1pt" filled="f" o:ole="">
                  <v:imagedata r:id="rId5" o:title=""/>
                </v:shape>
                <o:OLEObject Type="Embed" ProgID="" ShapeID="ole_rId4" DrawAspect="Content" ObjectID="_344501997" r:id="rId4"/>
              </w:object>
            </w:r>
            <w:r>
              <w:rPr/>
              <w:t xml:space="preserve">  </w:t>
            </w:r>
            <w:r>
              <w:rPr/>
              <w:t xml:space="preserve">(3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Ta có : </w:t>
            </w:r>
            <w:r>
              <w:rPr/>
              <w:object w:dxaOrig="2799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.95pt;height:52pt" filled="f" o:ole="">
                  <v:imagedata r:id="rId7" o:title=""/>
                </v:shape>
                <o:OLEObject Type="Embed" ProgID="" ShapeID="ole_rId6" DrawAspect="Content" ObjectID="_1015989181" r:id="rId6"/>
              </w:object>
            </w:r>
            <w:r>
              <w:rPr/>
              <w:t xml:space="preserve">      (4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Từ (3) và (4) suy ra : </w:t>
            </w:r>
            <w:r>
              <w:rPr/>
              <w:object w:dxaOrig="16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31pt" filled="f" o:ole="">
                  <v:imagedata r:id="rId9" o:title=""/>
                </v:shape>
                <o:OLEObject Type="Embed" ProgID="" ShapeID="ole_rId8" DrawAspect="Content" ObjectID="_274265107" r:id="rId8"/>
              </w:object>
            </w:r>
            <w:r>
              <w:rPr/>
              <w:t xml:space="preserve"> thì </w:t>
            </w:r>
            <w:r>
              <w:rPr/>
              <w:object w:dxaOrig="20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31pt" filled="f" o:ole="">
                  <v:imagedata r:id="rId11" o:title=""/>
                </v:shape>
                <o:OLEObject Type="Embed" ProgID="" ShapeID="ole_rId10" DrawAspect="Content" ObjectID="_1610205343" r:id="rId10"/>
              </w:objec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Vậy : Có hai hằng số </w:t>
            </w:r>
            <w:r>
              <w:rPr/>
              <w:object w:dxaOrig="16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pt;height:31pt" filled="f" o:ole="">
                  <v:imagedata r:id="rId13" o:title=""/>
                </v:shape>
                <o:OLEObject Type="Embed" ProgID="" ShapeID="ole_rId12" DrawAspect="Content" ObjectID="_607086844" r:id="rId12"/>
              </w:object>
            </w:r>
            <w:r>
              <w:rPr/>
              <w:t xml:space="preserve"> ứng với định lí Lagrang áp dụng cho hàm số f(x) trên đoạn [0 ; 2]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Xé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ABC có  ba góc nhọn .Hệ thức đã cho có thể viết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object w:dxaOrig="11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pt;height:31pt" filled="f" o:ole="">
                  <v:imagedata r:id="rId15" o:title=""/>
                </v:shape>
                <o:OLEObject Type="Embed" ProgID="" ShapeID="ole_rId14" DrawAspect="Content" ObjectID="_365613662" r:id="rId1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Suy ra hai tam giác MAB’ và MBA’ đồng dạng từ đó : góc MAB’ = góc MBA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Tương tự : góc MBC’ = góc MCB’ ; góc MCA’ = góc MAC’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Từ ba đẳng thức về góc ở trên ta suy ra các đường tròn ngoại tiếp các tam giác MBC , MCA , MAB bằng nhau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a đường tròn đó trùng nhau khi M nằm ngoài tam giác ABC  và không trùng nhau khi M nằm trong tam giác .Trong trường hợp thứ nhất thì M nằm trên đường tròn ngoại tiếp tam giác ABC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Xét trường hợp thứ hai : Gọi O</w:t>
            </w:r>
            <w:r>
              <w:rPr>
                <w:vertAlign w:val="subscript"/>
              </w:rPr>
              <w:t>1</w:t>
            </w:r>
            <w:r>
              <w:rPr/>
              <w:t xml:space="preserve"> ; O</w:t>
            </w:r>
            <w:r>
              <w:rPr>
                <w:vertAlign w:val="subscript"/>
              </w:rPr>
              <w:t>2</w:t>
            </w:r>
            <w:r>
              <w:rPr/>
              <w:t xml:space="preserve"> ; O</w:t>
            </w:r>
            <w:r>
              <w:rPr>
                <w:vertAlign w:val="subscript"/>
              </w:rPr>
              <w:t>3</w:t>
            </w:r>
            <w:r>
              <w:rPr/>
              <w:t xml:space="preserve"> tương ứng là tâm ba đường tròn nói trên thì các hình MO</w:t>
            </w:r>
            <w:r>
              <w:rPr>
                <w:vertAlign w:val="subscript"/>
              </w:rPr>
              <w:t>3</w:t>
            </w:r>
            <w:r>
              <w:rPr/>
              <w:t>AO</w:t>
            </w:r>
            <w:r>
              <w:rPr>
                <w:vertAlign w:val="subscript"/>
              </w:rPr>
              <w:t>2</w:t>
            </w:r>
            <w:r>
              <w:rPr/>
              <w:t xml:space="preserve"> , MO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1</w:t>
            </w:r>
            <w:r>
              <w:rPr/>
              <w:t xml:space="preserve"> , MO</w:t>
            </w:r>
            <w:r>
              <w:rPr>
                <w:vertAlign w:val="subscript"/>
              </w:rPr>
              <w:t>1</w:t>
            </w:r>
            <w:r>
              <w:rPr/>
              <w:t>BO</w:t>
            </w:r>
            <w:r>
              <w:rPr>
                <w:vertAlign w:val="subscript"/>
              </w:rPr>
              <w:t>3</w:t>
            </w:r>
            <w:r>
              <w:rPr/>
              <w:t xml:space="preserve"> là các hình thoi có các cạnh bằng nha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Từ đó suy ra BCO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là hình bình hành O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MA hay BC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MA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Tương tự ta có CA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MB , AB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MC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Vậy : M là trực tâm tam giác ABC .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Ngược lại , dễ dàng thấy nếu M là trực tâm tam giác ABC hoặc M nằm trên đường tròn ngoại tiếp tam giác ABC thì M phải thoả mãn hệ thức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 xml:space="preserve">MA.MA’ = MB.MB’ = MC.MC’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Trong các trường hợp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ABC vuông hoặc có một góc tù ta cũng kết luận như trường hợp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ABC  nhọn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ậy : Quỹ tích những điểm M thoả mãn điều kiện bài toán ra là trực tâm và đường tròn ngoại tiếp tam giác ABC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ả sử tồn tại một hàm số có các tính chất của đầu bài : </w:t>
            </w:r>
          </w:p>
          <w:p>
            <w:pPr>
              <w:pStyle w:val="Normal"/>
              <w:jc w:val="both"/>
              <w:rPr/>
            </w:pPr>
            <w:r>
              <w:rPr/>
              <w:t>Do (1) ta có : f(0) .f(0) = 2.f(0) và do (2) ta có : f(0) = 2 (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ại do (1) với mọi x nguyên ta có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f(x).f(1) = f(x + 1) + f(x -1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  <w:t>f(x + 1) = f(1).f(x) - f(x -1)   (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ì </w:t>
            </w:r>
            <w:r>
              <w:rPr/>
              <w:object w:dxaOrig="21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8pt;height:31pt" filled="f" o:ole="">
                  <v:imagedata r:id="rId17" o:title=""/>
                </v:shape>
                <o:OLEObject Type="Embed" ProgID="" ShapeID="ole_rId16" DrawAspect="Content" ObjectID="_543921181" r:id="rId1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và do (4) , ta có : f(2) = f(1) . f(1) - f(0) = </w:t>
            </w:r>
            <w:r>
              <w:rPr/>
              <w:object w:dxaOrig="16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31pt" filled="f" o:ole="">
                  <v:imagedata r:id="rId19" o:title=""/>
                </v:shape>
                <o:OLEObject Type="Embed" ProgID="" ShapeID="ole_rId18" DrawAspect="Content" ObjectID="_1745282293" r:id="rId18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à f(3) = f(1) . f(2) - f(1) =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Tổng quát với mọi n tự nhiên ta có : f(n) = 2</w:t>
            </w:r>
            <w:r>
              <w:rPr>
                <w:vertAlign w:val="superscript"/>
              </w:rPr>
              <w:t>n</w:t>
            </w:r>
            <w:r>
              <w:rPr/>
              <w:t xml:space="preserve"> + 2</w:t>
            </w:r>
            <w:r>
              <w:rPr>
                <w:vertAlign w:val="superscript"/>
              </w:rPr>
              <w:t>-n</w: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/>
              <w:t>Vậy : Hàm số phải tìm là : f(x) = 2</w:t>
            </w:r>
            <w:r>
              <w:rPr>
                <w:vertAlign w:val="superscript"/>
              </w:rPr>
              <w:t>x</w:t>
            </w:r>
            <w:r>
              <w:rPr/>
              <w:t xml:space="preserve"> + 2</w:t>
            </w:r>
            <w:r>
              <w:rPr>
                <w:vertAlign w:val="superscript"/>
              </w:rPr>
              <w:t>-x</w:t>
            </w:r>
            <w:r>
              <w:rPr/>
              <w:t xml:space="preserve">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sectPr>
      <w:headerReference w:type="default" r:id="rId20"/>
      <w:footerReference w:type="default" r:id="rId21"/>
      <w:type w:val="nextPage"/>
      <w:pgSz w:w="12240" w:h="15840"/>
      <w:pgMar w:left="900" w:right="9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3DH">
    <w:charset w:val="00"/>
    <w:family w:val="swiss"/>
    <w:pitch w:val="variable"/>
  </w:font>
  <w:font w:name=".Vn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w:rPr>
        <w:rFonts w:cs=".VnMystical" w:ascii=".VnMystical" w:hAnsi=".VnMystical"/>
        <w:sz w:val="38"/>
      </w:rPr>
      <w:t xml:space="preserve">§Ò vµ ®¸p ¸n m«n to¸n 12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.Vn3DH" w:ascii=".Vn3DH" w:hAnsi=".Vn3DH"/>
        <w:sz w:val="16"/>
      </w:rPr>
      <w:t>§Ò THI CHäN HäC SINH GIáI M¤N TO¸N TR¦êNG THPT PHONG §IÒN                  N¡M HäC : 2007 -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8:00Z</dcterms:created>
  <dc:creator>TRUNG SANG</dc:creator>
  <dc:description/>
  <cp:keywords/>
  <dc:language>en-US</dc:language>
  <cp:lastModifiedBy>HHC</cp:lastModifiedBy>
  <dcterms:modified xsi:type="dcterms:W3CDTF">2007-11-12T13:17:00Z</dcterms:modified>
  <cp:revision>27</cp:revision>
  <dc:subject/>
  <dc:title> SỞ GD – ĐT THỪA THIÊN HUẾ                       KỲ THI CHỌN HỌC SINH GIỎI CẤP TRƯỜNG</dc:title>
</cp:coreProperties>
</file>