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sz w:val="40"/>
          <w:szCs w:val="40"/>
          <w:lang w:bidi="ar-DZ"/>
        </w:rPr>
      </w:pPr>
      <w:r>
        <w:rPr>
          <w:rFonts w:cs="Arabic Transparent"/>
          <w:b/>
          <w:b/>
          <w:bCs/>
          <w:sz w:val="40"/>
          <w:sz w:val="40"/>
          <w:szCs w:val="40"/>
          <w:rtl w:val="true"/>
          <w:lang w:bidi="ar-DZ"/>
        </w:rPr>
        <w:t>ال</w:t>
      </w:r>
      <w:r>
        <w:rPr>
          <w:rFonts w:cs="Arabic Transparent"/>
          <w:b/>
          <w:b/>
          <w:bCs/>
          <w:sz w:val="40"/>
          <w:sz w:val="40"/>
          <w:szCs w:val="40"/>
          <w:rtl w:val="true"/>
          <w:lang w:bidi="ar-LB"/>
        </w:rPr>
        <w:t>توزيع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  <w:lang w:bidi="ar-LB"/>
        </w:rPr>
        <w:t>السنوي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  <w:lang w:bidi="ar-LB"/>
        </w:rPr>
        <w:t>لبرنامج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  <w:lang w:bidi="ar-LB"/>
        </w:rPr>
        <w:t>الرياضيات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LB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b/>
          <w:b/>
          <w:bCs/>
          <w:sz w:val="40"/>
          <w:sz w:val="40"/>
          <w:szCs w:val="40"/>
          <w:u w:val="thick"/>
          <w:rtl w:val="true"/>
          <w:lang w:bidi="ar-DZ"/>
        </w:rPr>
        <w:t>ثانوية</w:t>
      </w:r>
      <w:r>
        <w:rPr>
          <w:rFonts w:cs="Calibri"/>
          <w:b/>
          <w:b/>
          <w:bCs/>
          <w:sz w:val="40"/>
          <w:sz w:val="40"/>
          <w:szCs w:val="40"/>
          <w:u w:val="thick"/>
          <w:rtl w:val="true"/>
          <w:lang w:bidi="ar-DZ"/>
        </w:rPr>
        <w:t xml:space="preserve"> </w:t>
      </w:r>
      <w:r>
        <w:rPr>
          <w:rFonts w:cs="Arabic Transparent"/>
          <w:b/>
          <w:bCs/>
          <w:sz w:val="40"/>
          <w:szCs w:val="40"/>
          <w:u w:val="thick"/>
          <w:rtl w:val="true"/>
          <w:lang w:bidi="ar-DZ"/>
        </w:rPr>
        <w:t>:</w:t>
      </w:r>
      <w:r>
        <w:rPr>
          <w:rFonts w:cs="Arabic Transparent"/>
          <w:b/>
          <w:bCs/>
          <w:sz w:val="40"/>
          <w:szCs w:val="40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  <w:lang w:bidi="ar-DZ"/>
        </w:rPr>
        <w:t>الاخوين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  <w:lang w:bidi="ar-DZ"/>
        </w:rPr>
        <w:t>حيدرة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  <w:lang w:bidi="ar-DZ"/>
        </w:rPr>
        <w:t>ـ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  <w:lang w:bidi="ar-DZ"/>
        </w:rPr>
        <w:t>يلل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  <w:lang w:bidi="ar-DZ"/>
        </w:rPr>
        <w:t>ـ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DZ"/>
        </w:rPr>
        <w:t xml:space="preserve">                               </w:t>
      </w:r>
      <w:r>
        <w:rPr>
          <w:rFonts w:cs="Arabic Transparent"/>
          <w:b/>
          <w:b/>
          <w:bCs/>
          <w:sz w:val="40"/>
          <w:sz w:val="40"/>
          <w:szCs w:val="40"/>
          <w:u w:val="thick"/>
          <w:rtl w:val="true"/>
          <w:lang w:bidi="ar-DZ"/>
        </w:rPr>
        <w:t>المستوي</w:t>
      </w:r>
      <w:r>
        <w:rPr>
          <w:rFonts w:cs="Arabic Transparent"/>
          <w:b/>
          <w:bCs/>
          <w:sz w:val="40"/>
          <w:szCs w:val="40"/>
          <w:u w:val="thick"/>
          <w:rtl w:val="true"/>
          <w:lang w:bidi="ar-DZ"/>
        </w:rPr>
        <w:t>:</w:t>
      </w:r>
      <w:r>
        <w:rPr>
          <w:rFonts w:cs="Arabic Transparent"/>
          <w:b/>
          <w:bCs/>
          <w:sz w:val="40"/>
          <w:szCs w:val="40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  <w:lang w:bidi="ar-DZ"/>
        </w:rPr>
        <w:t>ا</w:t>
      </w:r>
      <w:r>
        <w:rPr>
          <w:rFonts w:cs="Arabic Transparent"/>
          <w:b/>
          <w:b/>
          <w:bCs/>
          <w:sz w:val="40"/>
          <w:sz w:val="40"/>
          <w:szCs w:val="40"/>
          <w:rtl w:val="true"/>
          <w:lang w:bidi="ar-LB"/>
        </w:rPr>
        <w:t>لسنة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  <w:lang w:bidi="ar-LB"/>
        </w:rPr>
        <w:t>الثالثة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  <w:lang w:bidi="ar-DZ"/>
        </w:rPr>
        <w:t>شعبة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  <w:lang w:bidi="ar-LB"/>
        </w:rPr>
        <w:t>رياضي</w:t>
      </w:r>
      <w:r>
        <w:rPr>
          <w:rFonts w:cs="Arabic Transparent"/>
          <w:b/>
          <w:b/>
          <w:bCs/>
          <w:sz w:val="40"/>
          <w:sz w:val="40"/>
          <w:szCs w:val="40"/>
          <w:rtl w:val="true"/>
          <w:lang w:bidi="ar-DZ"/>
        </w:rPr>
        <w:t>ات</w:t>
      </w:r>
    </w:p>
    <w:p>
      <w:pPr>
        <w:pStyle w:val="Normal"/>
        <w:bidi w:val="1"/>
        <w:ind w:left="113" w:right="113" w:hanging="0"/>
        <w:jc w:val="left"/>
        <w:rPr>
          <w:rFonts w:cs="Arabic Transparent"/>
          <w:b/>
          <w:b/>
          <w:bCs/>
          <w:szCs w:val="28"/>
          <w:lang w:bidi="ar-LB"/>
        </w:rPr>
      </w:pPr>
      <w:r>
        <w:rPr>
          <w:rFonts w:cs="Arabic Transparent"/>
          <w:b/>
          <w:bCs/>
          <w:sz w:val="24"/>
          <w:szCs w:val="28"/>
          <w:u w:val="thick"/>
          <w:rtl w:val="true"/>
          <w:lang w:bidi="ar-LB"/>
        </w:rPr>
        <w:t>*</w:t>
      </w:r>
      <w:r>
        <w:rPr>
          <w:rFonts w:cs="Arabic Transparent"/>
          <w:b/>
          <w:b/>
          <w:bCs/>
          <w:sz w:val="24"/>
          <w:sz w:val="24"/>
          <w:szCs w:val="28"/>
          <w:u w:val="thick"/>
          <w:rtl w:val="true"/>
          <w:lang w:bidi="ar-LB"/>
        </w:rPr>
        <w:t xml:space="preserve">التوقيت الأسبوعي </w:t>
      </w:r>
      <w:r>
        <w:rPr>
          <w:rFonts w:cs="Arabic Transparent"/>
          <w:b/>
          <w:bCs/>
          <w:sz w:val="24"/>
          <w:szCs w:val="28"/>
          <w:u w:val="thick"/>
          <w:rtl w:val="true"/>
          <w:lang w:bidi="ar-LB"/>
        </w:rPr>
        <w:t>:</w:t>
      </w:r>
      <w:r>
        <w:rPr>
          <w:rFonts w:cs="Arabic Transparent"/>
          <w:b/>
          <w:bCs/>
          <w:sz w:val="24"/>
          <w:szCs w:val="28"/>
          <w:rtl w:val="true"/>
          <w:lang w:bidi="ar-LB"/>
        </w:rPr>
        <w:t xml:space="preserve"> </w:t>
      </w:r>
      <w:r>
        <w:rPr>
          <w:rFonts w:cs="Arabic Transparent"/>
          <w:b/>
          <w:bCs/>
          <w:sz w:val="36"/>
          <w:szCs w:val="28"/>
          <w:rtl w:val="true"/>
          <w:lang w:bidi="ar-LB"/>
        </w:rPr>
        <w:t xml:space="preserve"> </w:t>
      </w:r>
      <w:r>
        <w:rPr>
          <w:rFonts w:cs="Arabic Transparent"/>
          <w:b/>
          <w:bCs/>
          <w:sz w:val="32"/>
          <w:szCs w:val="28"/>
          <w:lang w:bidi="ar-LB"/>
        </w:rPr>
        <w:t>7</w:t>
      </w:r>
      <w:r>
        <w:rPr>
          <w:rFonts w:cs="Arabic Transparent"/>
          <w:b/>
          <w:bCs/>
          <w:sz w:val="32"/>
          <w:szCs w:val="28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Cs w:val="28"/>
          <w:rtl w:val="true"/>
          <w:lang w:bidi="ar-LB"/>
        </w:rPr>
        <w:t xml:space="preserve">سا      </w:t>
      </w:r>
      <w:r>
        <w:rPr>
          <w:rFonts w:cs="Arabic Transparent"/>
          <w:b/>
          <w:bCs/>
          <w:szCs w:val="28"/>
          <w:rtl w:val="true"/>
          <w:lang w:bidi="ar-LB"/>
        </w:rPr>
        <w:t>*</w:t>
      </w:r>
      <w:r>
        <w:rPr>
          <w:rFonts w:cs="Arabic Transparent"/>
          <w:b/>
          <w:bCs/>
          <w:szCs w:val="28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thick"/>
          <w:rtl w:val="true"/>
          <w:lang w:bidi="ar-LB"/>
        </w:rPr>
        <w:t xml:space="preserve">المعامل </w:t>
      </w:r>
      <w:r>
        <w:rPr>
          <w:rFonts w:cs="Arabic Transparent"/>
          <w:b/>
          <w:bCs/>
          <w:sz w:val="28"/>
          <w:szCs w:val="28"/>
          <w:u w:val="thick"/>
          <w:rtl w:val="true"/>
          <w:lang w:bidi="ar-LB"/>
        </w:rPr>
        <w:t>:</w:t>
      </w:r>
      <w:r>
        <w:rPr>
          <w:rFonts w:cs="Arabic Transparent"/>
          <w:b/>
          <w:bCs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b/>
          <w:bCs/>
          <w:sz w:val="32"/>
          <w:szCs w:val="28"/>
          <w:lang w:bidi="ar-LB"/>
        </w:rPr>
        <w:t>7</w:t>
      </w:r>
      <w:r>
        <w:rPr>
          <w:rFonts w:cs="Arabic Transparent"/>
          <w:b/>
          <w:bCs/>
          <w:sz w:val="32"/>
          <w:szCs w:val="28"/>
          <w:rtl w:val="true"/>
          <w:lang w:bidi="ar-LB"/>
        </w:rPr>
        <w:t xml:space="preserve"> </w:t>
      </w:r>
      <w:r>
        <w:rPr>
          <w:rFonts w:cs="Arabic Transparent"/>
          <w:b/>
          <w:bCs/>
          <w:szCs w:val="28"/>
          <w:rtl w:val="true"/>
          <w:lang w:bidi="ar-LB"/>
        </w:rPr>
        <w:t xml:space="preserve">                  </w:t>
      </w:r>
      <w:r>
        <w:rPr>
          <w:rFonts w:cs="Arabic Transparent"/>
          <w:b/>
          <w:bCs/>
          <w:sz w:val="28"/>
          <w:szCs w:val="28"/>
          <w:u w:val="thick"/>
          <w:rtl w:val="true"/>
          <w:lang w:bidi="ar-LB"/>
        </w:rPr>
        <w:t xml:space="preserve"> </w:t>
      </w:r>
      <w:r>
        <w:rPr>
          <w:rFonts w:cs="Arabic Transparent"/>
          <w:b/>
          <w:bCs/>
          <w:sz w:val="28"/>
          <w:szCs w:val="28"/>
          <w:u w:val="thick"/>
          <w:rtl w:val="true"/>
          <w:lang w:bidi="ar-LB"/>
        </w:rPr>
        <w:t>*</w:t>
      </w:r>
      <w:r>
        <w:rPr>
          <w:rFonts w:cs="Arabic Transparent"/>
          <w:b/>
          <w:bCs/>
          <w:sz w:val="28"/>
          <w:szCs w:val="28"/>
          <w:u w:val="thick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thick"/>
          <w:rtl w:val="true"/>
          <w:lang w:bidi="ar-LB"/>
        </w:rPr>
        <w:t>الحجم الساعي السنوي</w:t>
      </w:r>
      <w:r>
        <w:rPr>
          <w:rFonts w:cs="Arabic Transparent"/>
          <w:b/>
          <w:bCs/>
          <w:sz w:val="28"/>
          <w:szCs w:val="28"/>
          <w:u w:val="thick"/>
          <w:rtl w:val="true"/>
          <w:lang w:bidi="ar-LB"/>
        </w:rPr>
        <w:t>:</w:t>
      </w:r>
      <w:r>
        <w:rPr>
          <w:rFonts w:cs="Arabic Transparent"/>
          <w:b/>
          <w:bCs/>
          <w:sz w:val="28"/>
          <w:szCs w:val="28"/>
          <w:rtl w:val="true"/>
          <w:lang w:bidi="ar-LB"/>
        </w:rPr>
        <w:t xml:space="preserve">  </w:t>
      </w:r>
      <w:r>
        <w:rPr>
          <w:rFonts w:cs="Arabic Transparent"/>
          <w:b/>
          <w:bCs/>
          <w:sz w:val="32"/>
          <w:szCs w:val="28"/>
          <w:lang w:bidi="ar-LB"/>
        </w:rPr>
        <w:t>182</w:t>
      </w:r>
    </w:p>
    <w:tbl>
      <w:tblPr>
        <w:bidiVisual w:val="true"/>
        <w:tblW w:w="1437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8"/>
        <w:gridCol w:w="3060"/>
        <w:gridCol w:w="2828"/>
        <w:gridCol w:w="2829"/>
        <w:gridCol w:w="2829"/>
      </w:tblGrid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أسبوع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أول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أسبوع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ثاني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أسبوع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ثالث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أسبوع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رابع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FF0000"/>
                <w:sz w:val="32"/>
                <w:szCs w:val="32"/>
                <w:lang w:bidi="ar-LB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سبتمب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/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LB"/>
              </w:rPr>
              <w:t>التقـويــ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LB"/>
              </w:rPr>
              <w:t>التشخيصي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LB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LB"/>
              </w:rPr>
              <w:t>الدوا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LB"/>
              </w:rPr>
              <w:t>العددي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bidi="ar-LB"/>
              </w:rPr>
              <w:t>:</w:t>
            </w:r>
            <w:r>
              <w:rPr>
                <w:rFonts w:cs="Arabic Transparent"/>
                <w:sz w:val="28"/>
                <w:szCs w:val="28"/>
                <w:rtl w:val="true"/>
                <w:lang w:bidi="ar-LB"/>
              </w:rPr>
              <w:t xml:space="preserve"> </w: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/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LB"/>
              </w:rPr>
              <w:t>النهايا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LB"/>
              </w:rPr>
              <w:t>–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LB"/>
              </w:rPr>
              <w:t>الاستمراري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LB"/>
              </w:rPr>
              <w:t>-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LB"/>
              </w:rPr>
              <w:t>مبرهن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LB"/>
              </w:rPr>
              <w:t>القيم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LB"/>
              </w:rPr>
              <w:t>المتوسطة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LB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LB"/>
              </w:rPr>
              <w:t>الدوا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LB"/>
              </w:rPr>
              <w:t>العددي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bidi="ar-LB"/>
              </w:rPr>
              <w:t>:</w:t>
            </w:r>
            <w:r>
              <w:rPr>
                <w:rFonts w:cs="Arabic Transparent"/>
                <w:sz w:val="28"/>
                <w:szCs w:val="28"/>
                <w:rtl w:val="true"/>
                <w:lang w:bidi="ar-LB"/>
              </w:rPr>
              <w:t xml:space="preserve"> </w: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/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LB"/>
              </w:rPr>
              <w:t>الاشتقاقي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LB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LB"/>
              </w:rPr>
              <w:t>توظيفه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LB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LB"/>
              </w:rPr>
              <w:t>دراس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LB"/>
              </w:rPr>
              <w:t>الدوا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LB"/>
              </w:rPr>
              <w:t>العددية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/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كتوب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LB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LB"/>
              </w:rPr>
              <w:t>الدّال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LB"/>
              </w:rPr>
              <w:t>الأسي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LB"/>
              </w:rPr>
              <w:t xml:space="preserve">: </w: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LB"/>
              </w:rPr>
              <w:t>تعريف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LB"/>
              </w:rPr>
              <w:t>خواص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ـ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LB"/>
              </w:rPr>
              <w:t>ـ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LB"/>
              </w:rPr>
              <w:t>ح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LB"/>
              </w:rPr>
              <w:t>المعادل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LB"/>
              </w:rPr>
              <w:t>التفاضلي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LB"/>
              </w:rPr>
              <w:object w:dxaOrig="1279" w:dyaOrig="35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4.5pt;height:18pt" filled="f" o:ole="">
                  <v:imagedata r:id="rId3" o:title=""/>
                </v:shape>
                <o:OLEObject Type="Embed" ProgID="" ShapeID="ole_rId2" DrawAspect="Content" ObjectID="_1385172849" r:id="rId2"/>
              </w:objec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8"/>
                <w:szCs w:val="28"/>
                <w:lang w:bidi="ar-LB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LB"/>
              </w:rPr>
              <w:t>الدوا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LB"/>
              </w:rPr>
              <w:t>العددي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/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LB"/>
              </w:rPr>
              <w:t>ـ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LB"/>
              </w:rPr>
              <w:t>دوا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LB"/>
              </w:rPr>
              <w:t>القوى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LB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LB"/>
              </w:rPr>
              <w:t>الجذو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LB"/>
              </w:rPr>
              <w:t>النوني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LB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LB"/>
              </w:rPr>
              <w:t>الدوا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LB"/>
              </w:rPr>
              <w:t>العددي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bidi="ar-LB"/>
              </w:rPr>
              <w:t>:</w:t>
            </w:r>
            <w:r>
              <w:rPr>
                <w:rFonts w:cs="Arabic Transparent"/>
                <w:sz w:val="28"/>
                <w:szCs w:val="28"/>
                <w:rtl w:val="true"/>
                <w:lang w:bidi="ar-LB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LB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LB"/>
              </w:rPr>
              <w:t>الدال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LB"/>
              </w:rPr>
              <w:t>اللوغاريتمي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LB"/>
              </w:rPr>
              <w:t>النيبيري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/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LB"/>
              </w:rPr>
              <w:t>ـ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LB"/>
              </w:rPr>
              <w:t>الدال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LB"/>
              </w:rPr>
              <w:t>اللوغاريتم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LB"/>
              </w:rPr>
              <w:t>العشري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LB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LB"/>
              </w:rPr>
              <w:t>الدوا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LB"/>
              </w:rPr>
              <w:t>العددي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bidi="ar-LB"/>
              </w:rPr>
              <w:t>:</w:t>
            </w:r>
            <w:r>
              <w:rPr>
                <w:rFonts w:cs="Arabic Transparent"/>
                <w:sz w:val="28"/>
                <w:szCs w:val="28"/>
                <w:rtl w:val="true"/>
                <w:lang w:bidi="ar-LB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8"/>
                <w:szCs w:val="28"/>
                <w:lang w:bidi="ar-LB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LB"/>
              </w:rPr>
              <w:t>التزاي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LB"/>
              </w:rPr>
              <w:t>المقار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/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LB"/>
              </w:rPr>
              <w:t>ـ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LB"/>
              </w:rPr>
              <w:t>دراس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LB"/>
              </w:rPr>
              <w:t>دوا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LB"/>
              </w:rPr>
              <w:t>متنوعة</w:t>
            </w:r>
          </w:p>
        </w:tc>
      </w:tr>
      <w:tr>
        <w:trPr>
          <w:trHeight w:val="1950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/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نوفمب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008000"/>
                <w:sz w:val="40"/>
                <w:szCs w:val="40"/>
              </w:rPr>
            </w:pPr>
            <w:r>
              <w:rPr>
                <w:b/>
                <w:bCs/>
                <w:color w:val="008000"/>
                <w:sz w:val="40"/>
                <w:szCs w:val="40"/>
                <w:rtl w:val="true"/>
              </w:rPr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/>
            </w:pPr>
            <w:r>
              <w:rPr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عطلة</w:t>
            </w:r>
            <w:r>
              <w:rPr>
                <w:rFonts w:cs="Calibr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الخريف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LB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LB"/>
              </w:rPr>
              <w:t>الأعداد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LB"/>
              </w:rPr>
              <w:t>و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LB"/>
              </w:rPr>
              <w:t>الحساب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bidi="ar-LB"/>
              </w:rPr>
              <w:t>:</w:t>
            </w:r>
            <w:r>
              <w:rPr>
                <w:rFonts w:cs="Arabic Transparent"/>
                <w:sz w:val="28"/>
                <w:szCs w:val="28"/>
                <w:rtl w:val="true"/>
                <w:lang w:bidi="ar-LB"/>
              </w:rPr>
              <w:t xml:space="preserve"> </w: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/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LB"/>
              </w:rPr>
              <w:t>قابلي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LB"/>
              </w:rPr>
              <w:t>القسم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LB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LB"/>
              </w:rPr>
              <w:object w:dxaOrig="259" w:dyaOrig="27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2.75pt;height:14.95pt" filled="f" o:ole="">
                  <v:imagedata r:id="rId5" o:title=""/>
                </v:shape>
                <o:OLEObject Type="Embed" ProgID="" ShapeID="ole_rId4" DrawAspect="Content" ObjectID="_2019284598" r:id="rId4"/>
              </w:objec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LB"/>
              </w:rPr>
              <w:t xml:space="preserve">  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LB"/>
              </w:rPr>
              <w:t>القاسم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LB"/>
              </w:rPr>
              <w:t>المشترك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LB"/>
              </w:rPr>
              <w:t>الأكب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LB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LB"/>
              </w:rPr>
              <w:t>خواص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LB"/>
              </w:rPr>
              <w:t xml:space="preserve">    </w:t>
            </w:r>
            <w:r>
              <w:rPr>
                <w:rFonts w:cs="Arabic Transparent"/>
                <w:sz w:val="28"/>
                <w:szCs w:val="28"/>
                <w:rtl w:val="true"/>
                <w:lang w:bidi="ar-LB"/>
              </w:rPr>
              <w:t xml:space="preserve">-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LB"/>
              </w:rPr>
              <w:t>الموافقا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LB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LB"/>
              </w:rPr>
              <w:object w:dxaOrig="259" w:dyaOrig="27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2.75pt;height:14.95pt" filled="f" o:ole="">
                  <v:imagedata r:id="rId7" o:title=""/>
                </v:shape>
                <o:OLEObject Type="Embed" ProgID="" ShapeID="ole_rId6" DrawAspect="Content" ObjectID="_255291557" r:id="rId6"/>
              </w:objec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8"/>
                <w:szCs w:val="28"/>
                <w:lang w:bidi="ar-LB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LB"/>
              </w:rPr>
              <w:t>الأعداد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LB"/>
              </w:rPr>
              <w:t>و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LB"/>
              </w:rPr>
              <w:t>الحساب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bidi="ar-LB"/>
              </w:rPr>
              <w:t>:</w: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/>
            </w:pPr>
            <w:r>
              <w:rPr>
                <w:rFonts w:cs="Calibri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LB"/>
              </w:rPr>
              <w:t>التعدا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LB"/>
              </w:rPr>
              <w:t xml:space="preserve">  </w:t>
            </w:r>
            <w:r>
              <w:rPr>
                <w:rFonts w:cs="Arabic Transparent"/>
                <w:sz w:val="28"/>
                <w:szCs w:val="28"/>
                <w:rtl w:val="true"/>
                <w:lang w:bidi="ar-LB"/>
              </w:rPr>
              <w:t xml:space="preserve">-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LB"/>
              </w:rPr>
              <w:t>المضاعف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LB"/>
              </w:rPr>
              <w:t>المشترك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LB"/>
              </w:rPr>
              <w:t>الأصغ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LB"/>
              </w:rPr>
              <w:t xml:space="preserve">   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8"/>
                <w:szCs w:val="28"/>
                <w:lang w:bidi="ar-LB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LB"/>
              </w:rPr>
              <w:t>الأعداد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LB"/>
              </w:rPr>
              <w:t>و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LB"/>
              </w:rPr>
              <w:t>الحساب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LB"/>
              </w:rPr>
              <w:t xml:space="preserve">  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bidi="ar-LB"/>
              </w:rPr>
              <w:t>:</w: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/>
            </w:pPr>
            <w:r>
              <w:rPr>
                <w:rFonts w:cs="Calibri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LB"/>
              </w:rPr>
              <w:t>مبرهنت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LB"/>
              </w:rPr>
              <w:t>بيزو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LB"/>
              </w:rPr>
              <w:t>وغوص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LB"/>
              </w:rPr>
              <w:t xml:space="preserve">-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LB"/>
              </w:rPr>
              <w:t>الأعدا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LB"/>
              </w:rPr>
              <w:t>الأوّلي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</w:p>
        </w:tc>
      </w:tr>
      <w:tr>
        <w:trPr>
          <w:trHeight w:val="1661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/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ديسمب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LB"/>
              </w:rPr>
            </w:pP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ختبارات</w:t>
            </w:r>
            <w:r>
              <w:rPr>
                <w:rFonts w:cs="Calibri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ثلاثي</w:t>
            </w:r>
            <w:r>
              <w:rPr>
                <w:rFonts w:cs="Calibri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أول</w: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LB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LB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bidi="ar-LB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LB"/>
              </w:rPr>
              <w:t>الهندس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LB"/>
              </w:rPr>
              <w:t>ف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LB"/>
              </w:rPr>
              <w:t>الفضاء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bidi="ar-LB"/>
              </w:rPr>
              <w:t>:</w:t>
            </w:r>
            <w:r>
              <w:rPr>
                <w:rFonts w:cs="Arabic Transparent"/>
                <w:sz w:val="28"/>
                <w:szCs w:val="28"/>
                <w:rtl w:val="true"/>
                <w:lang w:bidi="ar-LB"/>
              </w:rPr>
              <w:t xml:space="preserve"> </w: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/>
            </w:pPr>
            <w:r>
              <w:rPr>
                <w:rFonts w:cs="Calibri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LB"/>
              </w:rPr>
              <w:t>ـ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LB"/>
              </w:rPr>
              <w:t>الجداء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LB"/>
              </w:rPr>
              <w:t>السلمي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LB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LB"/>
              </w:rPr>
              <w:t>الفضاء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LB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LB"/>
              </w:rPr>
              <w:t>تطبيقاته</w:t>
            </w:r>
          </w:p>
        </w:tc>
        <w:tc>
          <w:tcPr>
            <w:tcW w:w="5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008000"/>
                <w:sz w:val="40"/>
                <w:szCs w:val="40"/>
              </w:rPr>
            </w:pPr>
            <w:r>
              <w:rPr>
                <w:b/>
                <w:bCs/>
                <w:color w:val="008000"/>
                <w:sz w:val="40"/>
                <w:szCs w:val="4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8000"/>
                <w:sz w:val="40"/>
                <w:szCs w:val="40"/>
              </w:rPr>
            </w:pPr>
            <w:r>
              <w:rPr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عطلة</w:t>
            </w:r>
            <w:r>
              <w:rPr>
                <w:rFonts w:cs="Calibr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الشتاء</w: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b/>
                <w:b/>
                <w:bCs/>
                <w:color w:val="008000"/>
                <w:sz w:val="40"/>
                <w:szCs w:val="40"/>
              </w:rPr>
            </w:pPr>
            <w:r>
              <w:rPr>
                <w:b/>
                <w:bCs/>
                <w:color w:val="008000"/>
                <w:sz w:val="40"/>
                <w:szCs w:val="40"/>
                <w:rtl w:val="true"/>
              </w:rPr>
            </w:r>
          </w:p>
        </w:tc>
      </w:tr>
      <w:tr>
        <w:trPr>
          <w:trHeight w:val="1416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/>
            </w:pPr>
            <w:r>
              <w:rPr>
                <w:rFonts w:cs="Calibri"/>
                <w:b/>
                <w:bCs/>
                <w:color w:val="FF0000"/>
                <w:sz w:val="32"/>
                <w:szCs w:val="32"/>
                <w:rtl w:val="true"/>
              </w:rPr>
              <w:t xml:space="preserve">           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جانفي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/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LB"/>
              </w:rPr>
              <w:t>الهندس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LB"/>
              </w:rPr>
              <w:t>ف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LB"/>
              </w:rPr>
              <w:t>الفضاء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bidi="ar-LB"/>
              </w:rPr>
              <w:t>:</w:t>
            </w:r>
            <w:r>
              <w:rPr>
                <w:rFonts w:cs="Arabic Transparent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LB"/>
              </w:rPr>
              <w:t>المستقيما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LB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LB"/>
              </w:rPr>
              <w:t>المستويا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LB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LB"/>
              </w:rPr>
              <w:t>الفضاء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/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LB"/>
              </w:rPr>
              <w:t>الأعداد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LB"/>
              </w:rPr>
              <w:t>المركب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bidi="ar-LB"/>
              </w:rPr>
              <w:t>:</w:t>
            </w:r>
            <w:r>
              <w:rPr>
                <w:rFonts w:cs="Arabic Transparent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LB"/>
              </w:rPr>
              <w:t>الحساب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LB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LB"/>
              </w:rPr>
              <w:t>مجموع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LB"/>
              </w:rPr>
              <w:t>الأعدا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LB"/>
              </w:rPr>
              <w:t>المركبة</w:t>
            </w:r>
            <w:r>
              <w:rPr>
                <w:rFonts w:cs="Arabic Transparent"/>
                <w:sz w:val="28"/>
                <w:szCs w:val="28"/>
                <w:rtl w:val="true"/>
                <w:lang w:bidi="ar-LB"/>
              </w:rPr>
              <w:t xml:space="preserve">-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LB"/>
              </w:rPr>
              <w:t>ترميز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LB"/>
              </w:rPr>
              <w:t>أولير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/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LB"/>
              </w:rPr>
              <w:t>الأعداد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LB"/>
              </w:rPr>
              <w:t>المركب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bidi="ar-LB"/>
              </w:rPr>
              <w:t>:</w:t>
            </w:r>
            <w:r>
              <w:rPr>
                <w:rFonts w:cs="Arabic Transparent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LB"/>
              </w:rPr>
              <w:t>توظيف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LB"/>
              </w:rPr>
              <w:t>خواص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LB"/>
              </w:rPr>
              <w:t>الطويل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LB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LB"/>
              </w:rPr>
              <w:t>العمد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LB"/>
              </w:rPr>
              <w:t>لح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LB"/>
              </w:rPr>
              <w:t>مسائ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LB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LB"/>
              </w:rPr>
              <w:t>الأعدا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LB"/>
              </w:rPr>
              <w:t>المركب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LB"/>
              </w:rPr>
              <w:t>والهندسة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/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LB"/>
              </w:rPr>
              <w:t>الأعداد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LB"/>
              </w:rPr>
              <w:t>المركب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bidi="ar-LB"/>
              </w:rPr>
              <w:t>:</w:t>
            </w:r>
            <w:r>
              <w:rPr>
                <w:rFonts w:cs="Arabic Transparent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LB"/>
              </w:rPr>
              <w:t>ح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LB"/>
              </w:rPr>
              <w:t>معادلا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LB"/>
              </w:rPr>
              <w:t>م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LB"/>
              </w:rPr>
              <w:t>الدرج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LB"/>
              </w:rPr>
              <w:t>الثاني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LB"/>
              </w:rPr>
              <w:t>بمعاملا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LB"/>
              </w:rPr>
              <w:t>حقيقية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/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فيفيري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/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LB"/>
              </w:rPr>
              <w:t>الأعداد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LB"/>
              </w:rPr>
              <w:t>المركب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bidi="ar-LB"/>
              </w:rPr>
              <w:t>:</w:t>
            </w:r>
            <w:r>
              <w:rPr>
                <w:rFonts w:cs="Arabic Transparent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LB"/>
              </w:rPr>
              <w:t>الأعدا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LB"/>
              </w:rPr>
              <w:t>المركب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LB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LB"/>
              </w:rPr>
              <w:t>التحويلا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LB"/>
              </w:rPr>
              <w:t>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LB"/>
              </w:rPr>
              <w:t>لنقطي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LB"/>
              </w:rPr>
              <w:t>التشابها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LB"/>
              </w:rPr>
              <w:t>المباشر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LB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LB"/>
              </w:rPr>
              <w:t>المستو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LB"/>
              </w:rPr>
              <w:t>ي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/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ـ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LB"/>
              </w:rPr>
              <w:t>الأعداد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LB"/>
              </w:rPr>
              <w:t>المركب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bidi="ar-LB"/>
              </w:rPr>
              <w:t>:</w:t>
            </w:r>
            <w:r>
              <w:rPr>
                <w:rFonts w:cs="Arabic Transparent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LB"/>
              </w:rPr>
              <w:t>التشابها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LB"/>
              </w:rPr>
              <w:t>المباشر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LB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LB"/>
              </w:rPr>
              <w:t>المستو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LB"/>
              </w:rPr>
              <w:t>ي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/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LB"/>
              </w:rPr>
              <w:t>المتتاليا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LB"/>
              </w:rPr>
              <w:t>العددي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bidi="ar-LB"/>
              </w:rPr>
              <w:t xml:space="preserve">: </w:t>
            </w:r>
            <w:r>
              <w:rPr>
                <w:rFonts w:cs="Arabic Transparent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LB"/>
              </w:rPr>
              <w:t>تولي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LB"/>
              </w:rPr>
              <w:t>متتالي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LB"/>
              </w:rPr>
              <w:t xml:space="preserve">-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LB"/>
              </w:rPr>
              <w:t>خواص</w:t>
            </w:r>
            <w:r>
              <w:rPr>
                <w:rFonts w:cs="Arabic Transparent"/>
                <w:sz w:val="28"/>
                <w:szCs w:val="28"/>
                <w:rtl w:val="true"/>
                <w:lang w:bidi="ar-LB"/>
              </w:rPr>
              <w:t xml:space="preserve">-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LB"/>
              </w:rPr>
              <w:t>الاستدلا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LB"/>
              </w:rPr>
              <w:t>بالتراجع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/>
            </w:pP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ختبارات</w:t>
            </w:r>
            <w:r>
              <w:rPr>
                <w:rFonts w:cs="Calibri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ثلاثي</w:t>
            </w:r>
            <w:r>
              <w:rPr>
                <w:rFonts w:cs="Calibri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ثاني</w:t>
            </w:r>
          </w:p>
        </w:tc>
      </w:tr>
      <w:tr>
        <w:trPr>
          <w:trHeight w:val="1331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ار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/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LB"/>
              </w:rPr>
              <w:t>المتتاليا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LB"/>
              </w:rPr>
              <w:t>العددي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bidi="ar-LB"/>
              </w:rPr>
              <w:t>:</w:t>
            </w:r>
            <w:r>
              <w:rPr>
                <w:rFonts w:cs="Arabic Transparent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LB"/>
              </w:rPr>
              <w:t>المتتاليتا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LB"/>
              </w:rPr>
              <w:t>المتجاورتا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LB"/>
              </w:rPr>
              <w:t>ـ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LB"/>
              </w:rPr>
              <w:t>الحساب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LB"/>
              </w:rPr>
              <w:t>التكامل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bidi="ar-LB"/>
              </w:rPr>
              <w:t xml:space="preserve">: </w:t>
            </w:r>
            <w:r>
              <w:rPr>
                <w:rFonts w:cs="Arabic Transparent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LB"/>
              </w:rPr>
              <w:t>تعريف</w:t>
            </w:r>
            <w:r>
              <w:rPr>
                <w:rFonts w:cs="Arabic Transparent"/>
                <w:sz w:val="28"/>
                <w:szCs w:val="28"/>
                <w:rtl w:val="true"/>
                <w:lang w:bidi="ar-LB"/>
              </w:rPr>
              <w:t xml:space="preserve">-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LB"/>
              </w:rPr>
              <w:t>خواص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/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LB"/>
              </w:rPr>
              <w:t>الحساب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LB"/>
              </w:rPr>
              <w:t>التكامل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bidi="ar-LB"/>
              </w:rPr>
              <w:t>:</w:t>
            </w:r>
            <w:r>
              <w:rPr>
                <w:rFonts w:cs="Arabic Transparent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LB"/>
              </w:rPr>
              <w:t>الدوّا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LB"/>
              </w:rPr>
              <w:t>الأصلي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LB"/>
              </w:rPr>
              <w:t xml:space="preserve">  </w:t>
            </w:r>
            <w:r>
              <w:rPr>
                <w:rFonts w:cs="Arabic Transparent"/>
                <w:sz w:val="28"/>
                <w:szCs w:val="28"/>
                <w:rtl w:val="true"/>
                <w:lang w:bidi="ar-LB"/>
              </w:rPr>
              <w:t xml:space="preserve">-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LB"/>
              </w:rPr>
              <w:t>حساب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LB"/>
              </w:rPr>
              <w:t>مساحا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LB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LB"/>
              </w:rPr>
              <w:t>حجوم</w:t>
            </w:r>
          </w:p>
        </w:tc>
        <w:tc>
          <w:tcPr>
            <w:tcW w:w="5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/>
            </w:pPr>
            <w:r>
              <w:rPr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عطلة</w:t>
            </w:r>
            <w:r>
              <w:rPr>
                <w:rFonts w:cs="Calibri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الربيع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/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فريل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Arabic Transparent"/>
                <w:b/>
                <w:b/>
                <w:bCs/>
                <w:sz w:val="28"/>
                <w:szCs w:val="28"/>
                <w:lang w:bidi="ar-LB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LB"/>
              </w:rPr>
              <w:t>الاحتمالا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LB"/>
              </w:rPr>
              <w:t xml:space="preserve">  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bidi="ar-LB"/>
              </w:rPr>
              <w:t>:</w:t>
            </w:r>
            <w:r>
              <w:rPr>
                <w:rFonts w:cs="Arabic Transparent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LB"/>
              </w:rPr>
              <w:t>الاحتمالا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LB"/>
              </w:rPr>
              <w:t>المتساوي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LB"/>
              </w:rPr>
              <w:t>على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LB"/>
              </w:rPr>
              <w:t>مجموع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LB"/>
              </w:rPr>
              <w:t>منهية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LB"/>
              </w:rPr>
              <w:t>العدّ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Arabic Transparent"/>
                <w:b/>
                <w:b/>
                <w:bCs/>
                <w:sz w:val="28"/>
                <w:szCs w:val="28"/>
                <w:lang w:bidi="ar-LB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LB"/>
              </w:rPr>
              <w:t>الاحتمالا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bidi="ar-LB"/>
              </w:rPr>
              <w:t xml:space="preserve">: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احتمالا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شرطي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–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حوادث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ستقل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DZ"/>
              </w:rPr>
              <w:t xml:space="preserve">  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-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دستو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احتمالا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كلية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b/>
                <w:b/>
                <w:bCs/>
                <w:color w:val="008000"/>
                <w:sz w:val="40"/>
                <w:szCs w:val="40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LB"/>
              </w:rPr>
              <w:t>الاحتمالا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bidi="ar-LB"/>
              </w:rPr>
              <w:t xml:space="preserve">: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قواني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احتمالا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تقطع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LB"/>
              </w:rPr>
              <w:t>(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LB"/>
              </w:rPr>
              <w:t>قانو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LB"/>
              </w:rPr>
              <w:t>التوزيع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LB"/>
              </w:rPr>
              <w:t>المنتظم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LB"/>
              </w:rPr>
              <w:t xml:space="preserve">  </w:t>
            </w:r>
            <w:r>
              <w:rPr>
                <w:rFonts w:cs="Arabic Transparent"/>
                <w:sz w:val="28"/>
                <w:szCs w:val="28"/>
                <w:rtl w:val="true"/>
                <w:lang w:bidi="ar-LB"/>
              </w:rPr>
              <w:t xml:space="preserve">-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LB"/>
              </w:rPr>
              <w:t>قانو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LB"/>
              </w:rPr>
              <w:t>برنولي</w:t>
            </w:r>
            <w:r>
              <w:rPr>
                <w:rFonts w:cs="Arabic Transparent"/>
                <w:sz w:val="28"/>
                <w:szCs w:val="28"/>
                <w:rtl w:val="true"/>
                <w:lang w:bidi="ar-LB"/>
              </w:rPr>
              <w:t xml:space="preserve">-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LB"/>
              </w:rPr>
              <w:t>قانو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LB"/>
              </w:rPr>
              <w:t>ثنائي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LB"/>
              </w:rPr>
              <w:t>الحد</w:t>
            </w:r>
            <w:r>
              <w:rPr>
                <w:rFonts w:cs="Arabic Transparent"/>
                <w:sz w:val="28"/>
                <w:szCs w:val="28"/>
                <w:rtl w:val="true"/>
                <w:lang w:bidi="ar-LB"/>
              </w:rPr>
              <w:t>)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/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LB"/>
              </w:rPr>
              <w:t>الاحتمالا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bidi="ar-LB"/>
              </w:rPr>
              <w:t xml:space="preserve">: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قواني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احتمالا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تقطع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LB"/>
              </w:rPr>
              <w:t>(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LB"/>
              </w:rPr>
              <w:t>قانو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LB"/>
              </w:rPr>
              <w:t>التوزيع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LB"/>
              </w:rPr>
              <w:t>المنتظم</w:t>
            </w:r>
            <w:r>
              <w:rPr>
                <w:rFonts w:cs="Arabic Transparent"/>
                <w:sz w:val="28"/>
                <w:szCs w:val="28"/>
                <w:rtl w:val="true"/>
                <w:lang w:bidi="ar-LB"/>
              </w:rPr>
              <w:t xml:space="preserve">-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LB"/>
              </w:rPr>
              <w:t>قانو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LB"/>
              </w:rPr>
              <w:t>برنولي</w:t>
            </w:r>
            <w:r>
              <w:rPr>
                <w:rFonts w:cs="Arabic Transparent"/>
                <w:sz w:val="28"/>
                <w:szCs w:val="28"/>
                <w:rtl w:val="true"/>
                <w:lang w:bidi="ar-LB"/>
              </w:rPr>
              <w:t xml:space="preserve">-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LB"/>
              </w:rPr>
              <w:t>قانو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LB"/>
              </w:rPr>
              <w:t>ثنائي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LB"/>
              </w:rPr>
              <w:t>الحد</w:t>
            </w:r>
            <w:r>
              <w:rPr>
                <w:rFonts w:cs="Arabic Transparent"/>
                <w:sz w:val="28"/>
                <w:szCs w:val="28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/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اي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8"/>
                <w:szCs w:val="28"/>
                <w:lang w:bidi="ar-LB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LB"/>
              </w:rPr>
              <w:t>الاحتمالا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bidi="ar-LB"/>
              </w:rPr>
              <w:t>:</w:t>
            </w:r>
            <w:r>
              <w:rPr>
                <w:rFonts w:cs="Arabic Transparent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LB"/>
              </w:rPr>
              <w:t>التلاؤم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LB"/>
              </w:rPr>
              <w:t>مع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LB"/>
              </w:rPr>
              <w:t>قانو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LB"/>
              </w:rPr>
              <w:t>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LB"/>
              </w:rPr>
              <w:t>احتما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LB"/>
              </w:rPr>
              <w:t>متقطع</w: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Arabic Transparent"/>
                <w:b/>
                <w:b/>
                <w:bCs/>
                <w:sz w:val="28"/>
                <w:szCs w:val="28"/>
                <w:lang w:bidi="ar-LB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LB"/>
              </w:rPr>
              <w:t>أمثل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LB"/>
              </w:rPr>
              <w:t>لقواني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LB"/>
              </w:rPr>
              <w:t>الاحتمالا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LB"/>
              </w:rPr>
              <w:t>المستمر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bidi="ar-LB"/>
              </w:rPr>
              <w:t xml:space="preserve">: </w:t>
            </w:r>
            <w:r>
              <w:rPr>
                <w:rFonts w:cs="Arabic Transparent"/>
                <w:sz w:val="28"/>
                <w:szCs w:val="28"/>
                <w:rtl w:val="true"/>
                <w:lang w:bidi="ar-LB"/>
              </w:rPr>
              <w:t xml:space="preserve">-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LB"/>
              </w:rPr>
              <w:t>قانو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LB"/>
              </w:rPr>
              <w:t>التوزيعا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LB"/>
              </w:rPr>
              <w:t>المنتظم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LB"/>
              </w:rPr>
              <w:t>على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LB"/>
              </w:rPr>
              <w:t>المجا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LB"/>
              </w:rPr>
              <w:object w:dxaOrig="559" w:dyaOrig="4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7.7pt;height:20.2pt" filled="f" o:ole="">
                  <v:imagedata r:id="rId9" o:title=""/>
                </v:shape>
                <o:OLEObject Type="Embed" ProgID="" ShapeID="ole_rId8" DrawAspect="Content" ObjectID="_922823069" r:id="rId8"/>
              </w:object>
            </w:r>
            <w:r>
              <w:rPr>
                <w:rFonts w:cs="Arabic Transparent"/>
                <w:sz w:val="28"/>
                <w:szCs w:val="28"/>
                <w:rtl w:val="true"/>
                <w:lang w:bidi="ar-LB"/>
              </w:rPr>
              <w:t>-</w:t>
            </w:r>
            <w:r>
              <w:rPr>
                <w:rFonts w:cs="Arabic Transparent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LB"/>
              </w:rPr>
              <w:t>القانو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LB"/>
              </w:rPr>
              <w:t>الأسي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8"/>
                <w:szCs w:val="28"/>
                <w:lang w:bidi="ar-LB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LB"/>
              </w:rPr>
              <w:t>المقاطع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LB"/>
              </w:rPr>
              <w:t>المستوي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LB"/>
              </w:rPr>
              <w:t>للسطوح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bidi="ar-LB"/>
              </w:rPr>
              <w:t xml:space="preserve">: </w: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LB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LB"/>
              </w:rPr>
              <w:t>مقاطع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LB"/>
              </w:rPr>
              <w:t>اسطواني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LB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LB"/>
              </w:rPr>
              <w:t>مقاطع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LB"/>
              </w:rPr>
              <w:t>مخروطية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b/>
                <w:b/>
                <w:bCs/>
                <w:color w:val="008000"/>
                <w:sz w:val="44"/>
                <w:szCs w:val="44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LB"/>
              </w:rPr>
              <w:t>لمقاطع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LB"/>
              </w:rPr>
              <w:t>المستوي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LB"/>
              </w:rPr>
              <w:t>للسطوح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bidi="ar-LB"/>
              </w:rPr>
              <w:t xml:space="preserve">: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LB"/>
              </w:rPr>
              <w:t>مقاطع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LB"/>
              </w:rPr>
              <w:t>سطح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LB"/>
              </w:rPr>
              <w:t>مجسم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LB"/>
              </w:rPr>
              <w:t>مكافئ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LB"/>
              </w:rPr>
              <w:t xml:space="preserve">-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LB"/>
              </w:rPr>
              <w:t>مقاطع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LB"/>
              </w:rPr>
              <w:t>سطح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LB"/>
              </w:rPr>
              <w:t>مجسم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LB"/>
              </w:rPr>
              <w:t>زائدي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/>
            </w:pP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ختبارات</w:t>
            </w:r>
            <w:r>
              <w:rPr>
                <w:rFonts w:cs="Calibri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ثلاثي</w:t>
            </w:r>
            <w:r>
              <w:rPr>
                <w:rFonts w:cs="Calibri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ثالث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ar-DZ"/>
        </w:rPr>
      </w:pPr>
      <w:r>
        <w:rPr>
          <w:b/>
          <w:b/>
          <w:bCs/>
          <w:sz w:val="32"/>
          <w:sz w:val="32"/>
          <w:szCs w:val="32"/>
          <w:u w:val="thick"/>
          <w:rtl w:val="true"/>
          <w:lang w:bidi="ar-DZ"/>
        </w:rPr>
        <w:t>ا</w:t>
      </w:r>
      <w:r>
        <w:rPr>
          <w:b/>
          <w:b/>
          <w:bCs/>
          <w:sz w:val="32"/>
          <w:sz w:val="32"/>
          <w:szCs w:val="32"/>
          <w:u w:val="thick"/>
          <w:rtl w:val="true"/>
          <w:lang w:bidi="ar-DZ"/>
        </w:rPr>
        <w:t>لأستاذ</w:t>
      </w:r>
      <w:r>
        <w:rPr>
          <w:b/>
          <w:bCs/>
          <w:sz w:val="32"/>
          <w:szCs w:val="32"/>
          <w:u w:val="thick"/>
          <w:rtl w:val="true"/>
          <w:lang w:bidi="ar-DZ"/>
        </w:rPr>
        <w:t>:</w:t>
      </w:r>
      <w:r>
        <w:rPr>
          <w:b/>
          <w:bCs/>
          <w:sz w:val="32"/>
          <w:szCs w:val="32"/>
          <w:rtl w:val="true"/>
          <w:lang w:bidi="ar-DZ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>بوخار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>ـ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>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DZ"/>
        </w:rPr>
        <w:t xml:space="preserve">                                             </w:t>
      </w:r>
      <w:r>
        <w:rPr>
          <w:b/>
          <w:b/>
          <w:bCs/>
          <w:sz w:val="32"/>
          <w:sz w:val="32"/>
          <w:szCs w:val="32"/>
          <w:u w:val="thick"/>
          <w:rtl w:val="true"/>
          <w:lang w:bidi="ar-DZ"/>
        </w:rPr>
        <w:t>المدير</w:t>
      </w:r>
      <w:r>
        <w:rPr>
          <w:rFonts w:cs="Calibri"/>
          <w:b/>
          <w:b/>
          <w:bCs/>
          <w:sz w:val="32"/>
          <w:sz w:val="32"/>
          <w:szCs w:val="32"/>
          <w:u w:val="thick"/>
          <w:rtl w:val="true"/>
          <w:lang w:bidi="ar-DZ"/>
        </w:rPr>
        <w:t xml:space="preserve"> </w:t>
      </w:r>
      <w:r>
        <w:rPr>
          <w:b/>
          <w:bCs/>
          <w:sz w:val="32"/>
          <w:szCs w:val="32"/>
          <w:u w:val="thick"/>
          <w:rtl w:val="true"/>
          <w:lang w:bidi="ar-DZ"/>
        </w:rPr>
        <w:t>:</w:t>
      </w:r>
      <w:r>
        <w:rPr>
          <w:b/>
          <w:bCs/>
          <w:sz w:val="32"/>
          <w:szCs w:val="32"/>
          <w:rtl w:val="true"/>
          <w:lang w:bidi="ar-DZ"/>
        </w:rPr>
        <w:t xml:space="preserve">                                                  </w:t>
      </w:r>
      <w:r>
        <w:rPr>
          <w:b/>
          <w:b/>
          <w:bCs/>
          <w:sz w:val="32"/>
          <w:sz w:val="32"/>
          <w:szCs w:val="32"/>
          <w:u w:val="thick"/>
          <w:rtl w:val="true"/>
          <w:lang w:bidi="ar-DZ"/>
        </w:rPr>
        <w:t>المفتش</w:t>
      </w:r>
      <w:r>
        <w:rPr>
          <w:b/>
          <w:bCs/>
          <w:sz w:val="32"/>
          <w:szCs w:val="32"/>
          <w:u w:val="thick"/>
          <w:rtl w:val="true"/>
          <w:lang w:bidi="ar-DZ"/>
        </w:rPr>
        <w:t>:</w:t>
      </w:r>
    </w:p>
    <w:p>
      <w:pPr>
        <w:pStyle w:val="Normal"/>
        <w:bidi w:val="1"/>
        <w:spacing w:before="0" w:after="200"/>
        <w:ind w:left="0" w:right="0" w:hanging="0"/>
        <w:jc w:val="left"/>
        <w:rPr>
          <w:b/>
          <w:b/>
          <w:bCs/>
          <w:sz w:val="32"/>
          <w:szCs w:val="32"/>
          <w:lang w:bidi="ar-DZ"/>
        </w:rPr>
      </w:pPr>
      <w:r>
        <w:rPr>
          <w:b/>
          <w:bCs/>
          <w:sz w:val="32"/>
          <w:szCs w:val="32"/>
          <w:rtl w:val="true"/>
          <w:lang w:bidi="ar-DZ"/>
        </w:rPr>
      </w:r>
    </w:p>
    <w:sectPr>
      <w:type w:val="nextPage"/>
      <w:pgSz w:orient="landscape" w:w="16838" w:h="11906"/>
      <w:pgMar w:left="1418" w:right="1418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9T11:32:00Z</dcterms:created>
  <dc:creator>OSCAR</dc:creator>
  <dc:description/>
  <cp:keywords/>
  <dc:language>en-US</dc:language>
  <cp:lastModifiedBy>Madjid</cp:lastModifiedBy>
  <dcterms:modified xsi:type="dcterms:W3CDTF">2012-12-02T16:21:00Z</dcterms:modified>
  <cp:revision>17</cp:revision>
  <dc:subject/>
  <dc:title/>
</cp:coreProperties>
</file>