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rator Std" w:hAnsi="Orator Std" w:cs="Orator Std"/>
          <w:sz w:val="24"/>
          <w:szCs w:val="24"/>
          <w:u w:val="single"/>
        </w:rPr>
      </w:pPr>
      <w:r>
        <w:rPr>
          <w:rFonts w:cs="Orator Std" w:ascii="Orator Std" w:hAnsi="Orator Std"/>
          <w:sz w:val="24"/>
          <w:szCs w:val="24"/>
          <w:u w:val="single"/>
        </w:rPr>
        <w:t>6. Kapitel</w:t>
        <w:br/>
        <w:t>So viel zum Thema Schweigepflicht...</w:t>
      </w:r>
    </w:p>
    <w:p>
      <w:pPr>
        <w:pStyle w:val="Normal"/>
        <w:widowControl/>
        <w:bidi w:val="0"/>
        <w:spacing w:lineRule="auto" w:line="276" w:before="0" w:after="200"/>
        <w:rPr/>
      </w:pPr>
      <w:r>
        <w:rPr>
          <w:rFonts w:cs="Garamond" w:ascii="Garamond" w:hAnsi="Garamond"/>
          <w:sz w:val="24"/>
          <w:szCs w:val="24"/>
        </w:rPr>
        <w:t xml:space="preserve">Er war nicht gekommen. Ich war die ganze Nacht wach geblieben, doch meinen Vampir war einfach nicht erschienen. Nicht einmal eine Bewegung vorm Fenster war zu sehen. </w:t>
        <w:br/>
        <w:t xml:space="preserve">Durch die lange Wartezeit hatte ich begonnen nachzudenken. Ich war nicht gerade der Mensch gewesen, der Stunden lang über Gott und die Welt gesonnen hatte, doch nun als Vampir konnte ich nicht einfach so drauf los leben. Aber der heutige Schwerpunkt lag nicht so sehr auf meiner neuen Existenz, sonder auf ihm, meinen Traumvampir. </w:t>
        <w:br/>
        <w:t xml:space="preserve">Vielleicht kam er ja nicht mehr, vielleicht wollte er mit einem Menschen reden und ging nun, wo ich eine von seiner Art geworden war, zu jemand anderem. Den Gedanken mochte ich nicht, wenn ich ehrlich war, war ich äußerst eifersüchtig auf das Mädchen, welches er nun besuchte. </w:t>
        <w:br/>
        <w:t xml:space="preserve">Ich hatte es genossen mit ihm zu reden und wenn ich noch ehrlichwar, war ich auch etwas verliebt. Vielleicht nur in die Gestalt die ich ihm zu geschrieben hatte. Eine Gestalt voller Mystik und Abenteuer. Wie die Vampire aus meinen Büchern. </w:t>
        <w:br/>
        <w:t xml:space="preserve">Aber vielleicht auch in sein gutes Aussehen, soweit ich mich daran erinnerte. In den Träumen sah ich ihn klar, doch sobald ich aufwachte oder mir sein Gesicht genauer ansehen wollte, blieb nichts Genaueres in meiner Erinnerung. </w:t>
        <w:br/>
        <w:t xml:space="preserve">Seinen Charakter mochte ich auch; er war charmant und nett. </w:t>
        <w:br/>
        <w:t xml:space="preserve">Vielleicht hatte ich mich aber auch in alles zusammen verliebt. </w:t>
        <w:br/>
        <w:t>Wie dem auch sei, er war nicht gekommen und mein Tag war schon so gut wie gelaufen.</w:t>
        <w:br/>
        <w:t xml:space="preserve">Nun stand ich im Turnsaal und spielte Völkerball. Es war ein ziemlich einfaches Abschießspiel, bei den zwei Mannschaften gegen einander antraten. </w:t>
        <w:br/>
        <w:t xml:space="preserve">Wir waren viele in einem Feld und es spielte hauptsächlich nur eine kleine Gruppe an Mädchen. Der Rest stand im Spielfeld herum und redete, unterbrochen von dem Ausweichen vor einem Ball. Ich zählte mich zu diesen Sportlichen die nur ihr Mundwerk trainierten. Jojo und Veronika waren auch in meiner Mannschaft. </w:t>
        <w:br/>
        <w:t xml:space="preserve">Wir sprachen gerade über ein Treffen am kommenden Wochenende, als ich aus dem Augenwinkel sah, dass sich etwas mir rasch näherte. </w:t>
        <w:br/>
        <w:t xml:space="preserve">Eher reflexartig als bewusst drehte ich mich um und fing den Ball ab der auf mich zuflog. Da fielen mir die überraschten Gesichter meiner Mitschüler auf, die baff meinen Fang bewunderten. </w:t>
        <w:br/>
        <w:t xml:space="preserve">„Gute Reflexe“, murmelte ich verlegen. Mist – ich durfte mich nicht immer von meinen Reflexen leiten lassen, das gefährdete meine Tarnung. </w:t>
        <w:br/>
        <w:t xml:space="preserve">Ich schoss auf eine Blonde im gegnerischen Feld, die beim Versuch ihn zu fangen fast umfiel. </w:t>
        <w:br/>
        <w:t xml:space="preserve">„Guter Wurf“, lachte Jojo, doch Veronika griff nach meinem Arm und zog mich zu den Umziehkabinen. Die Lehrerin ignorierte unseren Abgang, auch als Jojo und Iris nach kamen. </w:t>
        <w:br/>
        <w:t xml:space="preserve">„Was war das gerade?!“, fragte Veronika, als sie die Kabinentür geschlossen hatte, mich auf eine der Bänke gedrückt hatte und sich dann mit Jojo und Iris vor mir aufgebaut hatte. </w:t>
        <w:br/>
        <w:t xml:space="preserve">„Wieso fragst du?“, fragte ich unschuldig zurück um einmal die Lage abzustecken. </w:t>
        <w:br/>
        <w:t xml:space="preserve">„Glaubst du wir merken das nicht, dass du seit gestern total anders bist? Wir sind deine besten Freundinnen – wir merken so was.“ Sie bekam zustimmendes Nicken der anderen. </w:t>
        <w:br/>
        <w:t xml:space="preserve">„Was ist denn anders?“ </w:t>
        <w:br/>
        <w:t xml:space="preserve">„Schau dich doch an! Deine Haare, dein Bauch, deine Beine…. Du siehst super aus!“ </w:t>
        <w:br/>
        <w:t>„Oh danke….“</w:t>
        <w:br/>
        <w:t xml:space="preserve">„Aber du bist </w:t>
      </w:r>
      <w:r>
        <w:rPr>
          <w:rFonts w:cs="Garamond" w:ascii="Garamond" w:hAnsi="Garamond"/>
          <w:i/>
          <w:sz w:val="24"/>
          <w:szCs w:val="24"/>
        </w:rPr>
        <w:t>über Nacht</w:t>
      </w:r>
      <w:r>
        <w:rPr>
          <w:rFonts w:cs="Garamond" w:ascii="Garamond" w:hAnsi="Garamond"/>
          <w:sz w:val="24"/>
          <w:szCs w:val="24"/>
        </w:rPr>
        <w:t xml:space="preserve"> so geworden!“ Fassungslos schaute mich Veronika an, lächelte aber. Innerlich seufzte ich als mir klar wurde, dass ich ihnen in nächster Zeit wohl sagen müsste, was ich war. </w:t>
        <w:br/>
        <w:t xml:space="preserve">„Neuste Schönheitstherapie – geht über Nacht. Echt empfehlenswert“, witzelte ich, den schicksalshaften Moment vor mir herschiebend. </w:t>
        <w:br/>
        <w:t xml:space="preserve">„Ja, genau! Wirkt durch die beiden Punkte an Handgelenk und Hals“, meinte Jojo sarkastisch. Meine anderen beiden Freundinnen nickten zustimmend. Wie es aussah hatten sie das Gespräch vorher besprochen. Na wunderbar! </w:t>
        <w:br/>
        <w:t xml:space="preserve">„Ihr meint also ich sei ein…“, ich verstummte und sah meine Freundinnen der Reihe nach an. Sie nickten. </w:t>
        <w:br/>
        <w:t xml:space="preserve">„Ja, wir glauben du bist ein Vampir“, sagte Jojo gedehnt. </w:t>
        <w:br/>
        <w:t xml:space="preserve">„Wie kommt ihr darauf?“ </w:t>
        <w:br/>
        <w:t xml:space="preserve">Ich trug meine Sonnenbrille, selbst bei Turnen durfte ich sie aufbehalten, denn meine Mutter hatte mir eine Erlaubnis dafür geschrieben – sonnenempfindliche Augen durch eine Entzündung. Zwar verdächtig aber auch nur für Leute die an Vampire glaubten. </w:t>
        <w:br/>
        <w:t xml:space="preserve">„Sonnenbrillen, selbst im Haus“, sagte Veronika wie aus der Pistole geschossen. Mist. </w:t>
        <w:br/>
        <w:t xml:space="preserve">„Eine äußerst eigenartige, schnell heilende Wunde am Hals von Jakob, nachdem du mit ihm alleine warst“, sagte Jojo. Verdammt – woher wussten sie das?! </w:t>
        <w:br/>
        <w:t xml:space="preserve">„Du rennst aus der Klasse, nachdem sich Stefan einen Pickel blutig gekratzt hatte“, sagte nun wieder Veronika. Na ja, das könnte man auch anders begründen. Vielleicht mit ‚mir wurde schlecht, weil es ekelhaft war‘? Aber trotzdem: Scheiße! </w:t>
        <w:br/>
        <w:t xml:space="preserve">„Sonst noch was?“, fragte ich mit genervtem Unterton, der eigentlich nicht geplant war. </w:t>
        <w:br/>
        <w:t xml:space="preserve">„Und du hattest eindeutig Reißzähne!“, sagte Jojo nach dem sie und Veronika Blicke gewechselt hatte. </w:t>
        <w:br/>
        <w:t xml:space="preserve">„Hatte ich gar nicht!“, wiedersprach ich. </w:t>
        <w:br/>
        <w:t xml:space="preserve">„Oh doch!“, versicherte mir Veronika. Verdammt, verdammt, verdammt – sie hatten ja Recht! </w:t>
        <w:br/>
        <w:t xml:space="preserve">„Und was sagst du?“, fragte ich an Iris gewandt, die schweigend daneben stand. </w:t>
        <w:br/>
        <w:t xml:space="preserve">„Ich mag den Gedanken nicht, dass du tot bist“, sagte sie kleinlaut und ich lächelte mild. </w:t>
        <w:br/>
        <w:t xml:space="preserve">„Ich bin ja nur untot“, sagte ich und schlug mir sofort die Hand auf dem Mund, doch es war zu spät. Die Worte waren draußen. Iris lächelte und Jojo und Veronika klatschten ein. </w:t>
        <w:br/>
        <w:t xml:space="preserve">„Was habe ich gesagt?! Was habe ich gesagt!“, rief Jojo mit sich und der Welt zufrieden. Ich sah nur finster drein und sagte nichts mehr. </w:t>
        <w:br/>
        <w:t xml:space="preserve">„Aja, du hast gestern viel zu schnell die Klasse verlassen. Und solche Reflexe wie vorher hat nur ein Vampir. Und der Wurf… die ist fast umgefallen“, lachte Veronika. </w:t>
        <w:br/>
        <w:t xml:space="preserve">„Also ihr seid immer noch mein Freundinnen?“, fragte ich vorsichtig. </w:t>
        <w:br/>
        <w:t xml:space="preserve">„Ja klar“, antwortete Iris und die anderen beiden nickten fleißig. </w:t>
        <w:br/>
        <w:t xml:space="preserve">„Könnt ihr dann vielleicht mit mir üben, dass ich lerne was ich tun und lassen muss, damit ich nicht auffliege?“, fragte ich und alle drei nickten. </w:t>
        <w:br/>
        <w:t xml:space="preserve">„Wenigstens haben wir etwas zu tun über die Ferien“, lachte Jojo und wir gingen zurück zum Unterricht. So viel zum Thema Schweigepflicht….    </w:t>
        <w:b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rator Std">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21:00Z</dcterms:created>
  <dc:creator>Gatterburg</dc:creator>
  <dc:description/>
  <cp:keywords/>
  <dc:language>en-US</dc:language>
  <cp:lastModifiedBy>Gatterburg</cp:lastModifiedBy>
  <dcterms:modified xsi:type="dcterms:W3CDTF">2009-03-18T14:21:00Z</dcterms:modified>
  <cp:revision>2</cp:revision>
  <dc:subject/>
  <dc:title/>
</cp:coreProperties>
</file>