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idyah Freak Vs. Jock </w:t>
      </w:r>
    </w:p>
    <w:p>
      <w:pPr>
        <w:pStyle w:val="Normal"/>
        <w:spacing w:before="0" w:after="240"/>
        <w:rPr/>
      </w:pPr>
      <w:r>
        <w:rPr>
          <w:rStyle w:val="Classification5"/>
          <w:color w:val="361E68"/>
        </w:rPr>
        <w:t xml:space="preserve">Penname: </w:t>
      </w:r>
      <w:r>
        <w:rPr>
          <w:color w:val="361E68"/>
        </w:rPr>
        <w:t>Lidyah [</w:t>
      </w:r>
      <w:hyperlink r:id="rId2">
        <w:r>
          <w:rPr>
            <w:rStyle w:val="InternetLink"/>
          </w:rPr>
          <w:t>Contact</w:t>
        </w:r>
      </w:hyperlink>
      <w:r>
        <w:rPr>
          <w:color w:val="361E68"/>
        </w:rPr>
        <w:t xml:space="preserve">] </w:t>
      </w:r>
      <w:r>
        <w:rPr>
          <w:rStyle w:val="Classification5"/>
          <w:color w:val="361E68"/>
        </w:rPr>
        <w:t xml:space="preserve">Real name: </w:t>
      </w:r>
      <w:r>
        <w:rPr>
          <w:color w:val="361E68"/>
        </w:rPr>
        <w:br/>
      </w:r>
      <w:r>
        <w:rPr>
          <w:rStyle w:val="Classification5"/>
          <w:color w:val="361E68"/>
        </w:rPr>
        <w:t xml:space="preserve">Member Since: </w:t>
      </w:r>
      <w:r>
        <w:rPr>
          <w:color w:val="361E68"/>
        </w:rPr>
        <w:t>24 May 2004</w:t>
        <w:br/>
      </w:r>
      <w:r>
        <w:rPr>
          <w:rStyle w:val="Classification5"/>
          <w:color w:val="361E68"/>
        </w:rPr>
        <w:t xml:space="preserve">Website: </w:t>
      </w:r>
      <w:hyperlink r:id="rId3" w:tgtFrame="_blank">
        <w:r>
          <w:rPr>
            <w:rStyle w:val="InternetLink"/>
          </w:rPr>
          <w:t>http://www.livejournal.com/community/orton_fics</w:t>
        </w:r>
      </w:hyperlink>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Highschool fic! Brian and Michael are the new boys at Justin's school.</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Emmett Honeycutt, Lindsay Peterson,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September 2004</w:t>
        <w:br/>
      </w:r>
      <w:r>
        <w:rPr>
          <w:rFonts w:cs="Times New Roman" w:ascii="Times New Roman" w:hAnsi="Times New Roman"/>
          <w:b/>
          <w:bCs/>
          <w:sz w:val="24"/>
          <w:szCs w:val="24"/>
        </w:rPr>
        <w:t xml:space="preserve">Updated: </w:t>
      </w:r>
      <w:r>
        <w:rPr>
          <w:rFonts w:cs="Times New Roman" w:ascii="Times New Roman" w:hAnsi="Times New Roman"/>
          <w:sz w:val="24"/>
          <w:szCs w:val="24"/>
        </w:rPr>
        <w:t>05 February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15%231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5: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Challenge by Amanda. Thanks to Becky for proof reading thi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r>
      <w:r>
        <w:rPr>
          <w:rFonts w:cs="Times New Roman" w:ascii="Times New Roman" w:hAnsi="Times New Roman"/>
          <w:sz w:val="24"/>
          <w:szCs w:val="24"/>
          <w:u w:val="single"/>
        </w:rPr>
        <w:t>Justin’s POV</w:t>
      </w:r>
      <w:r>
        <w:rPr>
          <w:rFonts w:cs="Times New Roman" w:ascii="Times New Roman" w:hAnsi="Times New Roman"/>
          <w:sz w:val="24"/>
          <w:szCs w:val="24"/>
        </w:rPr>
        <w:br/>
        <w:br/>
        <w:t xml:space="preserve">Pittsburgh was as miserable as any other day, it was cold and dreary. The clouds decided to come out and grace us with their unwelcome presence and to make matters worse they decided to leak on me. That’s all I needed, rain. I ran across the plush and manicured lawns of St. James Academy. I tugged hard on the gold plated heavy doors of the main building, I stepped into the brightly lit corridor, I pulled of my hat and gloves and started walking through the hallways. As usual the floor was shiny and sterile, the walls were painted a traditional cream colour and the notice boards where neatly organized. I shook my head, “Some things never change”. I knew this school was one of the best in this miserable little town, but God could it be boring, everything had to be organized neat and freakin’ perfect in this school. I headed towards my locker, and as usual two people waited for me. I smiled at them and gave them a little wave. </w:t>
        <w:br/>
        <w:br/>
        <w:t>“Hi guys.” I said to them. I put my bag down and started to unlock my locker.</w:t>
        <w:br/>
        <w:br/>
        <w:t xml:space="preserve">“Hey man,” said Chris </w:t>
        <w:br/>
        <w:br/>
        <w:t>I had known Chris Hobbs since we were born, his parents had moved in next door to us. From that day on we had been the best of friends. His personality differed from mine, it always amazed people how we still stayed friends. Chris was on the football team he was the quarterback and was your overall basic jock, he’d act like a jock and bully like a jock. I had time and time again scolded him for his reckless behaviour but he never listened. I didn’t get why he and his teammates had to be so mean. But I guess that’s what jocks did. I on the other hand was not into sports but art and creative writing. I was more of an outgoing nice person. Some even said a warm and kind person was my personality. And well Chris was a Jock. But that never interfered with our friendship we were still the best of friends.</w:t>
        <w:br/>
        <w:br/>
        <w:t>“Well hello you,” said Daphne</w:t>
        <w:br/>
        <w:br/>
        <w:t xml:space="preserve">Daphne what can I say she’s amazing, me and Chris met her in first grade and after that she just joined me and Chris, I can never remember how though. Daphne is a beautiful young lady. Her brown complexion and dark hair gives her a sexy image, every guy round this school falls head over “trainers” for her, but this girl never notices. She has never been like the fake Barbie wannabes that surround this school. </w:t>
        <w:br/>
        <w:br/>
        <w:t>“So did you do your history homework?” asked Daphne</w:t>
        <w:br/>
        <w:br/>
        <w:t>I pulled out a couple of my books and shoved them into my backpack, and then slung my backpack over my right shoulder.</w:t>
        <w:br/>
        <w:br/>
        <w:t>“Yes Daphne I did,” I said rolling my eyes because I knew there would be a thousand and one questions on the assignment.</w:t>
        <w:br/>
        <w:br/>
        <w:t>“Oh that’s cool; I wanted to ask what you wrote for number four because I totally didn’t-”</w:t>
        <w:br/>
        <w:br/>
        <w:t>Daphne got cut off my Chris’s hand covering her mouth; I couldn’t help but laugh out.</w:t>
        <w:br/>
        <w:br/>
        <w:t>“Shhh… Daphne it’s too early so don’t make me hurt you”</w:t>
        <w:br/>
        <w:br/>
        <w:t xml:space="preserve">I couldn’t stop laughing Chris could be so forward sometimes. Daphne struggled against Chris, but he wouldn’t let her go until she promised that’s she’d shut up, she reluctantly agreed, but still held a very impressive pout. </w:t>
        <w:br/>
        <w:br/>
        <w:t>I looked at her and smiled and shook my head side to side. Chris slung his arm around her shoulders.</w:t>
        <w:br/>
        <w:br/>
        <w:t>“Don’t worry baby you’re clever, you will pass… and if not I’ll still love you,” said Chris adoringly.</w:t>
        <w:br/>
        <w:br/>
        <w:t xml:space="preserve">Daphne laughed and swatted him on the cheek lightly, and then put her head on his shoulder. I walked on Daphne’s other side and looked at them; they would make such a cute couple… maybe one day. </w:t>
        <w:br/>
        <w:br/>
        <w:t>We all walked to our homeroom class once we reached room 209 I pulled the door open an let Chris and Daphne go in first, we were a few minutes early so we sat down in our usual seat me and Chris a row side by side, and Daphne in front of me one row ahead. I plopped down on my seat ungraciously it was Monday morning and all I wanted to do was sleep. Chris folded his arms in front of him, and leaned his head on to them as a cushion. Daphne turned around and as usual babbled on about the new news about the pupils of this dull place.</w:t>
        <w:br/>
        <w:br/>
        <w:t>“Oh My God, I forgot to tell you guys that two new students are transferring from Pittsburgh High to St. James. The news is that they are both soccer phenomenons and got a scholarship here, so they could turn our crappy team into a winning one.” Daphne said smiling, as the rest of the students entered the classroom.</w:t>
        <w:br/>
        <w:br/>
        <w:t>“Cool, new blood, that’s what we need for that team” said Chris casually.</w:t>
        <w:br/>
        <w:br/>
        <w:t>I looked over at her and smiled</w:t>
        <w:br/>
        <w:br/>
        <w:t>“Daphne you need a life.”</w:t>
        <w:br/>
        <w:br/>
        <w:t>Chris laughed and Daphne smacked me over the head.</w:t>
        <w:br/>
        <w:br/>
        <w:t>“Hey!” I shouted even though it never hurt me.</w:t>
        <w:br/>
        <w:br/>
        <w:t>“Shut it you drama princess,” she said grinning.</w:t>
        <w:br/>
        <w:br/>
        <w:t>I was about to say something when Mrs. Peterson came in.</w:t>
        <w:br/>
        <w:br/>
        <w:t>“Sorry guys,” she said quickly she pulled out a yellow folder that contained the morning register; she started to drill out everyone’s name. Mrs. Peterson is a pretty woman, blond hair to her shoulders and blue eyes. She wore a brown suede skirt that stopped at her knees. She had on a fitted white blouse, which complimented her assets, and she had a brown silk scarf around her neck. I stretched my neck and saw a coat draped over the side chair. It was gorgeous. It was burgundy with black buttons all the way down. The coat flowed all the way down to the floor. I always had a habit of checking what each teacher wore, and the way our parents paid for this school I wasn’t ever surprised not to see a teacher wearing their best designer clothes. I was so into her outfit I didn’t even realise that she called my name and that Chris was poking me with a pen.</w:t>
        <w:br/>
        <w:br/>
        <w:t>“Ouch!” I screamed startled by the action, I looked around and sheepishly looked down, when I saw everyone looking at me confused.</w:t>
        <w:br/>
        <w:br/>
        <w:t xml:space="preserve">“Okay Mr. Taylor but a simple ‘here Mrs’ will do.” She laughed and continued. I glared at Chris who sat giggling at my expense. </w:t>
        <w:br/>
        <w:br/>
        <w:t>“Okay everyone, continue your morning chats,” said Mrs. Peterson.</w:t>
        <w:br/>
        <w:br/>
        <w:t>Daphne took her advice and chatted away. I idly fiddled with the sleeve of my coat, half listening to Daphne. A few minutes later Mrs. Peterson called out to the class.</w:t>
        <w:br/>
        <w:br/>
        <w:t>“Everyone can I have your attention please?” said Mrs. Peterson</w:t>
        <w:br/>
        <w:br/>
        <w:t xml:space="preserve">All eyes turned and fixated on two boys. I felt myself looking at the most gorgeous human being ever. He was at least ‘6’3’, he had long legs and a defined stomach, and a great package. I moved my eyes upwards to his face; he had a strong square jaw, and a perfect shaped nose. Then I moved to his eyes I felt my breath hitch. They were amazing I had never seen eyes like his. They were hazel with a flicker of green; his hair was a chestnut colour and had a tousled “I just woke up” kind of look. Other than his natural beauty this guy knew how to dress. He had on a pair of stone washed blue Levi jeans that hung in all the perfect places. It was a shame I couldn’t see his ass…just yet. He had on a white jumper that bought out his tan complexion. But I couldn’t help but notice a shell bracelet that circulated his wrist; it was such a pretty bracelet. </w:t>
        <w:br/>
        <w:br/>
        <w:t>I forgot about the other boy, but I shifted my gaze just to check him out. He was at least 5’7 he had black hair that had been spiked up, his eyes were almost black, and he had fair skin but not as fair as mine. He was very cute in an adorable kind of way; I could tell that this guy had a big heart. He also had on good clothes. He wore a pair of dark blue DKNY jeans, and a black zipper up jumper, I couldn’t deny it but this guy had some looks too. But my gaze kept on returning to the God that stood next to him. He was a vision and my fingers twitched to draw him.</w:t>
        <w:br/>
        <w:br/>
        <w:t>“Boys and girls, I’d like you to meet Brian Kinney and Michael Novotny”</w:t>
        <w:br/>
        <w:br/>
        <w:t>Brian looked over at Michael and grinned, Michael returned the grin, and they both averted their eyes towards me, and I stopped breathing.</w:t>
        <w:br/>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NB: Hawks=Justins Team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t>The basketball court was crowded with Hawk fans. The Hawks stood fearless and strong, their black and white uniforms stood strong and intimidating against the green and yellow of the Cardinals. The cheerleaders stood at the bottom dancing and cheering for their home teams. The crowd roared when their star player sunk the ball in the net hoop gaining them an extra two points. The atmosphere was bright energetic and nerve wracking. It was the last game in the season. The Hawks playing on their own ground were out to win on their own ground.</w:t>
        <w:br/>
        <w:br/>
        <w:t xml:space="preserve">“Justin Taylor has got the ball for the Hawks, he dodges two players, look at him go. His physique his style…he…he SCORES!” shouts the commentator. </w:t>
        <w:br/>
        <w:br/>
        <w:t>The Hawk fans roar and stamp their feet, like elephants fleeing from harm. The screeching of the horn indicates the game is over.</w:t>
        <w:br/>
        <w:br/>
        <w:t xml:space="preserve">“The Hawks WIN!” screamed the commentator. </w:t>
        <w:br/>
        <w:br/>
        <w:t>Justin is held up high on his friend’s shoulders, laughing and cheering is circulating the whole court. The principal grinning from ear to ear approaches the boys he hands them their hard earned large trophy, and gives each team mate their medals. The crowd makes their way down to the court hugging and shaking the team’s hands. The Hawks being good sport men shake the hands of their opposing team. After half an hour in the court, the team leaves to shower and change. Everybody leaves the winners happy and the loser’s glum.</w:t>
        <w:br/>
        <w:br/>
        <w:t>****</w:t>
        <w:br/>
        <w:br/>
        <w:t>“So you wanna come out and celebrate”, said Jason.</w:t>
        <w:br/>
        <w:br/>
        <w:t>“Nah man I’m too beat, just going to go home and crash, before the parents take me out for dinner,” said Justin.</w:t>
        <w:br/>
        <w:br/>
        <w:t>“You sure?” said Jason.</w:t>
        <w:br/>
        <w:br/>
        <w:t>Justin nodded.</w:t>
        <w:br/>
        <w:br/>
        <w:t>“Well see yah on Monday buddy.”</w:t>
        <w:br/>
        <w:br/>
        <w:t>Justin gave Jason a quick hug.</w:t>
        <w:br/>
        <w:br/>
        <w:t>“Great game” said Jason.</w:t>
        <w:br/>
        <w:br/>
        <w:t>“Yeah it really was” said Justin grinning</w:t>
        <w:br/>
        <w:br/>
        <w:t>Jason walked through the court and left from the side double doors. Justin was headed out too, when he saw a flash of chestnut hair. Straining his neck to the left Justin saw Brian under the second line of the white bleachers scrubbing. A bucket of soapy water and various sponges and spray lay beside him.</w:t>
        <w:br/>
        <w:br/>
        <w:t>Justin walked up towards the bleachers and bent down.</w:t>
        <w:br/>
        <w:br/>
        <w:t>“Hey”</w:t>
        <w:br/>
        <w:br/>
        <w:t xml:space="preserve">Brian who was holding the bucket got a fright when he heard a voice, before he stumbled stupidly back and spilling all the soapy water, on top of him the last thing he saw were two brilliant blue eyes. </w:t>
        <w:br/>
        <w:br/>
        <w:t>“Oh shit” said Justin. “Are you okay” Justin pulled Brian and up and held onto his arms to keep him steady.</w:t>
        <w:br/>
        <w:br/>
        <w:t>“Yeah you just scared me that’s all.” Brian said quietly.</w:t>
        <w:br/>
        <w:br/>
        <w:t>“I’m sorry, shit your drenched come on I’ll drop you off home. That’s the least I can do.” reasoned Justin.</w:t>
        <w:br/>
        <w:br/>
        <w:t>“I can’t go home, I need to finish this,” said Brian pointing to the hundreds of bleachers.</w:t>
        <w:br/>
        <w:br/>
        <w:t>“Why are you cleaning the bleachers?” asked Justin.</w:t>
        <w:br/>
        <w:br/>
        <w:t>“I needed a job, so I got one”, said Brian shyly.</w:t>
        <w:br/>
        <w:br/>
        <w:t>“But there are like a hundred bleachers here,” Justin was actually shocked that Brian did this all by himself.</w:t>
        <w:br/>
        <w:br/>
        <w:t>Brian just shrugged.</w:t>
        <w:br/>
        <w:br/>
        <w:t>“Well let’s get you changed, I have some spare sweats and T-shirt in my locker, all you need to do is shower and get changed, and I’ll help you clean this place up,” said Justin.</w:t>
        <w:br/>
        <w:t xml:space="preserve">“Why?” Brian was amazed that the star basketball player was actually going to help him. The freak of nature. </w:t>
        <w:br/>
        <w:br/>
        <w:t xml:space="preserve">Justin just shrugged </w:t>
        <w:br/>
        <w:br/>
        <w:t>“Just because I’m a jock doesn’t mean I’m an asshole”, said Justin angrily.</w:t>
        <w:br/>
        <w:br/>
        <w:t>“I’m sorry its just no one ever notices or cares, so…em…I’m sorry” stammered Brian.</w:t>
        <w:br/>
        <w:br/>
        <w:t>“It’s fine. Come on.” Justin led Brian into the locker room he turned the shower spray on. He then went into his locker pulling out grey sweats and a black Tee.</w:t>
        <w:br/>
        <w:br/>
        <w:t>“Shit I thought I had a shirt,” said Justin.</w:t>
        <w:br/>
        <w:br/>
        <w:t>“It’s fine”</w:t>
        <w:br/>
        <w:br/>
        <w:t>Brian took the clothes and placed them beside the bench he stripped down naked and entered the shower.</w:t>
        <w:br/>
        <w:t>Justin watched Brian, get into the shower he didn’t see him naked but just the thought of him being naked in he next stall was too much for him, and he was getting a serious woody.</w:t>
        <w:br/>
        <w:br/>
        <w:t>“I’m going to go and get started,” mumbled Justin.</w:t>
        <w:br/>
        <w:br/>
        <w:t>****</w:t>
        <w:br/>
        <w:br/>
        <w:t>After twenty minutes Justin had reached the fourth bleacher and was scrubbing away he didn’t realise that Brian was finished.</w:t>
        <w:br/>
        <w:br/>
        <w:t>“Hey”, said Brian.</w:t>
        <w:br/>
        <w:br/>
        <w:t>Justin looked up, his eyes almost shot out of his eye sockets. Brian looked so hot he wanted to fuck him. The sweats were riding low on his slender hips the Tee fitted perfectly against his flat and toned stomach. His biceps were strong and still developing. His hair was still wet which only made Justin want to fuck him there and then on the white and *now* sterile bleachers.</w:t>
        <w:br/>
        <w:br/>
        <w:t>“Thanks”, said Brian quietly,</w:t>
        <w:br/>
        <w:br/>
        <w:t>Justin nodded not trusting his own voice. Brian picked up a sponge and started to work next to Justin. After a few minutes Justin realised that he didn’t even know the boy’s name.</w:t>
        <w:br/>
        <w:br/>
        <w:t>“Shit I didn’t even ask you what’s your name?”</w:t>
        <w:br/>
        <w:br/>
        <w:t>Brian gave Justin a sexy but shy smile.</w:t>
        <w:br/>
        <w:br/>
        <w:t>“Brian Kinney” he said sticking his hand out.</w:t>
        <w:br/>
        <w:br/>
        <w:t>“Justin Taylor”, he said shaking Brian’s hand.</w:t>
        <w:br/>
        <w:br/>
        <w:t>“I know” laughed Brian.</w:t>
        <w:br/>
        <w:br/>
        <w:t>“Oh Right,” smirked Justin. “So let’s get the party started”</w:t>
        <w:br/>
        <w:br/>
        <w:t>“So did you watch the game?” Asked Justin.</w:t>
        <w:br/>
        <w:br/>
        <w:t>“No”</w:t>
        <w:br/>
        <w:br/>
        <w:t>“Why not?”</w:t>
        <w:br/>
        <w:br/>
        <w:t>“Cause”</w:t>
        <w:br/>
        <w:br/>
        <w:t>“Cause why?”</w:t>
        <w:br/>
        <w:br/>
        <w:t>“Just”</w:t>
        <w:br/>
        <w:br/>
        <w:t>“Brian”</w:t>
        <w:br/>
        <w:br/>
        <w:t>“Justin”</w:t>
        <w:br/>
        <w:br/>
        <w:t>“Quit it”, said Justin</w:t>
        <w:br/>
        <w:br/>
        <w:t>Brian laughed out aloud.</w:t>
        <w:br/>
        <w:br/>
        <w:t>“I don’t like sports all that much, I know you won though.”</w:t>
        <w:br/>
        <w:br/>
        <w:t>“So you not going to congratulate me then?” asked Justin smiling.</w:t>
        <w:br/>
        <w:br/>
        <w:t>“No” said Brian.</w:t>
        <w:br/>
        <w:br/>
        <w:t>“How come,” said Justin for some reason he wanted Brian to know that he was good.</w:t>
        <w:br/>
        <w:br/>
        <w:t>“You always win, when you loose I’ll congratulate you.” Said Brian laughing.</w:t>
        <w:br/>
        <w:br/>
        <w:t>“Brat”, said Justin good naturedly. “So if you don’t like sports what do you like?” asked Justin.</w:t>
        <w:br/>
        <w:br/>
        <w:t>“To run”</w:t>
        <w:br/>
        <w:br/>
        <w:t>“Oh so are you on the track team.”</w:t>
        <w:br/>
        <w:br/>
        <w:t>“Nope”</w:t>
        <w:br/>
        <w:br/>
        <w:t>“Why”? Asked Justin.</w:t>
        <w:br/>
        <w:br/>
        <w:t>“I know I’m good I don’t need people cheering to tell me that I am. Plus I run for me not for a medal,” said Brian simply.</w:t>
        <w:br/>
        <w:br/>
        <w:t>Justin looked at Brian with hurt evident on his face</w:t>
        <w:br/>
        <w:br/>
        <w:t>“Justin that’s the way I see it has nothing to do with you”, reasoned Brian.</w:t>
        <w:br/>
        <w:br/>
        <w:t>“It’s fine Brian,” Justin said testily.</w:t>
        <w:br/>
        <w:br/>
        <w:t>“Justin”</w:t>
        <w:br/>
        <w:br/>
        <w:t>Justin looked up to see Brian’s soft hazel eyes once he saw the sweet care in them Justin melted.</w:t>
        <w:br/>
        <w:br/>
        <w:t>Justin gave Brian a reassuring smile to tell him no hard feelings.</w:t>
        <w:br/>
        <w:br/>
        <w:t xml:space="preserve">Brian laughed and the two boys started to clean the bleachers and start to get to know one another. </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Monday Morning</w:t>
        <w:br/>
        <w:t>********************</w:t>
        <w:br/>
        <w:br/>
        <w:br/>
        <w:t>“So Justin have fun with the parents”? Asked Jason.</w:t>
        <w:br/>
        <w:br/>
        <w:t>“I didn’t go out with them, I phoned them up and said I was busy, but I went out with them the next day.” Said Justin.</w:t>
        <w:br/>
        <w:br/>
        <w:t>“So what where you doing then?” asked Jason.</w:t>
        <w:br/>
        <w:br/>
        <w:t>“I was helping out a friend.” Said Justin not elaborating anymore.</w:t>
        <w:br/>
        <w:br/>
        <w:t>“Who”?</w:t>
        <w:br/>
        <w:br/>
        <w:t>“None of your business” said Justin annoyed.</w:t>
        <w:br/>
        <w:br/>
        <w:t>“Come on Jus it’s me” whined Jason.</w:t>
        <w:br/>
        <w:br/>
        <w:t>“Brian Kinney.”</w:t>
        <w:br/>
        <w:br/>
        <w:t>“Who the fuck is that”? asked Jason.</w:t>
        <w:br/>
        <w:br/>
        <w:t>“As I said a friend”</w:t>
        <w:br/>
        <w:br/>
        <w:t>“Do I know him?” asked Jason.</w:t>
        <w:br/>
        <w:br/>
        <w:t>“I don’t think so”</w:t>
        <w:br/>
        <w:br/>
        <w:t>Jason and Justin walked into their Biology classroom which ended their conversation on Brian. Justin and Jason sat in their normal chairs which were situated at the back of the classroom. A few moments later the teacher entered the classroom. She held a series of files placing them on her desk she walked behind it and sat down she pulled out the register and started to shout out the students names.</w:t>
        <w:br/>
        <w:br/>
        <w:t>“Peter”</w:t>
        <w:br/>
        <w:br/>
        <w:t>“Here Miss”</w:t>
        <w:br/>
        <w:br/>
        <w:t>“Calhoun”</w:t>
        <w:br/>
        <w:br/>
        <w:t>“Here Miss”</w:t>
        <w:br/>
        <w:t>“Taylor”</w:t>
        <w:br/>
        <w:br/>
        <w:t>“Here Miss”</w:t>
        <w:br/>
        <w:br/>
        <w:t>“Shepard”</w:t>
        <w:br/>
        <w:br/>
        <w:t>“Here Miss”</w:t>
        <w:br/>
        <w:br/>
        <w:t>After ending with Jason Miss Marcus got up from her seat and went to the board with a pen marker.</w:t>
        <w:br/>
        <w:br/>
        <w:t>“Okay last day we were talking about protein structure, I’m going to recap on that and move on to the next chapter”. Said Miss Marcus.</w:t>
        <w:br/>
        <w:br/>
        <w:t>While the teacher was writing on the board and the students were writing their notes, a knock on the door stopped their concentration.</w:t>
        <w:br/>
        <w:br/>
        <w:t>“One moment class”, said Miss Marcus.</w:t>
        <w:br/>
        <w:br/>
        <w:t>After a few moments the teacher came back with another student.</w:t>
        <w:br/>
        <w:br/>
        <w:t>“Okay class listen up we have a new student joining the class, I hope you will all help him. He’s been put forward a year.” Said the teacher proudly.</w:t>
        <w:br/>
        <w:br/>
        <w:t>“Okay Brian find a seat.”</w:t>
        <w:br/>
        <w:br/>
        <w:t>Justin hadn’t bothered to look up while the new student was being praised but when he heard who it was his head snapped up.</w:t>
        <w:br/>
        <w:br/>
        <w:t>The only seat that was available was across from Justin’s desk, so Brian sat down quickly. He wasn’t use to people staring at him he was used to blending in the back ground.</w:t>
        <w:br/>
        <w:br/>
        <w:t>“Hey” said Justin softly.</w:t>
        <w:br/>
        <w:br/>
        <w:t>“Hi” said Brian quietly.</w:t>
        <w:br/>
        <w:br/>
        <w:t>“Pretty impressive appraisal there, how come you never told me” whispered Justin.</w:t>
        <w:br/>
        <w:br/>
        <w:t>“I guess I forgot.” Shrugged Brian but smiled.</w:t>
        <w:br/>
        <w:br/>
        <w:t>“Bullshit”</w:t>
        <w:br/>
        <w:br/>
        <w:t xml:space="preserve">Brian laughed </w:t>
        <w:br/>
        <w:br/>
        <w:t>“Okay class I think we’ll do the experiment on page twenty one, it’s a small experiment so it will last us up to the end of the period. The equipment is in the blue box over beside the sink, grab your books and a partner and start it up, make sure you show me and write your results. Okay everyone get started.” Said Miss Marcus.</w:t>
        <w:br/>
        <w:br/>
        <w:t>Miss Marcus came over to Brian.</w:t>
        <w:br/>
        <w:br/>
        <w:t>“Brian you catch up on the work, I’m sure that will be no problem.”</w:t>
        <w:br/>
        <w:br/>
        <w:t>“I’ll help him.” Volunteered Justin.</w:t>
        <w:br/>
        <w:br/>
        <w:t>“Thank you Justin that would be great”, said Miss Marcus beaming at Justin.</w:t>
        <w:br/>
        <w:br/>
        <w:t>“Justin what the heck” said Jason from behind.</w:t>
        <w:br/>
        <w:br/>
        <w:t>“What? I told you I made a new friend and now he’s in my class it would be only rude if I didn’t help him.” said Justin with a sly grin.</w:t>
        <w:br/>
        <w:br/>
        <w:t>“But he’s a freak” whined Jason.</w:t>
        <w:br/>
        <w:br/>
        <w:t>“Grow up Jase”</w:t>
        <w:br/>
        <w:br/>
        <w:t>Jason huffed and walked away from Justin. Justin rolled his eyes at his best friend then turned his attention back on Brian.</w:t>
        <w:br/>
        <w:br/>
        <w:t>“I guess he likes me then” said Brian smiling.</w:t>
        <w:br/>
        <w:br/>
        <w:t>“Sorry about him Brian” said Justin apologetically.</w:t>
        <w:br/>
        <w:br/>
        <w:t>“Don’t worry about it I’ve heard worse, and plus why are you apologizing you can’t help what people say about me” said Brian quietly.</w:t>
        <w:br/>
        <w:br/>
        <w:t>“Do you always have this hassle” Justin was a more than shocked, Brian was far from being a weirdo. Brian was beautiful he had impeccable good looks that would make any girl or guy for that matter head over heels for him he didn’t understand why Brian had it hard.</w:t>
        <w:br/>
        <w:br/>
        <w:t>“Basically” shrugged Brian.</w:t>
        <w:br/>
        <w:br/>
        <w:t>“Why”? Justin kept on asking the questions.</w:t>
        <w:br/>
        <w:br/>
        <w:t>“Geez you really wanna know” laughed Brian.</w:t>
        <w:br/>
        <w:br/>
        <w:t>“Hey it would be rude if I didn’t get to know my new friend” he said smirking.</w:t>
        <w:br/>
        <w:br/>
        <w:t>“A day at a time my boy. A day at a time”.</w:t>
        <w:br/>
        <w:br/>
        <w:t>Both boys started to laugh</w:t>
        <w:br/>
        <w:br/>
        <w:t>~**************************~</w:t>
        <w:br/>
        <w:br/>
        <w:br/>
        <w:t>“Hey Brian wait up” yelled Justin.</w:t>
        <w:br/>
        <w:br/>
        <w:t>“Are you stalking me now” said Brian laughing.</w:t>
        <w:br/>
        <w:br/>
        <w:t>“Now who gave you that idea.” laughed Justin. “Come one I’ll give you a ride home”</w:t>
        <w:br/>
        <w:br/>
        <w:t>“Okay”</w:t>
        <w:br/>
        <w:br/>
        <w:t>Justin and Brian walked up to Justin’s blue BMW convertible.</w:t>
        <w:br/>
        <w:br/>
        <w:t>“Nice car” praised Brian.</w:t>
        <w:br/>
        <w:br/>
        <w:t>“It get the job done”, replied Justin grinning.</w:t>
        <w:br/>
        <w:br/>
        <w:t>Brian laughed out aloud.</w:t>
        <w:br/>
        <w:br/>
        <w:t>“You’re too bad”</w:t>
        <w:br/>
        <w:br/>
        <w:t>Smirking, Justin got into the drivers seat followed by Brian getting into the passenger side.</w:t>
        <w:br/>
        <w:br/>
        <w:t>“Where too” asked Justin.</w:t>
        <w:br/>
        <w:br/>
        <w:t xml:space="preserve">“The new Court house” replied Brian </w:t>
        <w:br/>
        <w:br/>
        <w:t>“Okay”</w:t>
        <w:br/>
        <w:br/>
        <w:t>Throughout the ride Justin tried to get Brian to open up, but it always seemed that Brian knew exactly what he was doing, and then kept on giving him the sexy tongue in cheek smirk. Giving up Justin continued in silence. What amazed him more was that Brian didn’t ask much about his personal life, and he only noticed that today.</w:t>
        <w:br/>
        <w:br/>
        <w:t>“Here we are”, said Justin pulling up to Brian’s home.</w:t>
        <w:br/>
        <w:br/>
        <w:t>“Thanks. See yah in school tomorrow” said Brian</w:t>
        <w:br/>
        <w:br/>
        <w:t>“Sure” nodded Justin.</w:t>
        <w:br/>
        <w:br/>
        <w:t>Before Brian got out he looked over at Justin who was staring at him, smiling to himself he reached over and cupped the back of the blonde’s head crushing their lips together. Brian wrapped his tongues around the blondes. First Justin didn’t respond to the kiss, but after getting over his shock he eagerly returned the kiss. After a few moments of kissing, Brian pulled away he leaned his forehead onto Justin’s and said.</w:t>
        <w:br/>
        <w:br/>
        <w:t xml:space="preserve">“Freak one Jock Zero” and with that he got out the car and entered his ho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 xml:space="preserve">Auhtors Note: - This is for Mandy I held my end of the deal now its your turn lol. And Tasha the nice one from the duo :hug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After Brian had left, Justin sat in his car not moving. He traced his lips feeling the warmth of Brian’s mouth on his. It was so delicate and so intense, that Justin felt numb as if he couldn’t move.</w:t>
        <w:br/>
        <w:br/>
        <w:t>Brian reached his room and pulled back his white curtains, he peeked out and saw Justin still sitting there…in shock. Brian laughed he really got the boy now. Brian may have been seen as a freak at school, no friends, very antisocial…and always had a perfect sneer on his face. But it was all image all fake. Until Justin. When he bumped into Justin’s lame ass friend he acted like he wasn’t drawn to Justin but he knew he was…which made him truly fucked.</w:t>
        <w:br/>
        <w:br/>
        <w:t>Brian spied on Justin for ten minutes, but it didn’t look like the boy was making any move to leave. Brian sighed he was going to take this a day at a time even though he made the first move he was scared shitless. Now it was Justin’ turn if he wanted to wait outside his house all night so be it. Brian looked once again at the forlorn boy and moved to take a shower.</w:t>
        <w:br/>
        <w:br/>
        <w:t>Justin’s thoughts were all over the place. He knew he was gay that wasn’t the question. He had fucked so many guys, so it wasn’t like he was inexperienced. But with that one kiss he felt like he was sinking…drowning. He felt vulnerable and he didn’t like the feeling. He picked up his cell and called home.</w:t>
        <w:br/>
        <w:br/>
        <w:t>“Hello”, said Jennifer Taylor.</w:t>
        <w:br/>
        <w:br/>
        <w:t>“Hey mom”. Said Justin. “I’m going to stay over at Jason’s tonight we have a test so we need some serious cramming in tonight.”</w:t>
        <w:br/>
        <w:br/>
        <w:t>“Justin I know you are smart but that doesn’t mean you have to leave all you’re studying at the last minute.” Scolded Jennifer.</w:t>
        <w:br/>
        <w:br/>
        <w:t>“I know mom but with basketball practice…”</w:t>
        <w:br/>
        <w:br/>
        <w:t>“You know how I feel about that sport. Your dad may be proud that you can put a ball in a hoop, but I think it’s a waste of time. You loved your art and you are so gifted why can’t you do that.” Pleaded Jennifer.</w:t>
        <w:br/>
        <w:br/>
        <w:t>“Mom for god sakes I only called to tell you I wasn’t coming on tonight. Why do we need this conversation about basketball and my art all the time.” Grunted Justin.</w:t>
        <w:br/>
        <w:br/>
        <w:t>“Until you realise the mistake you are making honey.”</w:t>
        <w:br/>
        <w:br/>
        <w:t>“Whatever mom. I’ll see you in the morning.”</w:t>
        <w:br/>
        <w:br/>
        <w:t>“You want me to bring your clothes”.</w:t>
        <w:br/>
        <w:br/>
        <w:t>“No mom I’ll just see you in the morning.”</w:t>
        <w:br/>
        <w:br/>
        <w:t xml:space="preserve">Justin clicked the end call button and sighed. He hated having this conversation with his mother. Nobody knew he was gay, only because he though it was nobody’s business who he fucked. But Justin had to admit that when he did come out to his parents; his father wouldn’t kick him out because he played sports. As lame and sad as it sounded Justin had to do it even sacrificing his true passion…art! </w:t>
        <w:br/>
        <w:br/>
        <w:t>Justin dialled his cell phone again.</w:t>
        <w:br/>
        <w:br/>
        <w:t>“Hello”</w:t>
        <w:br/>
        <w:br/>
        <w:t>“Hi Jason its Justin.”</w:t>
        <w:br/>
        <w:br/>
        <w:t>“Hey man what’s up?”</w:t>
        <w:br/>
        <w:br/>
        <w:t>“I told my mom that I would be spending that night at yours cramming for a test, just called to make sure you’ll cover for me if she phones.”</w:t>
        <w:br/>
        <w:br/>
        <w:t>“Sure man, so what are you going to be doing.”</w:t>
        <w:br/>
        <w:br/>
        <w:t>“Gonna pick myself a hottie”. Grinned Justin.</w:t>
        <w:br/>
        <w:br/>
        <w:t>“Fuck her for me.”</w:t>
        <w:br/>
        <w:br/>
        <w:t>Justin laughed if he only knew.</w:t>
        <w:br/>
        <w:br/>
        <w:t>“Sure, bye”</w:t>
        <w:br/>
        <w:br/>
        <w:t>Justin clicked off his phone and got out of the car. He locked the door and walked up to Brian’s front porch. Praying that Brian was alone at home, Justin did the bell. Justin stood for a few minutes but nothing. Ringing the door bell again still Justin didn’t get an answer. He placed his hand on the gold knob and turned the handle. It swung opened. Justin contemplated if Brian left the door open on purpose. Shrugging Justin walked into the dark hallway. He closed the door behind him. He looked around the house was very sleek and clean. It seemed that all the furniture was designer and from Italy.</w:t>
        <w:br/>
        <w:br/>
        <w:t xml:space="preserve">Justin looked up the stairwell it was also dark on the first landing. Sighing Justin walked up the wooden stairs. He reached the landing and looked around it was a huge landing. A sofa and table was situated beside a big window out looking the city. There were five rooms, Justin walked down each one and opened each door. Each room was decorated different. One was painted all cream with all cream and white furniture. One room was blue, another red. The fourth room was painted lilac and yellow. The last room which was situated at the end of the hall was painted a deep navy…almost black. But it wasn’t daunting or hollow looking…it seemed warm and intense…in a strange way. </w:t>
        <w:br/>
        <w:br/>
        <w:t>Justin could here the water running in the adjoined bathroom. After a few minutes the water stopped. Brian walked out with a white fluffy towel wrapped around his waist. Water droplets were trailing down his hair to his neck and down to his firmly toned stomach.</w:t>
        <w:br/>
        <w:br/>
        <w:t>“Justin”? said Brian shocked.</w:t>
        <w:br/>
        <w:br/>
        <w:t>“You know you should really lock your door Kinney.” Said Justin grinning. “Anyone could walk in”</w:t>
        <w:br/>
        <w:br/>
        <w:t>Brian laughed.</w:t>
        <w:br/>
        <w:br/>
        <w:t>“You don’t need to worry about that.” Said Brian.</w:t>
        <w:br/>
        <w:br/>
        <w:t>“Where are your parents”?</w:t>
        <w:br/>
        <w:br/>
        <w:t>“My dad’s in Asia on work”. Said Brian casually.</w:t>
        <w:br/>
        <w:br/>
        <w:t>“Your mom”?</w:t>
        <w:br/>
        <w:br/>
        <w:t xml:space="preserve">“Dead”. Said Brian emotionlessly. </w:t>
        <w:br/>
        <w:br/>
        <w:t>“Damn Bri I’m sorry.”</w:t>
        <w:br/>
        <w:br/>
        <w:t>“Why she did it to herself gave herself liver cancer. She liked the drink too much.” Brian laughed bitterly.</w:t>
        <w:br/>
        <w:br/>
        <w:t>“How long will your dad be gone.”? Asked Justin.</w:t>
        <w:br/>
        <w:br/>
        <w:t>“He’s been away for two months now, hell be back next month.”</w:t>
        <w:br/>
        <w:br/>
        <w:t>“Don’t you feel lonely?”</w:t>
        <w:br/>
        <w:br/>
        <w:t>“I’m use to it now Justin. My dad has always been travelling the world doing this and that.”</w:t>
        <w:br/>
        <w:br/>
        <w:t>Justin was in awe, Brian’s dad was away months at a time and his mother was dead. He had no friends and he always came back to a cold and lonely house. Well he was going to change that.</w:t>
        <w:br/>
        <w:br/>
        <w:t>Justin walked up to Brian and wrapped his arms around the boy pulling him down slightly. Their mouths met in a sweet and tender kiss. But their kiss turned into a hot tongue twisting battle. Brian manoeuvred Justin on the bed both boys falling on the large bed. Justin quickly removed his clothes throwing his garments all over the room. Justin then yanked the towel off Brian’s waist and dropped it on the floor. Brian kissed Justin softly on the mouth. He moved down and took his nipples in his mouth, swirling his talented tongue around the pink nubs. He sucked them until they were hard and when Justin was writhing beneath him. Moving on he licked sucked and bit Justin all the way down to his pale flat stomach. Bypassing Justin’s long and thick dick, Brian kissed he inner thigh.</w:t>
        <w:br/>
        <w:br/>
        <w:t>“BRIAN”! shouted Justin “GET ON WITH IT”!</w:t>
        <w:br/>
        <w:br/>
        <w:t>Brian laughed and took Justin’s throbbing member into his mouth. Brian sucked hard and fast. He licked the shaft making it shine with his spit. He continued his assault until Justin shot his load minutes later. Brian had never tasted anything sweeter; he lapped up all the seed not a drop passing his lips. Justin reached down and bought Brian back up. They both met hungrily in a heated kiss, Brian let Justin taste himself of Brian’s tongue. When oxygen came necessary they pulled back. Brian looked adoringly at Justin, and was thrilled to see the same reaction mirrored in the blue eyes.</w:t>
        <w:br/>
        <w:br/>
        <w:t>“Fuck Brian I’ve never came that hard or that quick.” Gasped Justin.</w:t>
        <w:br/>
        <w:br/>
        <w:t>“I guess you never found the right man.”</w:t>
        <w:br/>
        <w:br/>
        <w:t>Justin laughed and smacked Brian’s arm.</w:t>
        <w:br/>
        <w:br/>
        <w:t>“I guess that makes it two, nil”. Said Brian smirking.</w:t>
        <w:br/>
        <w:br/>
        <w:t>“What is this score thing”? Asked Justin.</w:t>
        <w:br/>
        <w:br/>
        <w:t>“Just a little fun”. Smirked Brian.</w:t>
        <w:br/>
        <w:br/>
        <w:t>“Oh really.”</w:t>
        <w:br/>
        <w:br/>
        <w:t>“Really.”</w:t>
        <w:br/>
        <w:br/>
        <w:t>Justin surprisingly turned Brian around and pushed Brian onto his back straddling his hips. Justin grabbed the lube that was lying on the bed side table. He popped open the K&amp;A tube and lubed his fingers. Not giving Brian a chance to react. Justin inserted two of his lubed fingers into Brian’s pink hole. Brian hissed, but soon the pain subsided and the pleasure washed over.</w:t>
        <w:br/>
        <w:br/>
        <w:t>“Fuck Justin”</w:t>
        <w:br/>
        <w:br/>
        <w:t xml:space="preserve">Justin took his fingers out and stuck them into Brian’s mouth. Brian sucked eagerly. </w:t>
        <w:br/>
        <w:br/>
        <w:t>“Mhmmm”. Moaned Brian.</w:t>
        <w:br/>
        <w:br/>
        <w:t xml:space="preserve">Taking his slick wet fingers from Brian’s mouth. Justin re lubed Brian’s hole. He grabbed a condom that was lying on the bed side table he slid the latex disc onto his hard dick. Brian wrapped his legs around Justin’ smaller waist. Slowly Justin eased into Brian. He waited until Brian adjusted. Justin pumped slowly and then started to pace his thrusts. Brian meant with everyone, keeping up with the smaller man. Justin bent down and kissed Brian hard on the mouth. He then hissed into Brian’s ear. </w:t>
        <w:br/>
        <w:br/>
        <w:t>“I want you to cum with me baby”</w:t>
        <w:br/>
        <w:br/>
        <w:t>Brian nodded mutely.</w:t>
        <w:br/>
        <w:br/>
        <w:t>Justin felt Brian tighten around his dick, and started to tug on his cock. Justin pumped and thrust harder until Brian exploded in his hand, and Justin filled Brian from the inside. Their orgasm rippled through their bodies, until Justin fell on top of Brian. Brian wrapped his arms around Justin, until their breathing slowed down. Justin got off Brian and took of the condom. He went to the bathroom and soaked a small hand towel. He brought it back and cleaned Brian’s stomach and he cleaned his hands.</w:t>
        <w:br/>
        <w:br/>
        <w:t>“I guess I should go.” Said Justin.</w:t>
        <w:br/>
        <w:br/>
        <w:t>“Please don’t”. Said Brian quietly.</w:t>
        <w:br/>
        <w:br/>
        <w:t>Justin smiled and wrapped himself in Brian’s arms.</w:t>
        <w:br/>
        <w:br/>
        <w:t>“I guess that makes ir two-one then.” Said Justin.</w:t>
        <w:br/>
        <w:br/>
        <w:t xml:space="preserve">Brian smiled and they both fell asleep in a blissful 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 xml:space="preserve">For Draccone I hope this was long enough lo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Kinney Residence</w:t>
        <w:br/>
        <w:br/>
        <w:br/>
        <w:t xml:space="preserve">Justin woke up from a peaceful slumber. He got up and stretched is arms. Slowly opening his eyes, Justin realised that he wasn’t in his own room. Using both fists he rubbed his eyes and adjusted them to the bright light that was coming from the window. </w:t>
        <w:br/>
        <w:br/>
        <w:t>“What the…” mumbled Justin.</w:t>
        <w:br/>
        <w:br/>
        <w:t>His sentence was left hanging when he felt something move next to him. He looked over and all the memories came rushing back.</w:t>
        <w:br/>
        <w:br/>
        <w:t>“Fuck me”. Gasped Justin loudly.</w:t>
        <w:br/>
        <w:br/>
        <w:t>“I think we did that all night. Haven’t you had enough.” Laughed Brian sleepily.</w:t>
        <w:br/>
        <w:br/>
        <w:t>Justin grunted. “There is no such thing as not enough”.</w:t>
        <w:br/>
        <w:br/>
        <w:t>Brian laughed. “Your kinda funny when you’re not around your prick of a friend.”</w:t>
        <w:br/>
        <w:br/>
        <w:t xml:space="preserve">“Well you should never assume.” Said Justin </w:t>
        <w:br/>
        <w:br/>
        <w:t>“You can’t really blame me for thinking you were an asshole too.” Sighed Brian.</w:t>
        <w:br/>
        <w:br/>
        <w:t>“Just because my friends act like idiots Brian it doesn’t mean that I act or even acknowledge the thought on bullying someone.” Glared Justin.</w:t>
        <w:br/>
        <w:br/>
        <w:t>“Yeah well, if you don’t like what they do. Why are you their friend?” asked Brian.</w:t>
        <w:br/>
        <w:br/>
        <w:t>“Look I don’t give a flying fuck who they go after, it’s not my business. And as for not stopping them I am not their mother, I’m not their keeper. I’ve known them since I was five, so excuse me for not jumping in and saving a damn fuck who can’t stand up for himself!” Yelled Justin.</w:t>
        <w:br/>
        <w:br/>
        <w:t>Brian looked down.</w:t>
        <w:br/>
        <w:br/>
        <w:t>“Why are we fighting about this?” he asked quietly.</w:t>
        <w:br/>
        <w:br/>
        <w:t>“You’re the one who started it Brian. So don’t act like the hurt party here.” Seethed Justin.</w:t>
        <w:br/>
        <w:br/>
        <w:t>Brian nodded slowly and got out of his bed. He pulled his jeans on from last night, and headed for the bathroom.</w:t>
        <w:br/>
        <w:br/>
        <w:t>“I’m going to take a shower here. If you want a shower just go down the hall and turn left theirs a single bathroom there. There are towels and everything else you would need. If not I’ll see yah in school.”</w:t>
        <w:br/>
        <w:br/>
        <w:t xml:space="preserve">Brian walked into his bathroom and locked the door behind him. Tears started to fall from his hazel eyes. This wasn’t the morning after he had planned. </w:t>
        <w:br/>
        <w:br/>
        <w:t>Justin stood frozen from his spot. He was angry that people thought of him as an uncaring mean asshole. But he knew that… he always knew that. So why did it bother him now? He knew the question to that answer anyway, he didn’t give a fuck what anyone else thought of him…the thought of Brian thinking that hurt him… really hurt him, and he only knew him for a few weeks.</w:t>
        <w:br/>
        <w:t>Getting angry at his thoughts, Justin pulled on his clothes from the previous night. He opened Brian’s bedroom door and fled the Kinney household.</w:t>
        <w:br/>
        <w:br/>
        <w:t>After twenty minutes Brian exited his bathroom. He padded softly down the hall wearing only a towel round his waist. Opening the door he found that Justin wasn’t in there. Sighing he went back to is room and peered outside his window his car was gone too. Tears started to fall again, wiping them away Brian got ready for school.</w:t>
        <w:br/>
        <w:br/>
        <w:t>Caddington High school- morning</w:t>
        <w:br/>
        <w:br/>
        <w:t>Justin stood beside his locker taking the books he needed for his morning classes. Someone tapped him on his shoulder.</w:t>
        <w:br/>
        <w:br/>
        <w:t>“Hey man”. Said Jason.</w:t>
        <w:br/>
        <w:br/>
        <w:t>“Hi”. Said Justin quietly.</w:t>
        <w:br/>
        <w:br/>
        <w:t>“So how was last night?” asked Jason grinning.</w:t>
        <w:br/>
        <w:br/>
        <w:t>Justin thought back to the night before and the sex with Brian. It was hot erotic and so beautiful. Thinking about last night and Brian was giving Justin a hard on that he didn’t think was useful in the middle of school.</w:t>
        <w:br/>
        <w:br/>
        <w:t xml:space="preserve">“Amazing”. Breathed Justin </w:t>
        <w:br/>
        <w:br/>
        <w:t>“Reaaallly”. Drawled Jason.</w:t>
        <w:br/>
        <w:br/>
        <w:t>Justin give him a short smile. “Yeah really”.</w:t>
        <w:br/>
        <w:br/>
        <w:t>“Can I borrow.” Grinned Jason.</w:t>
        <w:br/>
        <w:br/>
        <w:t>Automatically Justin said. “Not a chance.”</w:t>
        <w:br/>
        <w:br/>
        <w:t>Jason laughed and held his hands in defeat.</w:t>
        <w:br/>
        <w:br/>
        <w:t>“Whatever man”</w:t>
        <w:br/>
        <w:br/>
        <w:t>“I gotta go.” Said Justin and rushed before Jason could say anything more.</w:t>
        <w:br/>
        <w:br/>
        <w:br/>
        <w:br/>
        <w:t>The morning past slowly for Brian, his fellow students buzzed around him with no care in the world. Outside his demeanour was clam and bored. Inside he felt like his heart was breaking. It angered him why did he feel like this he knew not fall in love. People like him never received love never deserved love. His father and mothers voices echoed in his mind. But he didn’t understand why he let Justin in… it was a mystery to him.</w:t>
        <w:br/>
        <w:br/>
        <w:t>Brian walked across the courtyard and sat down on the wall out looking the basketball court. He took out his brown paper bag and took out the sandwiches he made in the morning. He bit into his food, his mind replying the events of last night and this morning over and over again. Brian was so lost in thought but he managed to get distracted by a flash off honey yellow. He arched of the wall a little to see what it was and to his dismay or luck it was Justin staring right back at him.</w:t>
        <w:br/>
        <w:br/>
        <w:t>Justin jogged onto the basketball court, playing ball always made him feel relaxed and kept his mind of other things. Justin unconsciously looked over to the far end wall and saw someone sitting there. He arched his neck and saw the one thing he was trying so hard to forget… Brian.</w:t>
        <w:br/>
        <w:br/>
        <w:t>Both boys stood/sitting staring at each other, before the coach of the team yelled at them to get into their teams. Reluctantly Justin turned around.</w:t>
        <w:br/>
        <w:br/>
        <w:t xml:space="preserve">Brian decided to stay and watch the team train, he liked Basketball but he always preferred to run. Maybe it was just natural for him wanting to run he ran all his life and he was bound to be good at it and like it for that matter. Keeping his thoughts at bay (or as much as he could) Brian watched Justin intently, running, dribbling, blocking, passing and yelling. Brian was getting hard watching the sweat drip of Justin it was so erotic, he shifted so he could find a more comfortable place for his growing erection. </w:t>
        <w:br/>
        <w:br/>
        <w:t>After and hour the coach told them that practice was over. Brian forgot the time and realised that he missed his sixth period class. He cursed for his lack of control. He quickly stood up and decided to hurry up and get to his next class; before he could get there Justin blocked him.</w:t>
        <w:br/>
        <w:br/>
        <w:t>“What the fuck where you doing here.” Said Justin quietly but a threat was evident in his voice.</w:t>
        <w:br/>
        <w:br/>
        <w:t>“Em…I came out here to have my lunch.” Said Brian nervously.</w:t>
        <w:br/>
        <w:br/>
        <w:t>“For TWO HOURS.” Yelled Justin.</w:t>
        <w:br/>
        <w:br/>
        <w:t>Brian flinched from Justin’s yell.</w:t>
        <w:br/>
        <w:br/>
        <w:t xml:space="preserve">“I lost track of time.” He said feebly. </w:t>
        <w:br/>
        <w:br/>
        <w:t>“Just fuck off Brian.” Said Justin angrily.</w:t>
        <w:br/>
        <w:br/>
        <w:t>Brian’s head shot up and his eyes a usual warm hazel colour, turned black. His voice was low but very angry.</w:t>
        <w:br/>
        <w:br/>
        <w:t xml:space="preserve">“You said that you hated when people assumed that you were a prick and an asshole like your good for nothing friends. And I believed that I believed that you weren’t like that. That you had a heart, but you know what Justin your not you’re like all your friends. You are a prick and an insensitive asshole. You act like the injured party back at my house and I BELIEVED you. My IQ must have dropped when I let you fuck me, when I believed you. I am so ashamed to have you EVER touch me, I feel so disgusted for letting you touch me. You are nothing but A WHORE AND A BASTARD.” </w:t>
        <w:br/>
        <w:br/>
        <w:t>Justin punched Brian in the face; Brian stumbled back and held on to his lip. He moved his hand and saw the blood. His nose and lips were both bleeding.</w:t>
        <w:br/>
        <w:br/>
        <w:t>Justin looked at his hand and looked at Brian, he didn’t mean to punch Brian it just happened. He was so hurt at what Brian said.</w:t>
        <w:br/>
        <w:br/>
        <w:t>“I guess you proved another point there too Justin.” Said Brian he spat his blood on Justin’s face before walking away.</w:t>
        <w:br/>
        <w:br/>
        <w:t>Justin raised his arm and wiped his face. He felt something wet on his cheek touching his cheek with his fingers, Justin realised that he was crying.</w:t>
        <w:br/>
        <w:br/>
        <w:t>^^^^^^^^^^^^^^^^^^^^^^^^^^^^^^^^^^^^^^^^^^^^^^^</w:t>
        <w:br/>
        <w:br/>
        <w:t>The afternoon passed uneventful for Brian yet again, he had walked into class and the teacher didn’t even acknowledge him. Nobody bothered to ask how he got a split lip and a bruised nose.</w:t>
        <w:br/>
        <w:br/>
        <w:t>Justin didn’t bother going into his last class, the tears wouldn’t stop falling and he didn’t want anyone to see him crying.</w:t>
        <w:br/>
        <w:br/>
        <w:t>The bell rang signalling the end of the day. Happy teenagers flooded the buses and car lots ready to go home, and call their friends and talk about “who wore what” and “Who they wanted to have sex” with.</w:t>
        <w:br/>
        <w:br/>
        <w:t>Brian sighed and decided to head home, he walked around the hall and went to his locker dumping his books. A boy was walking down the hall he spotted Brian and walked causally over to him.</w:t>
        <w:br/>
        <w:br/>
        <w:t>Justin walked down the empty hallways he was going to his locker when he stopped he saw Brian and another red headed boy whispering. He hid behind the wall and saw Brian and the “anonymous boy” walk into the old boys locker room. Getting a sick feeling in his stomach Justin followed them in five minutes later. He attentively shut the door and walked in the room. He could hear moans of pleasure come from somewhere deep inside the room. He knew it wasn’t Brian he mesmerized every inch of that boys body, alongside his beautiful husky moans. Justin walked in further he spotted Brian and the red headed boy. The boy was bent over hands on the wall, and Brian’s dick up his ass. By the time Justin got their both boys had reached their blissful orgasms. The red headed boy was the first one to look up, his eyes suddenly got wide, and his face turned bright red. Brian slid out of the boy, he knew Justin was standing there but didn’t acknowledge his presence. He dumped the filled condom into the bin and pulled his jeans back up. The other boy was still in shock and hadn’t moved from his previous position.</w:t>
        <w:br/>
        <w:br/>
        <w:t>“Get the fuck out of here.” Growled Justin.</w:t>
        <w:br/>
        <w:br/>
        <w:t xml:space="preserve">The boy give a sudden yelp, and hurriedly pulled his jeans and ran out of the room. Brian rolled his eyes and looked at Justin dead in the eye. </w:t>
        <w:br/>
        <w:br/>
        <w:t>“Where you here to watch the show or to hit me again.” Said Brian with a bore tone.</w:t>
        <w:br/>
        <w:br/>
        <w:t>“I had every right to hit you Brian, what you said…”</w:t>
        <w:br/>
        <w:br/>
        <w:t>“What?” asked Brian?</w:t>
        <w:br/>
        <w:br/>
        <w:t>“It hurt”. He said quietly.</w:t>
        <w:br/>
        <w:br/>
        <w:t>Brian laughed bitterly.</w:t>
        <w:br/>
        <w:br/>
        <w:t>“It hurt? What about me you hurt me this morning.” Shouted Brian.</w:t>
        <w:br/>
        <w:br/>
        <w:t>“I was confused…”</w:t>
        <w:br/>
        <w:br/>
        <w:t>“And I wasn’t I just had the team captain fuck me.”</w:t>
        <w:br/>
        <w:br/>
        <w:t>“Brian I am sorry I didn’t mean to get angry at you. I don’t care what people think of me. But when you were saying those things it hurt me because you thought them. And I didn’t want you to think of me like that.”</w:t>
        <w:br/>
        <w:br/>
        <w:t>“Justin that was from before knowing you. You can’t blame me for that and I know you aren’t like that… but did you have to be so mean about it.”</w:t>
        <w:br/>
        <w:br/>
        <w:t>“Maybe not”.</w:t>
        <w:br/>
        <w:br/>
        <w:t>“And the things I said this afternoon, that was me realising how much of an hypocrite you were. You told me to fuck off Justin. Fine I would have gotten over what you said this morning. But how you said it hurt when I thought those things of you it hurt me when you swore at me like that. I’ve had it all my life Justin even from my parents. And the one person who I thought was my friend the man that I was falling so hard for, talk to me like I was dirt… it hurt me. So I put up my defences and gave you as good as you got.” Brian gave a big sigh at the end of his speech.</w:t>
        <w:br/>
        <w:br/>
        <w:t>He then continued.</w:t>
        <w:br/>
        <w:br/>
        <w:t>“And then you punch me”</w:t>
        <w:br/>
        <w:br/>
        <w:t>Justin laughed, he raised his hand and traced Brian’s lip and bruised nose he planted a sweet and tender kiss on his split lip.</w:t>
        <w:br/>
        <w:br/>
        <w:t>“I am so sorry Brian for everything. And I think I’m falling for you too.” He whispered.</w:t>
        <w:br/>
        <w:br/>
        <w:t>“Really?”</w:t>
        <w:br/>
        <w:br/>
        <w:t>“Really”</w:t>
        <w:br/>
        <w:br/>
        <w:t>Brian leaned his forehead against Justin’s and both stood still sharing the same oxygen.</w:t>
        <w:br/>
        <w:br/>
        <w:br/>
        <w:t>Brian sat on the passenger side of Justin’s car. Brian was leaning against Justin’s shoulder.</w:t>
        <w:br/>
        <w:br/>
        <w:t>“I guess this wasn’t the morning after we both expected huh?” said Justin laughing.</w:t>
        <w:br/>
        <w:br/>
        <w:t>“I guess not. But it would make one hell of a book.” Giggled Brian.</w:t>
        <w:br/>
        <w:br/>
        <w:t>“Book?”</w:t>
        <w:br/>
        <w:br/>
        <w:t>“Yeah the things not to say or do the morning after.” Giggled Brian.</w:t>
        <w:br/>
        <w:br/>
        <w:t>Justin placed a kiss on Brian head and said.</w:t>
        <w:br/>
        <w:br/>
        <w:t>“As long as we go fifty- fifty on the profit.”</w:t>
        <w:br/>
        <w:br/>
        <w:t>“Deal.”</w:t>
        <w:br/>
        <w:br/>
        <w:t>Brian and Justin drove in silence until they reached Justin’s house. Parking up in the garage both boys got out of the car. Justin led Brian into the warm Taylor house. Justin headed to the kitchen with Brian following behind him.</w:t>
        <w:br/>
        <w:br/>
        <w:t>“Hey mom”. Greeted Justin.</w:t>
        <w:br/>
        <w:br/>
        <w:t>“Hey darling.” Jennifer said smiling at her son.</w:t>
        <w:br/>
        <w:br/>
        <w:t>“Mom this is Brian. Brian this is Jennifer Taylor.”</w:t>
        <w:br/>
        <w:br/>
        <w:t>“Hello Brian”</w:t>
        <w:br/>
        <w:br/>
        <w:t>“Hi Mrs. Taylor” he shook her inviting hand.</w:t>
        <w:br/>
        <w:br/>
        <w:t>“Dear God what happened to your face.” Asked Jennifer worriedly.</w:t>
        <w:br/>
        <w:br/>
        <w:t>Brian looked at Justin who turned bright red.</w:t>
        <w:br/>
        <w:br/>
        <w:t>“Got into and argument. The person thought violence could solve the matter.” Said Brian with a tongue in cheek smirk.</w:t>
        <w:br/>
        <w:br/>
        <w:t>Justin mouthed “Fuck you” at Brian.</w:t>
        <w:br/>
        <w:br/>
        <w:t>“Well I hope you notified the head master.” Said Jennifer pulling some ice from the freezer.</w:t>
        <w:br/>
        <w:br/>
        <w:t>“Actually we got everything sorted out and he apologised rather nicely.” Grinned Brian.</w:t>
        <w:br/>
        <w:br/>
        <w:t>Justin rolled he eyes.</w:t>
        <w:br/>
        <w:br/>
        <w:t>“Here put this ice on your face it should help with the swelling. I’m glad Justin doesn’t fight.” Said Jennifer proudly.</w:t>
        <w:br/>
        <w:br/>
        <w:t>Brian laughed out loud.</w:t>
        <w:br/>
        <w:br/>
        <w:t>Justin grabbed packets of sweets and crisps and can’s of coke.</w:t>
        <w:br/>
        <w:br/>
        <w:t>“Mom we are going to hang in my room for a while. Is it okay if Brian stays for dinner? His dad is away on business?” Asked Justin changing the topic.</w:t>
        <w:br/>
        <w:br/>
        <w:t>“Of course he can.” Said Jennifer smiling at Brian.</w:t>
        <w:br/>
        <w:br/>
        <w:t>“Come on Bri”.</w:t>
        <w:br/>
        <w:br/>
        <w:t>Justin led Brian up the stairs and into his large room.</w:t>
        <w:br/>
        <w:br/>
        <w:t>“Justin why did you invite me for dinner?” Asked Brian.</w:t>
        <w:br/>
        <w:br/>
        <w:t>“Why you need to do something?”</w:t>
        <w:br/>
        <w:br/>
        <w:t>“No”</w:t>
        <w:br/>
        <w:br/>
        <w:t>“Then you don’t need to go back to an empty house with know one there. When you can stay here eat good ole home cooked food and get a special protein snack.” Grinned Justin.</w:t>
        <w:br/>
        <w:br/>
        <w:t>“Really”</w:t>
        <w:br/>
        <w:br/>
        <w:t>“Uh-huh”</w:t>
        <w:br/>
        <w:br/>
        <w:t>Justin took of his clothes seductively and slowly. When fully naked he went and locked his bedroom door. He climbed the bed and started to stroke his cock. Brian watched the whole seduction and started to get very hard. He quickly shed his clothes and climbed the bed. He slapped Justin’s hand away and put his warm wet mouth on Justin’s cock. Taking the whole thick eight inches down his throat.</w:t>
        <w:br/>
        <w:br/>
        <w:t>“Brian.” Moaned Justin.</w:t>
        <w:br/>
        <w:br/>
        <w:t>Brian bobbed up and down and sucked harder and harder, until Justin’s juices flooded his mouth. Brian sucked harder until no more came forth. He licked his lips and licked Justin’s body before kissing him hard on the mouth, letting the blonde taste himself. Brian raised himself on his elbows and said.</w:t>
        <w:br/>
        <w:br/>
        <w:t>“Freak three Jock one”.</w:t>
        <w:br/>
        <w:br/>
        <w:t xml:space="preserve">Justin laughed and tackled Brian onto his back.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Taylor Residence Same Day</w:t>
        <w:br/>
        <w:br/>
        <w:br/>
        <w:br/>
        <w:t>“Thank you so much Mrs. Taylor for having me over.” Said Brian.</w:t>
        <w:br/>
        <w:br/>
        <w:t>“The pleasure was all mine Brian.” Said Jennifer smiling.</w:t>
        <w:br/>
        <w:br/>
        <w:t>“It was nice to meet you young man.” Said Craig while shaking Brian’s hand.</w:t>
        <w:br/>
        <w:br/>
        <w:t>Justin tried to hold back a laugh, his parents usually hated his friends and here they were talking and laughing with Brian. Brian also was being the ever so modest and gracious guest.</w:t>
        <w:br/>
        <w:br/>
        <w:t>“Make sure you keep some ice on that face of yours tonight.” Said Jennifer worriedly.</w:t>
        <w:br/>
        <w:br/>
        <w:t>“I’m sure Brian will be fine.” Huffed Justin. The truth was he was getting agitated his mother kept on going on about the bruise on Brian’s face and he was standing there being a liar because he was the one who harmed Brian in the first place.</w:t>
        <w:br/>
        <w:br/>
        <w:t>Brian looked at Justin and raised his eyebrows.</w:t>
        <w:br/>
        <w:br/>
        <w:t>“Will do Mrs. Taylor.”</w:t>
        <w:br/>
        <w:br/>
        <w:t>“Come on I’ll walk you out”. Said Justin grabbing Brian’s arm.</w:t>
        <w:br/>
        <w:br/>
        <w:t>“Bye”. Chorused Jennifer and Craig.</w:t>
        <w:br/>
        <w:br/>
        <w:t>Justin shut the door and breathed a sigh of relief.</w:t>
        <w:br/>
        <w:br/>
        <w:t>“Maybe I shouldn’t invite you over again.” Laughed Justin.</w:t>
        <w:br/>
        <w:br/>
        <w:t>“Maybe.” Laughed Brian.</w:t>
        <w:br/>
        <w:br/>
        <w:t>“Come on let me drop you off home.” Said Justin.</w:t>
        <w:br/>
        <w:br/>
        <w:t>Justin and Brian got into Justin’s car and drove off.</w:t>
        <w:br/>
        <w:br/>
        <w:t>***</w:t>
        <w:br/>
        <w:t xml:space="preserve">“Home sweet home”. Sang Justin. </w:t>
        <w:br/>
        <w:br/>
        <w:t>Brian laughed.</w:t>
        <w:br/>
        <w:br/>
        <w:t>“I guess so.”</w:t>
        <w:br/>
        <w:br/>
        <w:t>Brian opened the door to get out before Justin latched onto his arm. Justin kissed Brian long and hard tongues in a frenzy battle for space and dominance.</w:t>
        <w:br/>
        <w:t>Brian pulled back and licked his swollen red lips.</w:t>
        <w:br/>
        <w:br/>
        <w:t>“That was nice.” Blushed Brian.</w:t>
        <w:br/>
        <w:br/>
        <w:t>Justin grabbed Brian’s hand and made him feel his growing erection.</w:t>
        <w:br/>
        <w:br/>
        <w:t>“More than nice.” Purred Justin.</w:t>
        <w:br/>
        <w:br/>
        <w:t>Brian started to rub Justin’s cock through the material for a few seconds before moving his hand away. Justin moaned in protest when Brian took his hands away.</w:t>
        <w:br/>
        <w:br/>
        <w:t>“Sorry baby I’ve got some homework to do.” Sighed Brian.</w:t>
        <w:br/>
        <w:br/>
        <w:t>“Fine.” Pouted Justin.</w:t>
        <w:br/>
        <w:br/>
        <w:t xml:space="preserve">Brian laughed and got out of the car he shut the door and stuck his head through the open window. </w:t>
        <w:br/>
        <w:br/>
        <w:t>“I’ll see you in school tomorrow?”</w:t>
        <w:br/>
        <w:br/>
        <w:t>“Course”. Grinned Justin.</w:t>
        <w:br/>
        <w:br/>
        <w:t>Brian smiled and nodded and started to walk up the gravely path when he heard Justin shout his name.</w:t>
        <w:br/>
        <w:br/>
        <w:t>“Please lock your door tonight.” Shouted Justin.</w:t>
        <w:br/>
        <w:br/>
        <w:t xml:space="preserve">Brian laughed </w:t>
        <w:br/>
        <w:br/>
        <w:t>“Okay”</w:t>
        <w:br/>
        <w:br/>
        <w:t>Brian opened his door he turned around and waved at Justin. He walked into the house but he didn’t turn back to click the door close. Outside Justin sighed he didn’t want to leave Brian yet but at least he could sleep better with the knowledge that Brian was safe at home.</w:t>
        <w:br/>
        <w:br/>
        <w:t>***</w:t>
        <w:br/>
        <w:t>Justin tossed and turned he had been trying to get to sleep for hours now and the damn sleep wouldn’t come. Sighing Justin looked over t his alarm clock and saw it was almost four am. Groaning out loud Justin got up he went to the bathroom to take a piss. Returning he packed some clothes in his backpack and his school books and homework. He pulled on some shoes, grabbed his jacket and made his way down the stairs. Quietly going in the kitchen Justin pulled out a pen and notepad from the cabinet and wrote his mother a quick note, he then stuck in on the refrigerator door. Walking out he grabbed his car keys and left.</w:t>
        <w:br/>
        <w:br/>
        <w:t>After twenty minutes Justin pulled in front of Brian’s house. He didn’t know why he had the need to come here but it was too powerful to ignore. Grabbing his things Justin locked his car door, and walked up to the Kinney household. Turning the knob the door swung open.</w:t>
        <w:br/>
        <w:br/>
        <w:t>“That little fucker.” Whispered Justin.</w:t>
        <w:br/>
        <w:br/>
        <w:t>Justin locked the door behind him and proceeded up the stairs and walked into Brian’s room. Brian was snoring lightly, his head resting on his right arm and his body twisted to his right side. Justin smiled Brian looked so young and so beautiful. Justin took off his night clothes and got completely naked. He climbed into Brian’s bed. Justin’s hand found Brian’s rather erect cock. He started to stroke it lightly; Brian started to moan from the light touches. Justin decided to pump faster and faster while Brian’s breathing became harsher. A few more pumps and Brian came generously into Justin’s hand.</w:t>
        <w:br/>
        <w:t>Brian’s eyes fluttered open he smiled when he saw Justin.</w:t>
        <w:br/>
        <w:br/>
        <w:t>“Didn’t I tell you to lock your door.” Said Justin angrily.</w:t>
        <w:br/>
        <w:br/>
        <w:t>“I knew you’d come, I needed you to have a way to come in.” said Brian sleepily.</w:t>
        <w:br/>
        <w:br/>
        <w:t>“You could have given me a key Brian.” Scolded Justin.</w:t>
        <w:br/>
        <w:br/>
        <w:t>“Okay. I’m sorry.”</w:t>
        <w:br/>
        <w:br/>
        <w:t>Justin nodded and pulled Brian to him, both boys drifted off to sleep.</w:t>
        <w:br/>
        <w:br/>
        <w:t>~***~</w:t>
        <w:br/>
        <w:br/>
        <w:t>Brian and Justin woke together this time round a comfortable silence filled around them instead of the bitchy fighting that had occurred a few mornings ago. After sucking each other off a few times in the shower and in the bedroom the boys made it down to the kitchen having enough time to have some breakfast. After eating the boys headed off to school.</w:t>
        <w:br/>
        <w:t>~***~</w:t>
        <w:br/>
        <w:t>Justin got out of his car when he saw Jason approaching him.</w:t>
        <w:br/>
        <w:br/>
        <w:t>“Hey Justin.” Greeted Jason happily.</w:t>
        <w:br/>
        <w:br/>
        <w:t>“Hey Jase”</w:t>
        <w:br/>
        <w:br/>
        <w:t>Brian had gotten out of the car and stood awkwardly against it.</w:t>
        <w:br/>
        <w:br/>
        <w:t>“What the heck is he doing here.” Said Jason angrily.</w:t>
        <w:br/>
        <w:br/>
        <w:t>“I was over at Brian’s and we came to school together.” Said Justin shrugging.</w:t>
        <w:br/>
        <w:br/>
        <w:t>“You actually stayed at his house.” Blanched Jason.</w:t>
        <w:br/>
        <w:br/>
        <w:t>“Yes. Is there a problem?” asked Justin.</w:t>
        <w:br/>
        <w:br/>
        <w:t>“Of course he’s a loser”. Pointed out Jason stupidly.</w:t>
        <w:br/>
        <w:br/>
        <w:t>“Stop acting like a fiver year old Jason grow up. Let’s go Brian.”</w:t>
        <w:br/>
        <w:br/>
        <w:t>Justin linked arms with Brian and kissed his neck and walked away leaving Jason and half the students in the car park in shock.</w:t>
        <w:br/>
        <w:br/>
        <w:t>~***~</w:t>
        <w:br/>
        <w:br/>
        <w:t>“Okay meet me at lunch beside the court okay.” Said Justin.</w:t>
        <w:br/>
        <w:br/>
        <w:t>Brian nodded.</w:t>
        <w:br/>
        <w:br/>
        <w:t>“Justin are you sure about this?” Asked Brian nervously.</w:t>
        <w:br/>
        <w:br/>
        <w:t>Justin understood what Brian meant.</w:t>
        <w:br/>
        <w:br/>
        <w:t>“Yes Brian, look I never needed a reason to tell anyone I was gay because it wasn’t their business, but now I have found you I’m not going to run around in secrecy. They don’t like it they can look the other way.” Said Justin defiantly.</w:t>
        <w:br/>
        <w:br/>
        <w:t>Brian jumped up and hugged Justin hard.</w:t>
        <w:br/>
        <w:br/>
        <w:t>“Thank you”. Whispered Brian.</w:t>
        <w:br/>
        <w:br/>
        <w:t>Justin laughed.</w:t>
        <w:br/>
        <w:br/>
        <w:t>“Later babe”</w:t>
        <w:br/>
        <w:t>“Later”</w:t>
        <w:br/>
        <w:br/>
        <w:t>~***~</w:t>
        <w:br/>
        <w:br/>
        <w:t>Justin exited his chemistry class when Jason came running behind him.</w:t>
        <w:br/>
        <w:t>He grabbed onto Justin’s arm and swung him around.</w:t>
        <w:br/>
        <w:br/>
        <w:t>“What the fuck”. Yelled Justin.</w:t>
        <w:br/>
        <w:br/>
        <w:t>“Justin what the fuck was going on in the car lot this morning”.</w:t>
        <w:br/>
        <w:br/>
        <w:t>“Em unless your blind Jason I was kissing my boyfriend.” Said Justin in a bored tone.</w:t>
        <w:br/>
        <w:br/>
        <w:t>Jason stepped back and looked at his friend with wide eyes.</w:t>
        <w:br/>
        <w:br/>
        <w:t>“What…when did this happen”? Asked Jason quietly.</w:t>
        <w:br/>
        <w:br/>
        <w:t>Justin shook his head side to side.</w:t>
        <w:br/>
        <w:br/>
        <w:t>“Jason it’s none of your business but now it looks like you and the WHOLE school wanna know about my business.” Justin looked around and was greeted with everyone staring at him like he was an alien.</w:t>
        <w:br/>
        <w:br/>
        <w:t>“I have known I was gay since I was twelve so what but I chose not to tell anyone because it ain’t anyone’s business who I fuck. But I have found someone that makes me happy, and the only reason I am saying anything is because I am not going to live a lie just for you Jason and half the school who only like me because I’m the only reason that the team isn’t drowning.”</w:t>
        <w:br/>
        <w:br/>
        <w:t>“Don’t be so modest.” Spat Jason.</w:t>
        <w:br/>
        <w:br/>
        <w:t>“But its true isn’t it. You are the one that always said that to me Jase so don’t act like you didn’t.” said Justin. “Look I don’t care what anyone thinks here if you have a problem deal with. I don’t care. But I can tell you this if anyone hurts Brian I swear to god I’ll make you pay.” Said Justin his eyes turned a dark stormy blue when mentioning Brian being hurt.</w:t>
        <w:br/>
        <w:br/>
        <w:t>“Jason you can accept me how I am if not well I guess you were never my friend.” And with that Justin left Jason and the other students pondering at their own thoughts.</w:t>
        <w:br/>
        <w:br/>
        <w:t>~***~</w:t>
        <w:br/>
        <w:br/>
        <w:t>Brian sat on the wall that he had occupied the day before. As usual he had his lunch out everything was the same except this time he would have someone with him at lunch.</w:t>
        <w:br/>
        <w:br/>
        <w:t>“Hey.” Greeted Justin he sat down and gave Brian a quick kiss.</w:t>
        <w:br/>
        <w:br/>
        <w:t>“Hey”. Said Brian softly. “How has your day been”?</w:t>
        <w:br/>
        <w:br/>
        <w:t>“Well I just gave a speech back in the hallway to Jason and half the student body. The kids in my class kept on staring at me and when I’d look up they would look away.” Huffed Justin.</w:t>
        <w:br/>
        <w:br/>
        <w:t>“Bad day huh” Brian said guiltily.</w:t>
        <w:br/>
        <w:br/>
        <w:t>“Yeah. I mean why is it such a big shock, I think they all think that you turned me gay.” Laughed Justin.</w:t>
        <w:br/>
        <w:br/>
        <w:t>Brian nodded sadly.</w:t>
        <w:br/>
        <w:br/>
        <w:t>“How about you”? Asked Justin munching on his apple.</w:t>
        <w:br/>
        <w:br/>
        <w:t>“Same as always, except I think all the girls officially hate me now.” Giggled Brian.</w:t>
        <w:br/>
        <w:br/>
        <w:t>“Isn’t that a good thing.” Smirked Justin.</w:t>
        <w:br/>
        <w:br/>
        <w:t>“Yeah if you didn’t want them to hit on you, but they actually want to kill me.” Said Brian.</w:t>
        <w:br/>
        <w:br/>
        <w:t>Justin laughed.</w:t>
        <w:br/>
        <w:br/>
        <w:t>“Don’t worry Brian I’ll protect you.”</w:t>
        <w:br/>
        <w:br/>
        <w:t>“Really Jus”</w:t>
        <w:br/>
        <w:br/>
        <w:t>“Really Brian, I said that back in the hallway if anyone touches you they’ll have me to deal with.” Said Justin with anger but the anger was directed not at Brian but anyone who dared to hurt him.</w:t>
        <w:br/>
        <w:br/>
        <w:t>Brian smiled widely.</w:t>
        <w:br/>
        <w:br/>
        <w:t>“Wow I’ve never had anyone stick up for me. Thanks Justin.”</w:t>
        <w:br/>
        <w:br/>
        <w:t>Justin threw his apple in the nearest trash can and pulled Brian into hug.</w:t>
        <w:br/>
        <w:t>“You have me now Brian and it means me and you together.”</w:t>
        <w:br/>
        <w:br/>
        <w:t>If Brian smiled any wider his face would have split.</w:t>
        <w:br/>
        <w:br/>
        <w:t>~***~</w:t>
        <w:br/>
        <w:br/>
        <w:t>After dropping off Brian Justin entered his own home and walked towards the kitchen to make himself a sandwich. He started to take the ingredients out of the fridge when he heard shouting coming from the living room. He attentively approached the room and opened the door.</w:t>
        <w:br/>
        <w:br/>
        <w:t>“Craig please calm down.” Pleaded Jennifer.</w:t>
        <w:br/>
        <w:br/>
        <w:t>“Mom. Dad?”</w:t>
        <w:br/>
        <w:br/>
        <w:t>“Justin get in here and sit down NOW.” Yelled Craig.</w:t>
        <w:br/>
        <w:br/>
        <w:t>Justin quickly entered the room and sat down on the white leather couch.</w:t>
        <w:br/>
        <w:br/>
        <w:t>“I got a phone call from your school today, and it has come to my knowledge for some reason you have declared that you are some sort of fairy.” Seethed Craig.</w:t>
        <w:br/>
        <w:br/>
        <w:t>“I am…I have been since I was twelve.” Said Justin nervously.</w:t>
        <w:br/>
        <w:br/>
        <w:t>Before Craig could get a word in Jennifer intercepted.</w:t>
        <w:br/>
        <w:br/>
        <w:t>“Honey it can’t be true. You were so young and you are so young now. It’s just a phase and you will get passed it. I think some counselling would help don’t you think honey.” Craig looked at his wife and calmed down and nodded his head in agreement.</w:t>
        <w:br/>
        <w:br/>
        <w:t xml:space="preserve">“Yeah I think that would be a great idea, it’s just a phase Justin. I am sorry I got so angry all you need is some help.” Said Craig calmly. </w:t>
        <w:br/>
        <w:br/>
        <w:t>“Mom dad I don’t need help I am gay and if you think it’s a phase it been a pretty long with. Let’s say five years. If it was I would have gotten over it a long time ago. But I haven’t I still like cock since the first time I saw one in a porno magazine.” Said Justin angrily.</w:t>
        <w:br/>
        <w:br/>
        <w:t>“Listen here Justin I don’t care what you want or what you think….</w:t>
        <w:br/>
        <w:br/>
        <w:t>“I guess that hasn’t changed”. Justin replied bitterly.</w:t>
        <w:br/>
        <w:br/>
        <w:t>“Watch what you say Justin.” Shouted Jennifer.</w:t>
        <w:br/>
        <w:t>Continuing Craig said. “We will all go to counselling and we will sort this problem out and when you go back to school I don’t care what you say to make up for your stupidity, but you will apologize. Now go to your room.” Said Craig angrily.</w:t>
        <w:br/>
        <w:br/>
        <w:t>Justin got up from the coach and opened the door looking back at his parents he slammed the door so hard that the hinges rattled with the pressure. Heading up the stairs he could hear his parents arguing again in the living room. Justin entered his room and flopped onto his bed fully clothes. He grabbed his cell phone and dialled Brian’s number. After three rings his boyfriend answered.</w:t>
        <w:br/>
        <w:br/>
        <w:t>“Hey Justin”. Said Brian happily.</w:t>
        <w:br/>
        <w:br/>
        <w:t>“How did you know it was me”? Asked Justin.</w:t>
        <w:br/>
        <w:br/>
        <w:t>“Caller ID moron.” Laughed Brian.</w:t>
        <w:br/>
        <w:br/>
        <w:t>“Oh”</w:t>
        <w:br/>
        <w:br/>
        <w:t>Brian could hear the change in Justin’s voice and asked.</w:t>
        <w:br/>
        <w:br/>
        <w:t>“What’s wrong baby.”</w:t>
        <w:br/>
        <w:br/>
        <w:t>“My parents found out.”</w:t>
        <w:br/>
        <w:br/>
        <w:t>“Oh shit. I’m sorry Justin.”</w:t>
        <w:br/>
        <w:br/>
        <w:t>“Sorry is bullshit. I guess I just thought they wouldn’t care you know their my parents they should love me either way.” Said Justin sadly.</w:t>
        <w:br/>
        <w:br/>
        <w:t>“We all wish that but we never get what we want.” Said Brian.</w:t>
        <w:br/>
        <w:br/>
        <w:t>“What happened when you told your parents”? Asked Justin.</w:t>
        <w:br/>
        <w:br/>
        <w:t xml:space="preserve">“Well I never told my mom because she died and I wouldn’t have told her anyway she would have died of a heart attack. And my dad has never stayed in one place longer than a month, so as long as I am concerned it’s not my dad’s fucking business.” Said Brian angrily. </w:t>
        <w:br/>
        <w:br/>
        <w:t>“You shouldn’t say that about your mom and dad Brian.”</w:t>
        <w:br/>
        <w:br/>
        <w:t>“You never knew my mother Justin if you did you would understand.” Said Brian coldly.</w:t>
        <w:br/>
        <w:br/>
        <w:t>“Then tell me about her.” Said Justin softly.</w:t>
        <w:br/>
        <w:t>“There’s nothing to tell, she just hated me really hated me. She found out she was pregnant at eighteen fresh out of high school. She was accepted to this prestigious ballet school. But when she found out she told her parents, them being Catholics wouldn’t allow her to abort me, so my mom was angry and pissed off because of that. She tried to kill me when I was still in her womb painkillers hurting herself in the stomach all the works, but nothing. When the dance school found out about her being pregnant they sent her a letter and said that because she was going to be a mother she wouldn’t have the time or dedication to stay at the school, so they declined her scholarship and gave it to someone else. My mom was devastated enough, and then on top of that she had to marry my dad. They got married my dad went to college and my mom had to raise me. She became a house wife. As long as I could remember my mother would drink and drink. She use to smack me around a lot but when my dad was home he use to always take me somewhere to play ball or just take me out for ice cream. My dad was never around and I had to deal with my mother. When I was twelve she got really bad and I had to call an ambulance, my dad was off on business. They told me my mom had liver disease and there wasn’t much they could do about it. So I stayed over at my neighbour and went to visit the bitch every day. Not like she cared she swore at me every time. Anyway she was in hospital for two weeks, and in those two weeks she died. Not before she left telling me that she hated me and because of me I ruined her life. My dad returned three weeks later he just picked me up and we moved into this big house and he never talked to me about my mom. Over the years I had nannies take care of me until I was old enough to stay home alone. When I say my dad never stayed at home at a month at a time I mean that literally. So that’s why my parents never knew I was gay because they don’t know me at all.”</w:t>
        <w:br/>
        <w:br/>
        <w:t>“Wow”. Was all Justin could muster?</w:t>
        <w:br/>
        <w:br/>
        <w:t>“Yeah wow”</w:t>
        <w:br/>
        <w:br/>
        <w:t>“Your right fuck your mom. But she was wrong Brian she was very wrong.”</w:t>
        <w:br/>
        <w:br/>
        <w:t>“I think I know that now Jus. Thanks to you.”</w:t>
        <w:br/>
        <w:br/>
        <w:t>Justin smiled.</w:t>
        <w:br/>
        <w:br/>
        <w:t>“Just remember Justin you’re lucky, your parents will always love you. They don’t understand but that’s the point in grown ups they forget when they were kids.”</w:t>
        <w:br/>
        <w:br/>
        <w:t>“Your right. Brian I think I’m falling for you does that scare you.” Asked Justin.</w:t>
        <w:br/>
        <w:br/>
        <w:t>“No. Because I am falling for you too.”</w:t>
        <w:br/>
        <w:br/>
        <w:t>Both boys smiled.</w:t>
        <w:br/>
        <w:br/>
        <w:t>“Later”</w:t>
        <w:br/>
        <w:br/>
        <w:t>“Later.”</w:t>
        <w:br/>
        <w:br/>
        <w:t xml:space="preserve">Click.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Dr. Kelly’s office</w:t>
        <w:br/>
        <w:br/>
        <w:br/>
        <w:t>“So Justin when did you find out you were gay”? Asked Dr. Kelly she was a middle- aged women with brown hair pulled back in a small bun. Her square glasses sat at the bridge of her nose.</w:t>
        <w:br/>
        <w:br/>
        <w:t>“When I was twelve.” Answered Justin shortly.</w:t>
        <w:br/>
        <w:br/>
        <w:t>“Which is way too young I mean he was only twelve for god sakes.” Shouted Craig disapprovingly at Justin’s statement.</w:t>
        <w:br/>
        <w:br/>
        <w:t>“Mr. Taylor I’m asking Justin the questions right now.” Scolded the doctor.</w:t>
        <w:br/>
        <w:br/>
        <w:t>Huffing like a five year old Craig slumped back in his seat.</w:t>
        <w:br/>
        <w:br/>
        <w:t>“And now your seventeen and you still feel the same way?” Asked Dr. Kelly.</w:t>
        <w:br/>
        <w:br/>
        <w:t>“Yes”. Said Justin strongly.</w:t>
        <w:br/>
        <w:br/>
        <w:t>Dr. Kelly nodded her head and looked towards Craig and Jennifer.</w:t>
        <w:br/>
        <w:br/>
        <w:t>“It seems like Justin knows what he wants, I can tell you he isn’t confused and he isn’t in a phase. Justin isn’t the one that needs the therapy about him being gay. I think you two need that therapy, needing to accept his choice of sexual orientation.”</w:t>
        <w:br/>
        <w:br/>
        <w:t>“Excuse me we are paying you take make our son better.” Said Craig angrily.</w:t>
        <w:br/>
        <w:br/>
        <w:t>“Mr. Taylor I am a therapist. I’m here to listen to my patients and unless your son is going through some suicidal depression about NOT wanting to be gay, I would have helped him, but he seems very comfortable as to whom he is and has accepted it. I can’t make Justin being gay go away. He is gay. You have a gay son deal with it. If you can’t YOU are the one that needs therapy. I don’t want homophobic people like you wasting my time. So if you have no further arrangements to make with my practice I guess you better leave because your hour is up.”</w:t>
        <w:br/>
        <w:br/>
        <w:t>Dr. Kelly stood up and opened her door, Craig and Jennifer grabbed their jackets and walked out of the room. Dr. Kelly winked at Justin and rolled her eyes.</w:t>
        <w:br/>
        <w:br/>
        <w:t>“Done this so many times I feel like screaming.” She said annoyed</w:t>
        <w:br/>
        <w:br/>
        <w:t>Justin laughed and mouthed thanks in her direction before leaving the practice.</w:t>
        <w:br/>
        <w:t>~***~</w:t>
        <w:br/>
        <w:t>Kinney Household</w:t>
        <w:br/>
        <w:br/>
        <w:br/>
        <w:t>“It was so funny my dads face was so red I thought he was going burst right then and there.” Laughed Justin hysterically.</w:t>
        <w:br/>
        <w:br/>
        <w:t>Brian lay next to Justin rolling around and holding his sides. He had tears streaming down his tanned face laughing so much at Craig and his lame antics for making Justin “better”.</w:t>
        <w:br/>
        <w:br/>
        <w:t>“Please…Justin…stop.” Laughed Brian</w:t>
        <w:br/>
        <w:br/>
        <w:t>“Okay…Okay.”</w:t>
        <w:br/>
        <w:br/>
        <w:t>After a few minutes both boys calmed down. Brian wiped his tears with the back of his hand, and then turned to his side to face Justin.</w:t>
        <w:br/>
        <w:br/>
        <w:t>“Thanks for the good laugh.” Said Brian smiling.</w:t>
        <w:br/>
        <w:br/>
        <w:t>“Glad I could be of service.” Grinned Justin.</w:t>
        <w:br/>
        <w:br/>
        <w:t>Brian let his hand drift down Justin’s jeans; he unzipped his jeans and pulled out his erect cock. Brian slid down and took the hot meat into his mouth. Teasing the tip he sucked on the head for a few minutes making the blonde groan with pleasure and torture. He licked the shaft wetting the whole thing with his saliva.</w:t>
        <w:br/>
        <w:br/>
        <w:t>“Brian…please.” Moaned Justin softly.</w:t>
        <w:br/>
        <w:br/>
        <w:t>Brian didn’t waver he sucked Justin’s cock little by little. Licking and teasing, never taking the whole shaft down his throat. Justin grabbed Brian’s hair and pulled his head back.</w:t>
        <w:br/>
        <w:br/>
        <w:t>“Suck me off already.” He hissed sexily.</w:t>
        <w:br/>
        <w:br/>
        <w:t>Brian merely grinned. He swatted Justin’s hand away and let go of his cock, he then flopped back onto the bed looking at the ceiling.</w:t>
        <w:br/>
        <w:br/>
        <w:t>Justin looked at Brian as if he had gone mad.</w:t>
        <w:br/>
        <w:br/>
        <w:t>“Em…Brian what the FUCK are you DOING”? Asked Justin shocked.</w:t>
        <w:br/>
        <w:br/>
        <w:t>“I got bored.” Said Brian emotionlessly.</w:t>
        <w:br/>
        <w:br/>
        <w:t>“WHAT”. Yelled Justin.</w:t>
        <w:br/>
        <w:br/>
        <w:t>Brian looked at Justin and couldn’t but laugh out aloud, the blonde was flushed read and if looks got kill Brian knew he would have been buried six feet deep.</w:t>
        <w:br/>
        <w:br/>
        <w:t>“What are you laughing at?” Asked Justin.</w:t>
        <w:br/>
        <w:br/>
        <w:t>“Geez Justin I was only kidding do you really think I could get bored of you?”</w:t>
        <w:br/>
        <w:br/>
        <w:t>“Exactly was what I was thinking.”</w:t>
        <w:br/>
        <w:br/>
        <w:t>Brian giggled</w:t>
        <w:br/>
        <w:br/>
        <w:t>“Well joke is over ha ha now suck me off.” Ordered Justin.</w:t>
        <w:br/>
        <w:br/>
        <w:t>“Aye Aye Captain.” Said Brian saluting at Justin.</w:t>
        <w:br/>
        <w:br/>
        <w:t>Justin rolled his eyes and leaned back while Brian finally took him and made him moan so loud that the whole neighbourhood would have heard.</w:t>
        <w:br/>
        <w:br/>
        <w:t>~***~</w:t>
        <w:br/>
        <w:br/>
        <w:t>Later that day still at the Kinney Household</w:t>
        <w:br/>
        <w:br/>
        <w:t>Justin and Brian lay together intertwined. Justin stroked Brian hair like a cat.</w:t>
        <w:br/>
        <w:br/>
        <w:t>“I think I’m going to quit the team.” Said Justin suddenly.</w:t>
        <w:br/>
        <w:br/>
        <w:t>Brian who was lying on Justin chest turned his head and furrowed his eyebrows in confusion.</w:t>
        <w:br/>
        <w:br/>
        <w:t>“Why?”</w:t>
        <w:br/>
        <w:br/>
        <w:t>“Well I only ever played basketball because of my dad, and to tell you the truth I only stuck by it because I knew if I ever came out I still had to make him proud, and playing a sport was a good reason. But he doesn’t talk to me or even acknowledge my presence so why should I do him any favours.”</w:t>
        <w:br/>
        <w:br/>
        <w:t>“Okay I understand that, but I thought you liked playing.”</w:t>
        <w:br/>
        <w:br/>
        <w:t>“I do don’t get me wrong I love it, but its always me that has to score always me that the team and school depend on, and that is reason enough for me to start hating it. I love playing because its suppose to be fun, but over the years it’s become a weight on my shoulders…I’m too tired.” Said Justin sadly.</w:t>
        <w:br/>
        <w:br/>
        <w:t>Brian kissed Justin’s bare chest.</w:t>
        <w:br/>
        <w:br/>
        <w:t>“So if you quit what are you going to do”? Asked Brian softly.</w:t>
        <w:br/>
        <w:br/>
        <w:t>“Art classes, I love to draw but I never told anyone that well except my mom and now you.”</w:t>
        <w:br/>
        <w:br/>
        <w:t>“Art”? Asked Brian strangely.</w:t>
        <w:br/>
        <w:br/>
        <w:t>“Yeah, what wrong with art?” Asked Justin.</w:t>
        <w:br/>
        <w:br/>
        <w:t>Nothing, I could really picture you becoming a high praised artist when we are older.” Said Brian grinning.</w:t>
        <w:br/>
        <w:br/>
        <w:t>Justin laughed.</w:t>
        <w:br/>
        <w:br/>
        <w:t>“Have you got any stuff?” Said Brian.</w:t>
        <w:br/>
        <w:br/>
        <w:t>“Yeah, it’s at home but I haven’t drawn for a few years.” Said Justin.</w:t>
        <w:br/>
        <w:br/>
        <w:t>“It doesn’t matter, I wanna see them.” Said Brian happily</w:t>
        <w:br/>
        <w:br/>
        <w:t>“Okay.”</w:t>
        <w:br/>
        <w:br/>
        <w:t>~***~</w:t>
        <w:br/>
        <w:t>The next Day- Home time</w:t>
        <w:br/>
        <w:br/>
        <w:t>It was the end of the day Justin walked towards his car to go home; Brian had to stay behind to finish up his application for colleges. Justin clicked his alarm but before he could get in Jason grabbed the door.</w:t>
        <w:br/>
        <w:br/>
        <w:t>“What is now Jason.” Said Justin tiredly.</w:t>
        <w:br/>
        <w:br/>
        <w:t>“Why did you quit the team Justin.” Said Jason.</w:t>
        <w:br/>
        <w:br/>
        <w:t>“Because I hate playing, it’s not fun anymore it’s not fun like when we use to play. I’m tired off the stress that is on me to win all the games.” Said Justin</w:t>
        <w:br/>
        <w:br/>
        <w:t>“You would have never have said this if that Brian guy didn’t change your mind.” Said Jason with disgust.</w:t>
        <w:br/>
        <w:br/>
        <w:t>“His name is Brian Jason not “that Brian guy” and he wasn’t the one that changed my mind. I am capable of making my own decisions.”</w:t>
        <w:br/>
        <w:br/>
        <w:t>“I don’t believe you would do this.” Said Jason angrily,</w:t>
        <w:br/>
        <w:br/>
        <w:t>“Well whatever, now you can be the star player and for once you won’t need to be in my shadow, as you always liked to say to me.” Said Justin.</w:t>
        <w:br/>
        <w:br/>
        <w:t>Jason looked down.</w:t>
        <w:br/>
        <w:br/>
        <w:t>“You have changed Justin.”</w:t>
        <w:br/>
        <w:br/>
        <w:t>“I know, but I’ve changed for the good Jason, I promise you that.”</w:t>
        <w:br/>
        <w:br/>
        <w:t>Jason let go of the door and Justin got in started the car and drove off.</w:t>
        <w:br/>
        <w:br/>
        <w:t xml:space="preserve">“No Justin you haven’t and I’m going to eliminate the person in your way…Brian Kinne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Kinney Household</w:t>
        <w:br/>
        <w:br/>
        <w:br/>
        <w:t>Brian was in the kitchen making himself a snack; as usual he left the front door unlocked. He never knew why he did it…maybe it was the feeling of keeping the door open to see if his father returned he wasn’t sure. After making himself a snack Brian went into the TV room and flipped on the TV he put on the discovery channel and flopped back onto the leather couch and started to eat his roll.</w:t>
        <w:br/>
        <w:br/>
        <w:t>Justin pulled up outside Brian’s house killing the engine he got out and headed towards the door. As usual Brian left it unlocked, Justin swung the door open and entered the house.</w:t>
        <w:br/>
        <w:br/>
        <w:t>“Hey Justin.” Yelled Brian from the TV room.</w:t>
        <w:br/>
        <w:br/>
        <w:t>Justin cursed slightly and turned around and locked the door.</w:t>
        <w:br/>
        <w:br/>
        <w:t>“How many times do I have to tell you Brian lock the god damn door.” Said Justin.</w:t>
        <w:br/>
        <w:br/>
        <w:t>“A few times, come here Justin look how the hippo’s fuck.” Said Brian in awe.</w:t>
        <w:br/>
        <w:br/>
        <w:t>Justin snapped his attention onto the screen and saw a hippo humping his partner from the rear end.</w:t>
        <w:br/>
        <w:br/>
        <w:t>“Oh for fuck sakes Brian.” Said Justin he reached for the remote control and shut the TV off.</w:t>
        <w:br/>
        <w:br/>
        <w:t>“HEY.” Yelled Brian.</w:t>
        <w:br/>
        <w:br/>
        <w:t>“I can’t believe my boyfriend watches the discovery channel.” Said Justin with his eyes closed.</w:t>
        <w:br/>
        <w:br/>
        <w:t>Brian quickly grabbed the remote control back and flipped the TV back onto the Discovery channel.</w:t>
        <w:br/>
        <w:br/>
        <w:t>“So what’s wrong with watching nature doing its course.” Smirked Brian.</w:t>
        <w:br/>
        <w:br/>
        <w:t>“Brian.” Moaned Justin.</w:t>
        <w:br/>
        <w:br/>
        <w:t>“Hey I had to watch the Lakers game with you, that was torture enough.” Said Brian.</w:t>
        <w:br/>
        <w:br/>
        <w:t>Huffing Justin flopped next to Brian.</w:t>
        <w:br/>
        <w:br/>
        <w:t>“You want some.” Said Brian shoving his roll in front of Justin’s face. Justin smacked his hand away.</w:t>
        <w:br/>
        <w:br/>
        <w:t>“No you idiot.”</w:t>
        <w:br/>
        <w:br/>
        <w:t>Brian laughed.</w:t>
        <w:br/>
        <w:br/>
        <w:t>“How can you watch animals fuck and eat at the same time.” Said Justin with disgust.</w:t>
        <w:br/>
        <w:br/>
        <w:t>Brian rolled his eyes.</w:t>
        <w:br/>
        <w:br/>
        <w:t>“Are you here to annoy me Jus.” Said Brian questioningly.</w:t>
        <w:br/>
        <w:br/>
        <w:t>“No, but if you wanna watch things fuck watch porn like a normal boy.” Said Justin.</w:t>
        <w:br/>
        <w:br/>
        <w:t>Brian sighed and ignored Justin.</w:t>
        <w:br/>
        <w:br/>
        <w:t>~***~</w:t>
        <w:br/>
        <w:br/>
        <w:t>One hour later</w:t>
        <w:br/>
        <w:br/>
        <w:t>“Please Brian please just switch it off.” Pleaded Justin.</w:t>
        <w:br/>
        <w:br/>
        <w:t>“No it’s a eight hour marathon and I wanna watch them all.” Said Brian with his eyes glued to the screen.</w:t>
        <w:br/>
        <w:br/>
        <w:t>“Brian we have watched the hippos fuck the tigers fuck the turtles fuck. Are we going to watch all the animal KINGDOM FUCK.” Shouted Justin.</w:t>
        <w:br/>
        <w:br/>
        <w:t>“You can always go home.” Said Brian watching the screen.</w:t>
        <w:br/>
        <w:br/>
        <w:t>Justin sighed a folded his arms over his chest.</w:t>
        <w:br/>
        <w:br/>
        <w:t>~***~</w:t>
        <w:br/>
        <w:br/>
        <w:t>2 Hours Later</w:t>
        <w:br/>
        <w:br/>
        <w:t>“Brian if you have any feeling for me you will shut this crap off.” Said Justin with tears in his eyes. “Please I can’t watch another animal fucking it’s making me sick.”</w:t>
        <w:br/>
        <w:br/>
        <w:t>“Go home then.” Said Brian robotically.</w:t>
        <w:br/>
        <w:br/>
        <w:t>“That’s it.” Justin pushed Brian down onto the sofa and straddled him he ground his hips into his lover making him growl.</w:t>
        <w:br/>
        <w:br/>
        <w:t xml:space="preserve">“You still wanna watch animals fuck.” Said Justin rhetorically. </w:t>
        <w:br/>
        <w:br/>
        <w:t>Justin swooped down and captured Brian’s mouth in an intense kiss, tongues dwelling. Justin broke of the kiss and licked down Brian’s jaw and down his neck nibbling and sucking on the tender flesh.</w:t>
        <w:br/>
        <w:br/>
        <w:t>“Oh God Jus.” Moaned Brian fisting Justin blonde locks</w:t>
        <w:br/>
        <w:br/>
        <w:t>Justin quickly sat up and pulled of his sweatshirt. Brian roamed his hands all over the blondes pale torso savouring the touch. Justin swatted Brian’s hand away, he started to un button his jeans and undo his fly.</w:t>
        <w:br/>
        <w:br/>
        <w:t>“Lift your hips.” Ordered Justin.</w:t>
        <w:br/>
        <w:br/>
        <w:t>Brian lifted his hips and Justin slid them down.</w:t>
        <w:br/>
        <w:br/>
        <w:t>“No underwear.” Smirked Justin.</w:t>
        <w:br/>
        <w:br/>
        <w:t>Brian just raised his eyebrows and laughed.</w:t>
        <w:br/>
        <w:br/>
        <w:t>Justin quickly stood up and pulled of his jeans; after pulling Brian’s t-shirt off he climbed abroad his lover grounding their leaking cocks together.</w:t>
        <w:br/>
        <w:t>Moaning and panting both boys were more than ready.</w:t>
        <w:br/>
        <w:br/>
        <w:t>“Brian I wanna ride you.” Moaned Justin.</w:t>
        <w:br/>
        <w:br/>
        <w:t>Brian nodded.</w:t>
        <w:br/>
        <w:br/>
        <w:t>Justin bent over and retrieved a condom and lube. He shoved the condom towards Brian. Brian ripped the foil with his teeth and slipped the latex disc over his erect cock. Justin popped open the lube and applied a generous amount on his fluttering hole. He then turned around and started to stroke Brian cock with the cool substance. When they were both ready, Brian got up and supported his back against the couch’s arm. Justin spread his legs wide open and placed his knees either side of Brian. Once in the required position Justin sat down slowly. Brian’s head pocked Justin, which made the boy moan. Slowly easing himself until Brian’s cock was embedded into his body.</w:t>
        <w:br/>
        <w:br/>
        <w:t>“Fuck.” Growled Brian.</w:t>
        <w:br/>
        <w:br/>
        <w:t>Justin started to rise up and down faster and faster. Sweat dripped of both the boys. Brian held onto Justin’s hips digging his blunt nails into the soft skin.</w:t>
        <w:br/>
        <w:br/>
        <w:t>“Ah BRIAN.” Screamed Justin</w:t>
        <w:br/>
        <w:br/>
        <w:t>Justin shot hot cum all over Brian’s chest while Brian filled the condom to the max.</w:t>
        <w:br/>
        <w:br/>
        <w:t>Justin flopped onto Brian’s chest squishing himself into the cum.</w:t>
        <w:br/>
        <w:br/>
        <w:t>“Still wanna watch the discovery channel.” Said Justin.</w:t>
        <w:br/>
        <w:br/>
        <w:t xml:space="preserve">Brian laughed and hugged Justin clos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Justin sat outside waiting for Brian to get out of his house. He had been horning for the last ten minutes and Brian still hadn’t come out. Sighing angrily Justin got out of his car and went to the front door. For the first time meeting Brian, Brian had actually listened to Justin and locked the door. But at this precise moment he wished that he could just walk in. pulling out a spare key from his pocket, Justin slid it in and opened the heavy door.</w:t>
        <w:br/>
        <w:br/>
        <w:t>The house was quiet Justin started to panic, he quickly went up to Brian’s bedroom, he swung open the door and was greeted by a snoring Brian. Huffing Justin stomped over and shook his boyfriend hard. Brian didn’t move, so Justin shook him again. Growling Justin went to the foot of the bed and pulled the heavy duvet off Brian. Brian mumbled something and curled up in a little ball. Justin went back to Brian’s side; he picked the mattress up from the side and flipped, sending a bewildered Brian of the bed and onto the cold floor.</w:t>
        <w:br/>
        <w:br/>
        <w:t>“Morning beautiful.” Growled Justin.</w:t>
        <w:br/>
        <w:br/>
        <w:t>“What the fuck”? Said Brian getting up.</w:t>
        <w:br/>
        <w:br/>
        <w:t>“Brian you’re late, we have exactly ten minutes to get to class.” Shouted Justin.</w:t>
        <w:br/>
        <w:br/>
        <w:t>“Geez calm down. We’re late what’s the biggie.”</w:t>
        <w:br/>
        <w:br/>
        <w:t>“The BIGGIE is that I have a Bio Test first period.”</w:t>
        <w:br/>
        <w:br/>
        <w:t>“Well Justin you should have just gone then.”</w:t>
        <w:br/>
        <w:br/>
        <w:t>“And then have you complain that I didn’t pick you up. Then having the silent treatment for the whole day.” Snapped Justin.</w:t>
        <w:br/>
        <w:br/>
        <w:t>“JUSTIN! I’m sorry just go I’ll make my own way there.” Brian moved past his boyfriend and went into the bathroom.</w:t>
        <w:br/>
        <w:br/>
        <w:t>Justin stood seething for a moment before he left Brian, not before slamming the door behind him.</w:t>
        <w:br/>
        <w:t>Brian leaned back against the cold titles in the shower.</w:t>
        <w:br/>
        <w:br/>
        <w:t>“Mornings are never our thing.” Thought Brian.</w:t>
        <w:br/>
        <w:br/>
        <w:t>~***~</w:t>
        <w:br/>
        <w:br/>
        <w:t>~ At School~</w:t>
        <w:br/>
        <w:br/>
        <w:t>Justin wound up five minutes later, after getting yelled at from the teacher he sat down and scribbled his answers. Justin was barley finished when the bell rang. He sighed and threw his pen down in frustration.</w:t>
        <w:br/>
        <w:br/>
        <w:t>The teacher looked over and smirked.</w:t>
        <w:br/>
        <w:br/>
        <w:t>“Well Mr. Taylor If you had gotten here on time you wouldn’t have had this problem now would you.” Said the teacher smartly.</w:t>
        <w:br/>
        <w:br/>
        <w:t xml:space="preserve">“I was FIVE FUCKING MINUTES LATE”. Shouted Justin. </w:t>
        <w:br/>
        <w:br/>
        <w:t>“MR TAYLOR! How dare you I am sending you to detention.” The teacher wrote down his detention pass. Justin groaned and sank down further into his seat.</w:t>
        <w:br/>
        <w:br/>
        <w:t>“This day can’t get any worse.” Thought Justin.</w:t>
        <w:br/>
        <w:br/>
        <w:t>Justin’s day had gotten worse after outing himself to the school and leaving the team, it seemed like everyone wanted to make his life a living hell. Justin wondered how people could change so quickly.</w:t>
        <w:br/>
        <w:br/>
        <w:t>Lunchtime rolled in, Justin went outside to sit on the benches that were scattered all over the green grass. He made a beeline for the furthest away bench available. He quickly took out his lunch and started too munch on it like a starved man. Somehow Brian found him and came bouncing over to him, placing a quick kiss on the blondes cheek Brian sat down smiling.</w:t>
        <w:br/>
        <w:br/>
        <w:t>“Hey baby, sorry about this morning.” Said Brian</w:t>
        <w:br/>
        <w:br/>
        <w:t>Justin scowled at Brian</w:t>
        <w:br/>
        <w:br/>
        <w:t>Swallowing hard Brian said</w:t>
        <w:br/>
        <w:t>“I’ve had a great day today, I passed my Chemistry exam with an A. Oh the coach for the track team spotted me doing laps last night, and he begged me to join the team. I didn’t want to cause you know how I feel about it, but he wouldn’t leave me alone. So I said yes. Its actually great.” Beamed Brian. “How was your day”? He asked politely.</w:t>
        <w:br/>
        <w:br/>
        <w:t>“Great. I didn’t get to finish my Bio paper I then got detention. Then my English teacher failed my English essay saying it wasn’t detailed enough. I mean I wrote a ten page report, and then I had my so called friends talk trash behind my back.”</w:t>
        <w:br/>
        <w:br/>
        <w:t>Brian looked down at his lunch and said.</w:t>
        <w:br/>
        <w:br/>
        <w:t>“I’m sorry baby, I don’t know why you are having such a hard time and I’m not.” Said Brian upset for his boyfriend.</w:t>
        <w:br/>
        <w:br/>
        <w:t>“That’s because I was SOMEBODY Brian unlike you.” Growled Justin</w:t>
        <w:br/>
        <w:br/>
        <w:t>Brian stared wide eyes at Justin and blinked away tears that were threatening to rush out.</w:t>
        <w:br/>
        <w:br/>
        <w:t>Justin shook his head and got up.</w:t>
        <w:br/>
        <w:br/>
        <w:t xml:space="preserve">“I’ll see you later” he threw his trash away and walked away from Brian. </w:t>
        <w:br/>
        <w:br/>
        <w:t>~***~</w:t>
        <w:br/>
        <w:br/>
        <w:t>“Justin, Justin man slow down.” Yelled Jason</w:t>
        <w:br/>
        <w:br/>
        <w:t>“What do you want Jason I’ve already had a bitch of a day.” Snapped Justin.</w:t>
        <w:br/>
        <w:br/>
        <w:t>“Where you headed”? Asked Jason.</w:t>
        <w:br/>
        <w:br/>
        <w:t>“Detention”</w:t>
        <w:br/>
        <w:br/>
        <w:t>Jason nodded</w:t>
        <w:br/>
        <w:br/>
        <w:t>“You know you wouldn’t be in this much hassle if you just leave that Brian guy”. Said Jason.</w:t>
        <w:br/>
        <w:br/>
        <w:t>Justin sighed, even though he was pissed off there was no way he would leave Brian.</w:t>
        <w:br/>
        <w:br/>
        <w:t>“I already told you Jason you can accept me as who I am, or not its not my problem.”</w:t>
        <w:br/>
        <w:br/>
        <w:t>“Justin nobody cares about him he ain’t going to get bothered, because he was and IS a nobody. But you man kids and teachers are gonna bully you.” Pleaded Jason.</w:t>
        <w:br/>
        <w:br/>
        <w:t>“Thanks for the concern Jase but I’m a grown boy I can hold my own.” Justin walked away and left Jason.</w:t>
        <w:br/>
        <w:br/>
        <w:t>Jason stood standing still he couldn’t let Justin through his life away. Brian was trouble he needed to get rid of him but how?</w:t>
        <w:br/>
        <w:br/>
        <w:t>~***~</w:t>
        <w:br/>
        <w:br/>
        <w:t>Justin sat through two hours of detention, finally when the bell rang Justin was the first out. He quickly left the school car park and headed to Brian’s. He needed to apologise for what he said at lunch. Parking up front he quickly got out and went to the front door, the door was unlocked.</w:t>
        <w:br/>
        <w:br/>
        <w:t>Sighing Justin went in and closed the door behind him. He saw Brian sitting in front of the TV. He approached the boy quietly.</w:t>
        <w:br/>
        <w:br/>
        <w:t>“Hey.” Said Justin softly from behind the couch.</w:t>
        <w:br/>
        <w:br/>
        <w:t>Brian turned around and stared at him blankly and then turned his attention back onto the TV. Justin walked around the couch and picked up the remote he flipped the TV close, and knelt down next to Brian.</w:t>
        <w:br/>
        <w:br/>
        <w:t>“I am SO sorry for what I said at lunch. I was pissed off and I was taking my anger out on you. I had NO right.” Said Justin sincerely.</w:t>
        <w:br/>
        <w:br/>
        <w:t>Brian blinked then licked his lips.</w:t>
        <w:br/>
        <w:br/>
        <w:t>“It hurt, but I forgive you.” Brian gave Justin and encouraging smile.</w:t>
        <w:br/>
        <w:br/>
        <w:t>“I’m sorry I hurt you baby.”</w:t>
        <w:br/>
        <w:br/>
        <w:t>Brian shook his head and leant in to give Justin a sweet and tender kiss. Pulling back he traced Justin’s lips with his thumb.</w:t>
        <w:br/>
        <w:br/>
        <w:t>“I love you Justin.” Said Brian quietly.</w:t>
        <w:br/>
        <w:br/>
        <w:t>Justin smiled his “Sunshine” smile.</w:t>
        <w:br/>
        <w:br/>
        <w:t>“I love you too Brian.</w:t>
        <w:br/>
        <w:br/>
        <w:t>Justin took Brian’s hand and led him to the bedroom where they made tender love throughout the night.</w:t>
        <w:br/>
        <w:br/>
        <w:t>~***~</w:t>
        <w:br/>
        <w:br/>
        <w:t>~ Two Weeks Later The Cross Country Race~</w:t>
        <w:br/>
        <w:br/>
        <w:t>Justin sat on the stands cheering on his boyfriend. Brian had made the team and was an exceptional runner. Justin couldn’t believe how fast the boy was. The team was running its last lap and Justin got nervous and excited as Brian and another runner got nearer the end. Justin closed his eyes he couldn’t watch</w:t>
        <w:br/>
        <w:br/>
        <w:t>“ 1, 2, 3 FINISH BRIAN KINNEY IS THE WINNER,” Shouted the commentator.</w:t>
        <w:br/>
        <w:br/>
        <w:t xml:space="preserve">Just opened his eyes and jumped up and started yelling, Brian was held up high on the shoulders of his teammates. Justin sat back down and looked adoringly down at his boyfriend. After receiving his award Justin made his way down, Brian ran up to him and kissed Justin hard on the mouth. While grinding his rock hard cock on Justin’s. Justin pulled back and breathed hard. </w:t>
        <w:br/>
        <w:br/>
        <w:t>“Fuck Brian.” Groaned Justin.</w:t>
        <w:br/>
        <w:br/>
        <w:t>“Fuck me Justin”</w:t>
        <w:br/>
        <w:br/>
        <w:t>Justin laughed and pulled away</w:t>
        <w:br/>
        <w:br/>
        <w:t>“I don’t think our school body would appreciate that.”</w:t>
        <w:br/>
        <w:br/>
        <w:t>Brian laughed, “I guess so.”</w:t>
        <w:br/>
        <w:br/>
        <w:t>“I am so proud of you Brian, you deserve this.” Said Justin pointing at the medal.</w:t>
        <w:br/>
        <w:br/>
        <w:t xml:space="preserve">Brian smiled </w:t>
        <w:br/>
        <w:br/>
        <w:t>“Thank you.” He said embarrassed. “I need to go wash up I’ll meet you in the car.”</w:t>
        <w:br/>
        <w:br/>
        <w:t>“Okay” Justin gave him a quick kiss and moved away.</w:t>
        <w:br/>
        <w:br/>
        <w:t>Brian smiled happily and walked into the locker room. The locker room was quiet and a little bit eerie. Brian just shrugged; he opened his locker when he heard a noise.</w:t>
        <w:br/>
        <w:br/>
        <w:t>“Hello”, called out Brian hesitantly</w:t>
        <w:br/>
        <w:br/>
        <w:t>“DIE FAG”</w:t>
        <w:br/>
        <w:br/>
        <w:t>Before Brian could even react the last thing he saw was a bat aiming at his head.</w:t>
        <w:br/>
        <w:br/>
        <w:t>~***~</w:t>
        <w:br/>
        <w:br/>
        <w:t>Justin waited for Brian for ten minutes before he got out of the car and headed to the Locker room. He opened the door and called for Brian not hearing anything Justin wandered further in. He gasped and ran over to Brian. He cradled his head on his lap. Blood pooled around Brian like water.</w:t>
        <w:br/>
        <w:br/>
        <w:t>“OH My God… Oh My God”. Justin took out his cell phone with shaky hands and dialled 911.</w:t>
        <w:br/>
        <w:br/>
        <w:t>“911 what is your emergency.” Said the women</w:t>
        <w:br/>
        <w:br/>
        <w:t xml:space="preserve">“Caddington High… Boys Locker room… My friend was hit on the head…. His head… God… Lots of blood.” Justin hands were shaking so bad that his phone fell out of his hand. Holding Brian close to him Justin sobbed </w:t>
        <w:br/>
        <w:br/>
        <w:t xml:space="preserve">“Please, please Brian, Please be oka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a seventeen year old male, he was hit on the head with a baseball bat. The bleeding hasn’t stopped and his pulse has been dropping rapidly.” Confirmed one of the paramedics to the doctor. The paramedics pushed Brian’s trolley through the swinging double doors, and disappeared down the narrow white halls. The doctor stopped and looked over his clipboard; he turned to the paramedic and asked.</w:t>
        <w:br/>
        <w:br/>
        <w:t>“Is anyone here with the boy”?</w:t>
        <w:br/>
        <w:br/>
        <w:t>The paramedic led the doctor to Justin.</w:t>
        <w:br/>
        <w:br/>
        <w:t>“This is Justin Taylor, the boy’s friend he is the one that found him.”</w:t>
        <w:br/>
        <w:br/>
        <w:t>The doctor nodded and looked intently at Justin, he was covered in blood and looked pale and scared.</w:t>
        <w:br/>
        <w:br/>
        <w:t>“Mr. Taylor do you know where Brian’s parents are?” Asked the doctor gently.</w:t>
        <w:br/>
        <w:br/>
        <w:t>Justin looked up and shook his head.</w:t>
        <w:br/>
        <w:br/>
        <w:t>“His mom is dead, and his dad… his dad… is on business somewhere. I never asked.”</w:t>
        <w:br/>
        <w:br/>
        <w:t>The doctor nodded and turned back to the paramedic.</w:t>
        <w:br/>
        <w:br/>
        <w:t>“Give this to the reception, they’ll track down his father. Then take Mr. Taylor to one of the nurses so he can get checked over.”</w:t>
        <w:br/>
        <w:br/>
        <w:t>The paramedic nodded and held Justin’s arm. Justin limply moved away.</w:t>
        <w:br/>
        <w:br/>
        <w:t>~***~</w:t>
        <w:br/>
        <w:br/>
        <w:t xml:space="preserve">Justin sat in a white night gown; a nurse was checking him over. The same paramedic sat in the same room. </w:t>
        <w:br/>
        <w:br/>
        <w:t>“Okay Justin I will be back in a minute.” Said the nurse happily.</w:t>
        <w:br/>
        <w:br/>
        <w:t>Justin ignored her and looked over at the paramedic.</w:t>
        <w:br/>
        <w:br/>
        <w:t>“How come you’re here?” Asked Justin to the good-looking man.</w:t>
        <w:br/>
        <w:br/>
        <w:t>The man smiled.</w:t>
        <w:br/>
        <w:br/>
        <w:t>“My name is Jonathan.” He stood up and stuck his hand out to Justin. Justin hesitated for a second but grasped the man’s hand in a handshake.</w:t>
        <w:br/>
        <w:t>“I’m off duty, but it looks like you could lean on someone.” Lied Jonathan, he was actually infatuated with the boy. He was ashamed to think such thoughts of such a young man, but Justin had somehow captured his heart and mind, that he couldn’t think of leaving the boy.</w:t>
        <w:br/>
        <w:br/>
        <w:t>Justin smiled what felt like a long time.</w:t>
        <w:br/>
        <w:br/>
        <w:t>“Thank you.”</w:t>
        <w:br/>
        <w:br/>
        <w:t>“No worries.”</w:t>
        <w:br/>
        <w:br/>
        <w:t>Justin looked at his hands.</w:t>
        <w:br/>
        <w:br/>
        <w:t>“Will he be okay.” Said Justin in a shaky voice.</w:t>
        <w:br/>
        <w:br/>
        <w:t>Jonathan sighed sadly.</w:t>
        <w:br/>
        <w:br/>
        <w:t>“I won’t lie to you he was hurt badly, but the doctor you met Doctor Shaw, he’s a good man he will try his best.”</w:t>
        <w:br/>
        <w:br/>
        <w:t>“This wasn’t suppose to happen.” Said Justin quietly.</w:t>
        <w:br/>
        <w:br/>
        <w:t>Jonathan leaned in to listen to Justin.</w:t>
        <w:br/>
        <w:br/>
        <w:t>“What wasn’t?”</w:t>
        <w:br/>
        <w:br/>
        <w:t>“Everything was so messed up and I blamed him, and now he’s going to die” Justin started to sob. Jonathan sat still his heart broke for the man he only met in the last ten minutes. He quickly got up and hugged Justin close to him. Then he asked</w:t>
        <w:br/>
        <w:br/>
        <w:t>“Is he your lover”.</w:t>
        <w:br/>
        <w:br/>
        <w:t>“I love him so much.” Cried Justin</w:t>
        <w:br/>
        <w:br/>
        <w:t>Jonathan’s worse fear was said out aloud, Justin was taken.</w:t>
        <w:br/>
        <w:br/>
        <w:t>Justin cried for a long time it felt like the tears wouldn’t stop. Justin’s phone started to ring. He pushed himself of Jonathan and looked down sheepishly at the phone, and the outburst.</w:t>
        <w:br/>
        <w:br/>
        <w:t>“It’s okay but make it quick.”</w:t>
        <w:br/>
        <w:br/>
        <w:t>Justin nodded and flipped open his cell.</w:t>
        <w:br/>
        <w:br/>
        <w:t>“Hello.”</w:t>
        <w:br/>
        <w:br/>
        <w:t>“Hey, Jus. It’s Jason. Where are you man?” Asked Jason too happily.</w:t>
        <w:br/>
        <w:br/>
        <w:t>“At the hospital.” Justin flipped his phone shut and leaned back against Jonathan for support.</w:t>
        <w:br/>
        <w:br/>
        <w:t>~***~</w:t>
        <w:br/>
        <w:br/>
        <w:t>Twenty minutes later Jason came rushing into the emergency room followed close by his mother.</w:t>
        <w:br/>
        <w:br/>
        <w:t>“Justin Taylor please.” Said Jason breathlessly.</w:t>
        <w:br/>
        <w:br/>
        <w:t>“You are.” Asked the receptionist bored while popping her gum.</w:t>
        <w:br/>
        <w:br/>
        <w:t>“Family.”</w:t>
        <w:br/>
        <w:br/>
        <w:t>“Room 213.” Jason looked at he in shock but ignored her un- professionalism.</w:t>
        <w:br/>
        <w:br/>
        <w:t xml:space="preserve">Jason raced to the room and swung the door open. </w:t>
        <w:br/>
        <w:br/>
        <w:t>“Justin are you okay.” Said Jason looking at his friend.</w:t>
        <w:br/>
        <w:br/>
        <w:t>Justin got up slowly and went over to Jason catching him off guard he punched him. Jason fell back against the door, and Jonathan ran and grabbed Justin.</w:t>
        <w:br/>
        <w:br/>
        <w:t>“ YOU TRIED TO KILL HIM YOU BASTARD, WHY DID YOU DO IT JASON WHY?” Justin slunk back against Jonathan and sobbed.</w:t>
        <w:br/>
        <w:br/>
        <w:t>“Justin please what are you talking about.” Asked Jason with tears streaming down his face.</w:t>
        <w:br/>
        <w:br/>
        <w:t>“You hit Brian in the head with a baseball bat.” Said Justin crying.</w:t>
        <w:br/>
        <w:br/>
        <w:t>Jason looked at him in shock.</w:t>
        <w:br/>
        <w:br/>
        <w:t>“I would never do that Justin NEVER. I was in New York with my mom. I called you to let you know that I got into NYU and we went to check out the dorms.”</w:t>
        <w:br/>
        <w:br/>
        <w:t>Justin looked at him in shock</w:t>
        <w:br/>
        <w:br/>
        <w:t>“But you acted…”</w:t>
        <w:br/>
        <w:br/>
        <w:t xml:space="preserve">“I know but you have to believe me even if I was pissed I would never do that.” </w:t>
        <w:br/>
        <w:br/>
        <w:t>Justin cried harder.</w:t>
        <w:br/>
        <w:br/>
        <w:t>“I am so sorry Jason.”</w:t>
        <w:br/>
        <w:br/>
        <w:t>Jason shook his head and went to hug his friend.</w:t>
        <w:br/>
        <w:br/>
        <w:t>“It’s okay. Brian will be fine.”</w:t>
        <w:br/>
        <w:br/>
        <w:t>Justin nodded and wiped his tears away.</w:t>
        <w:br/>
        <w:br/>
        <w:t>“Justin there is a lot of people who hated the idea of you and Brian. I don’t know.”</w:t>
        <w:br/>
        <w:br/>
        <w:t>Justin sat down and wiped a hand over his swollen and tired features.</w:t>
        <w:br/>
        <w:br/>
        <w:t>“I know for one that whoever hurt Brian was to get back at me, but who”?</w:t>
        <w:br/>
        <w:br/>
        <w:t>Justin and Jason sat pondering over whom the main culprits could be when Justin’s phone rang.</w:t>
        <w:br/>
        <w:br/>
        <w:t>“You better hope he dies.” Said a cold voice</w:t>
        <w:br/>
        <w:br/>
        <w:t xml:space="preserve">Justin’s hand dropped through shaky hands. </w:t>
        <w:br/>
        <w:br/>
        <w:t xml:space="preserve">“Justin.” Said Jason worriedl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pPr>
      <w:r>
        <w:rPr>
          <w:rFonts w:cs="Times New Roman" w:ascii="Times New Roman" w:hAnsi="Times New Roman"/>
          <w:sz w:val="24"/>
          <w:szCs w:val="24"/>
        </w:rPr>
        <w:t>“</w:t>
      </w:r>
      <w:r>
        <w:rPr>
          <w:rFonts w:cs="Times New Roman" w:ascii="Times New Roman" w:hAnsi="Times New Roman"/>
          <w:sz w:val="24"/>
          <w:szCs w:val="24"/>
        </w:rPr>
        <w:t>Justin who was it.” Asked Jason again.</w:t>
        <w:br/>
        <w:br/>
        <w:t>Justin started to shake visibly.</w:t>
        <w:br/>
        <w:br/>
        <w:t xml:space="preserve">“Justin what is going on?” Asked Jonathan </w:t>
        <w:br/>
        <w:br/>
        <w:t>“It’s him.” He said in a scared tone.</w:t>
        <w:br/>
        <w:br/>
        <w:t>“Who Justin, come on you have to help us out here.” Said Jason exasperated</w:t>
        <w:br/>
        <w:br/>
        <w:t>Jonathan gave Jason a stern look then turned his attention back to Justin.</w:t>
        <w:br/>
        <w:br/>
        <w:t>“Just take a few deep breaths, and tell us in your own time.”</w:t>
        <w:br/>
        <w:br/>
        <w:t xml:space="preserve">“We haven’t got that time, Brian might die and if that was the asshole on the phone, we need to find him and deal with it.” </w:t>
        <w:br/>
        <w:br/>
        <w:t>“He’s been through enough.”</w:t>
        <w:br/>
        <w:br/>
        <w:t>Jason stepped back and took a good look at the man.</w:t>
        <w:br/>
        <w:br/>
        <w:t>“And who the hell are you”? Asked Jason</w:t>
        <w:br/>
        <w:br/>
        <w:t>Jonathan looked down embarrassed.</w:t>
        <w:br/>
        <w:br/>
        <w:t>“Jonathan. I am the paramedic that brought Brian here.”</w:t>
        <w:br/>
        <w:br/>
        <w:t>“Well you have done your job. You may leave.”</w:t>
        <w:br/>
        <w:br/>
        <w:t>“No I want him to stay.” Said Justin suddenly.</w:t>
        <w:br/>
        <w:br/>
        <w:t>Jonathan looked up at Justin in surprise. “Are you sure”?</w:t>
        <w:br/>
        <w:br/>
        <w:t>Justin nodded his head.</w:t>
        <w:br/>
        <w:br/>
        <w:t>“Justin.” Jason looked at his friend in disbelief and shook his head and left the room to find his mom.</w:t>
        <w:br/>
        <w:br/>
        <w:t>“I don’t wanna intrude.” Replied Jonathan.</w:t>
        <w:br/>
        <w:br/>
        <w:t>“No I want you here…I feel safe with you…” Just laughed eerily. “My god I must sound like an idiot.”</w:t>
        <w:br/>
        <w:br/>
        <w:t>Jonathan laughed “No I know what you mean.”</w:t>
        <w:br/>
        <w:br/>
        <w:t>Before Justin could reply Jason came back into the room. He glared at Jonathan and turned his attention to Justin.</w:t>
        <w:br/>
        <w:br/>
        <w:t>“My mom came with me I sent her home and said everything was fine with you. I just pulled up Doctor Shaw Brian is still in surgery”.</w:t>
        <w:br/>
        <w:br/>
        <w:t>Justin nodded mutely.</w:t>
        <w:br/>
        <w:br/>
        <w:t>Jason continued. “Now who hit Brian?” Asked Jason.</w:t>
        <w:br/>
        <w:br/>
        <w:t>“I em…I its I…” stuttered Justin.</w:t>
        <w:br/>
        <w:br/>
        <w:t>“Is Brian your lover or not Justin, because I hardly know the guy and I wanna kill the fucker who used his head as a baseball.” Hissed Jason.</w:t>
        <w:br/>
        <w:br/>
        <w:t>“I can’t Jason.” Just started to cry, Jonathan glared at Jason and made his way over to the blonde, wrapping his strong arms around his shaking body.</w:t>
        <w:br/>
        <w:br/>
        <w:t>“Justin get a grip would you.” Snapped Jason. “Who the heck hit Brian”?</w:t>
        <w:br/>
        <w:br/>
        <w:t>Jonathan cupped Justin’s face and made him look at him. “Justin, Jason is right if you know who did it, you have to tell the police now.”</w:t>
        <w:br/>
        <w:br/>
        <w:t>“But they will blame me.”</w:t>
        <w:br/>
        <w:br/>
        <w:t>“Justin for FUCK sakes stop being so selfish, Brian might die and all you care about is yourself.” Shouted Jason.</w:t>
        <w:br/>
        <w:br/>
        <w:t>Justin stood up quickly knocking Jonathan off him. “I KNOW THAT I KNOW WHAT MIGHT HAPPEN TO BRIAN, AND IT MIGHT BE ALL MY FAULT. YOU HAVE NO IDEA HOW MUCH I LOVE HIM, how I wish it was me.” Justin whispered the last part.</w:t>
        <w:br/>
        <w:br/>
        <w:t>Jason stood his ground. “Well it isn’t so shut up about it, and tell the damn police.”</w:t>
        <w:br/>
        <w:br/>
        <w:t>Justin defeated sunk back onto the soft mattress. “It was Cody.”</w:t>
        <w:br/>
        <w:br/>
        <w:t>“Cody?” said Jason shocked.</w:t>
        <w:br/>
        <w:br/>
        <w:t>“Yeah, he started this soon as I started dating Brian. I thought that if he was going to pull anything he would do it to me, I never thought he’d hurt Brian.”</w:t>
        <w:br/>
        <w:br/>
        <w:t>“Okay. But why has he got a problem with you, the last time we saw him was two years ago.”</w:t>
        <w:br/>
        <w:br/>
        <w:t>“You last saw him two years ago, I kept in contact with him. I didn’t want to lose him.” Said Justin quietly.</w:t>
        <w:br/>
        <w:br/>
        <w:t>“Why? He’s a psycho on so many levels, and what he did to Brian was beyond what I thought he was capable off.”</w:t>
        <w:br/>
        <w:br/>
        <w:t>“I know.”</w:t>
        <w:br/>
        <w:br/>
        <w:t>“But what do you mean he started acting up?”</w:t>
        <w:br/>
        <w:br/>
        <w:t>“He told me that I was the only one that could understand him, and I was happy that I was getting somewhere with him. When I started talking about Brian, he lost the plot… he started threatening me, saying I was his and to break up with Brian.” Justin let out a shaky breath. “I never thought he would do this, I never thought any thing of it. I mean come on Jason its Cody we are talking about… can you blame me?”</w:t>
        <w:br/>
        <w:br/>
        <w:t>“No I can’t, but damn Justin you should have at least told me.” Argued Jason</w:t>
        <w:br/>
        <w:br/>
        <w:t>“Well you weren’t giving your blessing’s about me and Bri.”</w:t>
        <w:br/>
        <w:br/>
        <w:t>“Yeah but you could have told me about his weird psychotic threats.”</w:t>
        <w:br/>
        <w:br/>
        <w:t>Jonathan who was listening to the exchange stood up. “I’m going to bring the police Justin, tell them what you told Jason okay.”</w:t>
        <w:br/>
        <w:br/>
        <w:t>Justin nodded and Jonathan left the room in the search of the police officers assigned to Brian’s case.</w:t>
        <w:br/>
        <w:br/>
        <w:t xml:space="preserve">A few minutes later a tall blonde women, and a man in equal height came into the room, Jonathan wasn’t with them. </w:t>
        <w:br/>
        <w:br/>
        <w:t>“Where is Jonathan?”</w:t>
        <w:br/>
        <w:br/>
        <w:t>The blonde looked at Justin and smiled warmly. “He is standing outside.”</w:t>
        <w:br/>
        <w:br/>
        <w:t xml:space="preserve">Justin nodded and Jason rolled his eyes, he didn’t know what Justin’s fascination was with the paramedic. </w:t>
        <w:br/>
        <w:br/>
        <w:t>“I am officer Kelly, and this my partner officer Peterson.”</w:t>
        <w:br/>
        <w:br/>
        <w:t>Justin nodded and looked down.</w:t>
        <w:br/>
        <w:br/>
        <w:t>“Can you please tell us everything you know”? Justin still looking down told what he had told Jason and Jonathan a few minutes earlier.</w:t>
        <w:br/>
        <w:br/>
        <w:t>~***~</w:t>
        <w:br/>
        <w:br/>
        <w:t>Three Hours Later</w:t>
        <w:br/>
        <w:br/>
        <w:t>Justin sat in the cold and uncomfortable waiting room; Jason had gone home, he wanted to help find Cody. Jonathan had gone back to work. He gave Justin his number (personal line)… Justin recalled what the man had said.</w:t>
        <w:br/>
        <w:br/>
      </w:r>
      <w:r>
        <w:rPr>
          <w:rFonts w:cs="Times New Roman" w:ascii="Times New Roman" w:hAnsi="Times New Roman"/>
          <w:i/>
          <w:iCs/>
          <w:sz w:val="24"/>
          <w:szCs w:val="24"/>
        </w:rPr>
        <w:t>“If you wanna talk just call, Brian is a good kid he’ll come through.”</w:t>
      </w:r>
      <w:r>
        <w:rPr>
          <w:rFonts w:cs="Times New Roman" w:ascii="Times New Roman" w:hAnsi="Times New Roman"/>
          <w:sz w:val="24"/>
          <w:szCs w:val="24"/>
        </w:rPr>
        <w:br/>
        <w:br/>
        <w:t>Justin leaned his head back on the wall behind him that’s what kept on bothering him “Brian was a good kid” he didn’t deserve what had happened to him. Sighing Justin was too tired to cry and too tired to leave he wanted to be near Brian twenty-four seven. He approached the nurse’s station and asked the nurse on duty about Brian’s progress.</w:t>
        <w:br/>
        <w:br/>
        <w:t>“He’s come out of theatre, but you will have to wait for the doctor.” She smiled slightly and looked down dismissing Justin.</w:t>
        <w:br/>
        <w:br/>
        <w:t>Justin was about to go back to the chair that he occupied when he saw Brian’s doctor.</w:t>
        <w:br/>
        <w:br/>
        <w:t>“DOCTOR”!! Yelled Justin. Justin ran to the man.</w:t>
        <w:br/>
        <w:br/>
        <w:t>“Mr. Taylor I presume.” Said the doctor with a smile.</w:t>
        <w:br/>
        <w:br/>
        <w:t>“Yes, how is Brian?”</w:t>
        <w:br/>
        <w:br/>
        <w:t>“The operation went surprisingly well, he lost a lot of blood but luckily we didn’t loose too much of it. He needed a blood transfusion though due to the injury. Luckily at that we had his right blood type in stock.”</w:t>
        <w:br/>
        <w:br/>
        <w:t>Justin let out a sigh of relief.</w:t>
        <w:br/>
        <w:br/>
        <w:t>“The only problem is, we don’t know when he will regain consciousness. Because it’s a head injury we can’t estimate how long it will take him to wake up.” Said the doctor sadly.</w:t>
        <w:br/>
        <w:br/>
        <w:t>“But he could wake up”? Tried Justin</w:t>
        <w:br/>
        <w:br/>
        <w:t>“Yes he could wake up in ten minutes, or ten months it depends where exactly the damage was caused.” Continued Doctor Shaw.</w:t>
        <w:br/>
        <w:br/>
        <w:t>“But he is okay though.”</w:t>
        <w:br/>
        <w:br/>
        <w:t>“Yes Brian is stable, until he wakes up Brian won’t be home safe yet, but we have great hopes.”</w:t>
        <w:br/>
        <w:br/>
        <w:t>“Thanks Doctor, did you get in contact with his father?” Asked Justin.</w:t>
        <w:br/>
        <w:br/>
        <w:t>“Yes, he’s in Peru right now, he is flying out tomorrow morning.”</w:t>
        <w:br/>
        <w:br/>
        <w:t>Justin nodded his head. “Can I see him please?”</w:t>
        <w:br/>
        <w:br/>
        <w:t>The Doctor paused. “He just came out of surgery Mr. Taylor.”</w:t>
        <w:br/>
        <w:br/>
        <w:t>“Please.” Pleaded Justin</w:t>
        <w:br/>
        <w:br/>
        <w:t>The Doctor sighed and nodded his head.</w:t>
        <w:br/>
        <w:br/>
        <w:t>“He has a lot of machines on him right now just try not to disturb them. Keep yourself away from the bed too.”</w:t>
        <w:br/>
        <w:br/>
        <w:t>Justin agreed and hurriedly went to room 305</w:t>
        <w:br/>
        <w:br/>
        <w:t>Justin opened the door quietly, the room was dark and the bright light of the hall caused a sharp slice through the darkened quiet room. Quickly closing the door Justin tiptoed quietly until he reached the head of the bed. Brian looked pale, which sickened Justin, because Brian was always gifted with such a natural warm golden colour. A few tears slipped down Justin’s cheek. He caressed his face, tracing his finger over his closed eyes, down to his straight nose, and over his full chapped lips. Leaning down and without disturbing the dozens of tubes on Brian, he gave him a sweet kiss on his lips.</w:t>
        <w:br/>
        <w:br/>
        <w:t xml:space="preserve">“I love you baby, and I know you’ll come back to me soon.” Justin sighed and walked over to the free chair and sunk down, looking over at his lover once more, Justin fell into a restless 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pPr>
      <w:r>
        <w:rPr>
          <w:rFonts w:cs="Times New Roman" w:ascii="Times New Roman" w:hAnsi="Times New Roman"/>
          <w:b/>
          <w:bCs/>
          <w:sz w:val="24"/>
          <w:szCs w:val="24"/>
        </w:rPr>
        <w:t>3 Days Later</w:t>
      </w:r>
      <w:r>
        <w:rPr>
          <w:rFonts w:cs="Times New Roman" w:ascii="Times New Roman" w:hAnsi="Times New Roman"/>
          <w:sz w:val="24"/>
          <w:szCs w:val="24"/>
        </w:rPr>
        <w:br/>
        <w:br/>
        <w:br/>
        <w:br/>
        <w:t>“So have you gotten in contact with him yet?” Asked Jason over the phone.</w:t>
        <w:br/>
        <w:br/>
        <w:t>“No. The number that I use to call him from is invalid. It says it doesn’t exist.” Replied Justin.</w:t>
        <w:br/>
        <w:br/>
        <w:t>“Are you sure it’s the same number Justin.”</w:t>
        <w:br/>
        <w:br/>
        <w:t>“Yes Jason I am sure.” Replied Justin harshly.</w:t>
        <w:br/>
        <w:br/>
        <w:t>“Okay.”</w:t>
        <w:br/>
        <w:br/>
        <w:t>Justin sighed and flopped onto his bed.</w:t>
        <w:br/>
        <w:br/>
        <w:t>“So how is Brian holding up”?</w:t>
        <w:br/>
        <w:br/>
        <w:t>“The doctor says he’ making steady progress. But he needs to wake up for his healing to actually start.”</w:t>
        <w:br/>
        <w:br/>
        <w:t>Jason sighed on the other line.</w:t>
        <w:br/>
        <w:br/>
      </w:r>
      <w:r>
        <w:rPr>
          <w:rFonts w:cs="Times New Roman" w:ascii="Times New Roman" w:hAnsi="Times New Roman"/>
          <w:i/>
          <w:iCs/>
          <w:sz w:val="24"/>
          <w:szCs w:val="24"/>
        </w:rPr>
        <w:t>beep beep beep</w:t>
      </w:r>
      <w:r>
        <w:rPr>
          <w:rFonts w:cs="Times New Roman" w:ascii="Times New Roman" w:hAnsi="Times New Roman"/>
          <w:sz w:val="24"/>
          <w:szCs w:val="24"/>
        </w:rPr>
        <w:br/>
        <w:br/>
        <w:t>“Jason I have another call waiting, I’ll see you in school tomorrow.”</w:t>
        <w:br/>
        <w:br/>
        <w:t>“Okay Justin take care. Bye.”</w:t>
        <w:br/>
        <w:br/>
        <w:t>Justin said his goodbye and clicked the button off; he then pushed it back on.</w:t>
        <w:br/>
        <w:br/>
        <w:t>“Hello.”</w:t>
        <w:br/>
        <w:br/>
        <w:t>“Justin?”</w:t>
        <w:br/>
        <w:br/>
        <w:t>“Oh Jonathan. How are you?” Asked Justin happily.</w:t>
        <w:br/>
        <w:br/>
        <w:t>“I’m okay, just got of my shift for the night. I was wondering if you were going to come to the hospital to see Brian?”</w:t>
        <w:br/>
        <w:br/>
        <w:t>“Yeah I am coming in ten minutes.”</w:t>
        <w:br/>
        <w:br/>
        <w:t>“Right I thought so. I was wondering if you wanted to catch a late night movie, after your visit.”</w:t>
        <w:br/>
        <w:br/>
        <w:t>Justin didn’t reply for a while. Jonathan thought he might have gone over the line.</w:t>
        <w:br/>
        <w:br/>
        <w:t>“It’s just with all the stress of Brian and Cody, I thought maybe a couple hours away…”</w:t>
        <w:br/>
        <w:br/>
        <w:t>“You know what Jonathan that sounds great.”</w:t>
        <w:br/>
        <w:br/>
        <w:t>“Really?” Asked Jonathan surprised.</w:t>
        <w:br/>
        <w:br/>
        <w:t>Justin just laughed. “Really.”</w:t>
        <w:br/>
        <w:br/>
        <w:t>“Okay see you at the hospital.”</w:t>
        <w:br/>
        <w:br/>
        <w:t>“Yeah sure.”</w:t>
        <w:br/>
        <w:br/>
        <w:t>~***~</w:t>
        <w:br/>
        <w:br/>
      </w:r>
      <w:r>
        <w:rPr>
          <w:rFonts w:cs="Times New Roman" w:ascii="Times New Roman" w:hAnsi="Times New Roman"/>
          <w:b/>
          <w:bCs/>
          <w:sz w:val="24"/>
          <w:szCs w:val="24"/>
        </w:rPr>
        <w:t>The Hospital twenty minutes later</w:t>
      </w:r>
      <w:r>
        <w:rPr>
          <w:rFonts w:cs="Times New Roman" w:ascii="Times New Roman" w:hAnsi="Times New Roman"/>
          <w:sz w:val="24"/>
          <w:szCs w:val="24"/>
        </w:rPr>
        <w:br/>
        <w:br/>
        <w:t>“Mr. Taylor.” Greeted Susan the night nurse that took care of Brian.</w:t>
        <w:br/>
        <w:br/>
        <w:t>“Hey Susan.” Justin gave her a quick hug. “How is he doing?”</w:t>
        <w:br/>
        <w:br/>
        <w:t xml:space="preserve">“Ah that beauty is doing fine, his results came out good.” Replied Susan happily. </w:t>
        <w:br/>
        <w:br/>
        <w:t>“That’s great. Any news on his dad yet?”</w:t>
        <w:br/>
        <w:br/>
        <w:t>“Yes he’s been phoning every morning, afternoon and night. His flight from Peru has been delayed for two days now because of the weather. He’s trying his best to get here.” Said Susan sadly.</w:t>
        <w:br/>
        <w:br/>
        <w:t>“I’m glad he’s making the effort.” Replied Justin bitterly.</w:t>
        <w:br/>
        <w:br/>
        <w:t>“Honey, he can’t walk from Peru. The poor man’s son is in hospital in a coma. Of course he’s trying.”</w:t>
        <w:br/>
        <w:br/>
        <w:t>“Yeah but he was never home. Christ he left Brian home alone for three to six months at a time.”</w:t>
        <w:br/>
        <w:br/>
        <w:t>“Honey we don’t know about Brian and his father’s relationship, so you have no right to judge.” Said Susan sternly.</w:t>
        <w:br/>
        <w:br/>
        <w:t>Justin sighed and rubbed his face with his hands.</w:t>
        <w:br/>
        <w:br/>
        <w:t>“Okay. I’ll talk to you later.”</w:t>
        <w:br/>
        <w:br/>
        <w:t>Susan smiled and moved away to do her nightly duties.</w:t>
        <w:br/>
        <w:br/>
        <w:t>Justin entered the room and moved over to Brian’s bedside. There were fewer machines in the room, which made it easier for Justin to kiss his boyfriend.</w:t>
        <w:br/>
        <w:br/>
        <w:t>“Hey babe, your looking good.” Said Justin while stroking his head.</w:t>
        <w:br/>
        <w:br/>
        <w:t>“Susan said your results came out fine. I’m glad. Your dad is still stuck in Peru the weather is messed up so they have grounded all flights coming in and out of Peru. But Susan says he phones every morning, afternoon and night to see how your doing, at least that’s something.”</w:t>
        <w:br/>
        <w:br/>
        <w:t>Justin sighed and kept taking to Brian hoping that he could hear him.</w:t>
        <w:br/>
        <w:br/>
        <w:t>~***~</w:t>
        <w:br/>
        <w:br/>
      </w:r>
      <w:r>
        <w:rPr>
          <w:rFonts w:cs="Times New Roman" w:ascii="Times New Roman" w:hAnsi="Times New Roman"/>
          <w:b/>
          <w:bCs/>
          <w:sz w:val="24"/>
          <w:szCs w:val="24"/>
        </w:rPr>
        <w:t>Half an hour later</w:t>
      </w:r>
      <w:r>
        <w:rPr>
          <w:rFonts w:cs="Times New Roman" w:ascii="Times New Roman" w:hAnsi="Times New Roman"/>
          <w:sz w:val="24"/>
          <w:szCs w:val="24"/>
        </w:rPr>
        <w:br/>
        <w:br/>
        <w:t>Jonathan peeked his head in through Brian’s door and listened to Justin speak to him. He didn’t want to intrude on his personal time with Brian so he made his presence known.</w:t>
        <w:br/>
        <w:br/>
        <w:t>“Justin.” Jonathan whispered.</w:t>
        <w:br/>
        <w:br/>
        <w:t>Justin turned around and smiled genuinely in Jonathan’s direction.</w:t>
        <w:br/>
        <w:br/>
        <w:t>“Hey. You ready to go?” Asked Justin.</w:t>
        <w:br/>
        <w:br/>
        <w:t>“I sure am.” Replied Jonathan.</w:t>
        <w:br/>
        <w:br/>
        <w:t>“Okay let me say goodbye to Brian. Give me a sec.”</w:t>
        <w:br/>
        <w:br/>
        <w:t xml:space="preserve">Jonathan nodded and went outside to wait for the blonde. </w:t>
        <w:br/>
        <w:br/>
        <w:t>“Okay Brian I’m off, I’ll come by before I go to school tomorrow.” Justin leaned over and kissed Brian on the mouth. A few seconds later he moved away and took a shaky breathe.</w:t>
        <w:br/>
        <w:br/>
        <w:t>“Your in a coma and you still make me hard.” Laughed Justin.</w:t>
        <w:br/>
        <w:br/>
        <w:t>“I love you. Later”</w:t>
        <w:br/>
        <w:br/>
        <w:t>Justin left the room and met Jonathan outside.</w:t>
        <w:br/>
        <w:br/>
        <w:t>“Why are you so happy.” Grinned Jonathan.</w:t>
        <w:br/>
        <w:br/>
        <w:t>“I kissed Brian goodbye and he can still make me hard.”</w:t>
        <w:br/>
        <w:br/>
        <w:t>Jonathan smiled.</w:t>
        <w:br/>
        <w:br/>
        <w:t>“Maybe I should try it.” He laughed.</w:t>
        <w:br/>
        <w:br/>
        <w:t>Justin pretended to glare. “No one gets near my boy.”</w:t>
        <w:br/>
        <w:br/>
        <w:t>Jonathan raised his hands in defeat. “Very well sir.”</w:t>
        <w:br/>
        <w:br/>
        <w:t>Justin laughed and interlocked his arm with Jonathan’s and walked away.</w:t>
        <w:br/>
        <w:br/>
        <w:t>~***~</w:t>
        <w:br/>
        <w:br/>
        <w:t xml:space="preserve">Susan had left her station to go and tend to another patient. There were only three rooms situated in the specific part of the hospital, and one room belonged to Brian. A dark shadow sneaked into Brian’s room shutting the door quietly. The shadow proceeded towards Brian taking a spare pillow that lay on the nearby chair. Placing the pillow over Brian’s mouth the stranger pressed it down… </w:t>
      </w:r>
      <w:r>
        <w:rPr>
          <w:rFonts w:cs="Times New Roman" w:ascii="Times New Roman" w:hAnsi="Times New Roman"/>
          <w:b/>
          <w:bCs/>
          <w:sz w:val="24"/>
          <w:szCs w:val="24"/>
        </w:rPr>
        <w:t>hard</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Marty”. Said Susan to the guard on duty.</w:t>
        <w:br/>
        <w:br/>
        <w:t>“Hello Susan how are we tonight?” He asked with adoration.</w:t>
        <w:br/>
        <w:br/>
        <w:t>“Very well. Room six was a little cold for Mr. Smith so I had to get him a few more blankets.” Laughed Susan.</w:t>
        <w:br/>
        <w:br/>
        <w:t>“That man. Never is enough for him.” Laughed Marty.</w:t>
        <w:br/>
        <w:br/>
        <w:t>Susan just shook her head. “Bye Marty no on else is on duty at the station so I better run along.”</w:t>
        <w:br/>
        <w:br/>
        <w:t>“Don’t work too hard.”</w:t>
        <w:br/>
        <w:br/>
        <w:t>Susan smiled and nodded and walked back to her station. Un known that someone was in trouble three feet away from her.</w:t>
        <w:br/>
        <w:br/>
        <w:t>A tall man with dark hair and dressed in a long black coat approached Susan.</w:t>
        <w:br/>
        <w:br/>
        <w:t>“Hello My name is Jack Kinney, I’m here to see my son Brian Kinney.”</w:t>
        <w:br/>
        <w:br/>
        <w:t>Susan beamed up at him. “Mr. Kinney Susan Charmer’s we’ve been speaking on the phone for a few days now.</w:t>
        <w:br/>
        <w:br/>
        <w:t>“Oh Susan, its nice to meet you … finally.”</w:t>
        <w:br/>
        <w:br/>
        <w:t>“Likewise Mr. Kinney. Brian is just in that room.” Pointed Susan to the door opposite her station.</w:t>
        <w:br/>
        <w:br/>
        <w:t>“Thank you.”</w:t>
        <w:br/>
        <w:br/>
        <w:t>Jack pushed away from the station and walked up to the door. He turned the doorknob and flicked open the light.</w:t>
        <w:br/>
        <w:br/>
        <w:t>“WHAT THE FUCK?” Yelled Jack</w:t>
        <w:br/>
        <w:br/>
        <w:t>Susan heard the shout and ran over to Jack who was on the floor with the culprit who was trying to smother Brian while in a coma. Susan ran back out and went to get Marty. In a matter of seconds Marty and Susan bombarded the room and Marty and Jack had the culprit in their grasp.</w:t>
        <w:br/>
        <w:br/>
        <w:t>“Call the police.” Said Marty.</w:t>
        <w:br/>
        <w:br/>
        <w:t>In shock Susan nodded and moved away to call both the police and Brian’s doctor.</w:t>
        <w:br/>
        <w:br/>
        <w:t>~***~</w:t>
        <w:br/>
        <w:br/>
        <w:br/>
        <w:t>“Shut up I was so not crying.” Whined Justin.</w:t>
        <w:br/>
        <w:br/>
        <w:t>“Yes you were man, I saw you crying.”</w:t>
        <w:br/>
        <w:br/>
        <w:t>“No way.” Argued Justin</w:t>
        <w:br/>
        <w:br/>
        <w:t>Jonathan laughed and nudged Justin “Want ice-cream”</w:t>
        <w:br/>
        <w:br/>
        <w:t>Justin smiled and nodded.</w:t>
        <w:br/>
        <w:br/>
        <w:t>Jonathan walked over to the little vending machine and bought two strawberry ice cream scoops.</w:t>
        <w:br/>
        <w:br/>
        <w:t>“This feels like a date.” Smirked Justin.</w:t>
        <w:br/>
        <w:br/>
        <w:t>Jonathan smiled and said “Would it be a bad thing if it was?”</w:t>
        <w:br/>
        <w:br/>
        <w:t>Justin looked down “Yeah, cause I’m in love with someone else.”</w:t>
        <w:br/>
        <w:br/>
        <w:t>“I guess I’m a sucker for punishment then.” Said Jonathan smiling.</w:t>
        <w:br/>
        <w:br/>
        <w:t>“Your prefect in every form, maybe if I never met Brian? But I did and I would never trade it for anything.” Said Justin lovingly.</w:t>
        <w:br/>
        <w:br/>
        <w:t>“You’re a good man Justin.”</w:t>
        <w:br/>
        <w:br/>
        <w:t>Justin winked at Jonathan and linked his arm with his. “Friends”?</w:t>
        <w:br/>
        <w:br/>
        <w:t>“Hell yeah!” laughed Jonathan.</w:t>
        <w:br/>
        <w:br/>
        <w:t>“Come on I wanna go see Brian.” Sighed Justin.</w:t>
        <w:br/>
        <w:br/>
        <w:t>“Okay.”</w:t>
        <w:br/>
        <w:br/>
        <w:t>~***~</w:t>
        <w:br/>
        <w:br/>
        <w:t>“Is he okay?” Asked Jack.</w:t>
        <w:br/>
        <w:br/>
        <w:t xml:space="preserve">“Yes he’s breathing is a little erratic but that’s to be expected because of the circumstance. </w:t>
        <w:br/>
        <w:br/>
        <w:t>~***~</w:t>
        <w:br/>
        <w:br/>
        <w:t>Justin and Jonathan walked up to Susan quickly noticing the commotion outside Brian’s room.</w:t>
        <w:br/>
        <w:br/>
        <w:t>“Susan.” Ran Justin</w:t>
        <w:br/>
        <w:br/>
        <w:t>“Justin honey, someone tried to kill Brian tonight.”</w:t>
        <w:br/>
        <w:br/>
        <w:t>“WHAT”. Both Justin and Jonathan shouted.</w:t>
        <w:br/>
        <w:br/>
        <w:t>“Luckily Marty and Brian’s father got to him in time and saved Brian’s life.”</w:t>
        <w:br/>
        <w:br/>
        <w:t>“Is Brian…” Justin stopped and started to cry.</w:t>
        <w:br/>
        <w:br/>
        <w:t>“Honey Brian is fine. They caught the boy who also admitted that he hit Brian on the head too his name is Cody.”</w:t>
        <w:br/>
        <w:br/>
        <w:t>“Oh Gawd” said Justin in shock.</w:t>
        <w:br/>
        <w:br/>
        <w:t>~***~</w:t>
        <w:br/>
        <w:br/>
        <w:t>After the police left three hours later, Jack and Justin both sat inside Brian’s room watching him silently.</w:t>
        <w:br/>
        <w:br/>
        <w:t xml:space="preserve">Jack and Justin feel asleep early in the morning. The sun was rising and the blinds that weren’t closed allowed the sun to sneak through and made Jack and Justin wake up from their restless slumber. </w:t>
        <w:br/>
        <w:br/>
        <w:t>Yawning Justin woke up first standing up he stretched his muscles and looked over at Jack who’s eyes started to flutter open.</w:t>
        <w:br/>
        <w:br/>
        <w:t>“Good morning.” Said Justin</w:t>
        <w:br/>
        <w:br/>
        <w:t>Jack sighed and smiled at Justin “ Morning.”</w:t>
        <w:br/>
        <w:br/>
        <w:t xml:space="preserve">“Nobody going to wish me a Good morning.” Said Brian propped up on his elbow.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 xml:space="preserve">Chapter 14: </w:t>
      </w:r>
    </w:p>
    <w:p>
      <w:pPr>
        <w:pStyle w:val="Normal"/>
        <w:rPr/>
      </w:pPr>
      <w:r>
        <w:rPr>
          <w:rFonts w:cs="Times New Roman" w:ascii="Times New Roman" w:hAnsi="Times New Roman"/>
          <w:b/>
          <w:bCs/>
          <w:sz w:val="24"/>
          <w:szCs w:val="24"/>
        </w:rPr>
        <w:t xml:space="preserve">Authors note: </w:t>
      </w:r>
      <w:r>
        <w:rPr>
          <w:rFonts w:cs="Times New Roman" w:ascii="Times New Roman" w:hAnsi="Times New Roman"/>
          <w:sz w:val="24"/>
          <w:szCs w:val="24"/>
        </w:rPr>
        <w:t xml:space="preserve">Justin a quick sorry to Mandy please don’t cry or kill me lol… I hope everyone likes this chapter because for me this was the best chapter I have writte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br/>
        <w:br/>
        <w:br/>
        <w:br/>
        <w:t>Time felt like it stopped for Justin he didn’t know how long he was standing watching a very awake Brian. Jack was the first one to move into action quickly calling anyone that would listen; Jack hugged his son for a good ten minutes. Brian’s smile was soft and light and he sighed a soft sigh while in his father’s arm, but his eyes never left Justin’s… never.</w:t>
        <w:br/>
        <w:br/>
        <w:t>Doctors and nurses rushed around Brian trying to figure how and when the young boy woke up. Justin rushed out the room he felt like he couldn’t breath he couldn’t understand anything. Running he run and run until he slammed into someone.</w:t>
        <w:br/>
        <w:br/>
        <w:t>“Whoa”, the presses yelled.</w:t>
        <w:br/>
        <w:br/>
        <w:t>“S…sorry”</w:t>
        <w:br/>
        <w:br/>
        <w:t>“Justin hey what’s up,” said Jonathan noticing Justin’ ashen face. “Oh my God is Brian okay?”</w:t>
        <w:br/>
        <w:br/>
        <w:t>“He woke up.”</w:t>
        <w:br/>
        <w:br/>
        <w:t>Jonathan looked at Justin with a shocked face and swallowed he was happy that Brian was okay, but he felt strange he shook his head, it was because Justin didn’t seem happy… yeah that’s why he felt like shit.</w:t>
        <w:br/>
        <w:br/>
        <w:t>“Well that’s great, but why aren’t you happy?” asked Jonathan.</w:t>
        <w:br/>
        <w:br/>
        <w:t>“I… I looked at him and I felt so relived and happy, but when I looked at him again I’m the reason why he went through all that shit, and I couldn’t breath,” Justin looked up at Jonathan like he could make all the problem of his guilt go away.</w:t>
        <w:br/>
        <w:br/>
        <w:t>“Well what do you wanna do”?</w:t>
        <w:br/>
        <w:br/>
        <w:t>“Leave”</w:t>
        <w:br/>
        <w:br/>
        <w:t>“Leave? Leave where?” Jonathan looked at Justin confused.</w:t>
        <w:br/>
        <w:br/>
        <w:t>“I… I don’t know… I just know that I can’t stay here,” said Justin.</w:t>
        <w:br/>
        <w:br/>
        <w:t>“But Brian just woke up Justin maybe you should just see him and maybe you’ll feel better,” argued Jonathan as much as he wanted Justin doing that to Brian wasn’t a good thing.</w:t>
        <w:br/>
        <w:br/>
        <w:t>“Feel better? Jonathan how can I ever feel better after what I made him go through.”</w:t>
        <w:br/>
        <w:br/>
        <w:t>“Justin I really doubt that you thought Cody would do something like that. No one could have predicted that he would do that.”</w:t>
        <w:br/>
        <w:br/>
        <w:t>“But he warned me and I didn’t listen,” sighed Justin.</w:t>
        <w:br/>
        <w:br/>
        <w:t>“It’s up to you Justin but doing this to Brian might really hurt him emotionally in the long term. He just woke up he must be freaking and scared you have to be the strong one, until Brian gets a little better.”</w:t>
        <w:br/>
        <w:br/>
        <w:t>Justin nodded his head and hugged Jonathan close, “Thanks babe”</w:t>
        <w:br/>
        <w:br/>
        <w:t>“Anytime.”</w:t>
        <w:br/>
        <w:br/>
        <w:t>Justin waved and walked slowly back up to Brian’s room.</w:t>
        <w:br/>
        <w:br/>
        <w:t>Doctors and nurses where still milling around but the commotion and drama had somewhat subsided down. Jack and the doctor stood hovering over Brian talking about what happened and what Brian’s health was like.</w:t>
        <w:br/>
        <w:br/>
        <w:t>“Justin there you are”, said Doctor Shaw.</w:t>
        <w:br/>
        <w:br/>
        <w:t>Smiling Justin stood at the corner fidgeting uncomfortably.</w:t>
        <w:br/>
        <w:br/>
        <w:t>Jack sensed that the lovers needed some time so made an excuse to talk to the doctor outside.</w:t>
        <w:br/>
        <w:br/>
        <w:t xml:space="preserve">“I won’t be a moment just need to ask a few more questions,” Brian nodded his head. Jack left the room followed by a reluctant Doctor. “I’ll also be back in a few minutes Brian” Brian didn’t acknowledge anyone except Justin now. </w:t>
        <w:br/>
        <w:br/>
        <w:t>“So they said some guy tried to kill me, “ laughed Brian.</w:t>
        <w:br/>
        <w:br/>
        <w:t>Justin stood dead still, not ever breathing.</w:t>
        <w:br/>
        <w:br/>
        <w:t>“You know Jus if you don’t breath how are we going to communicate.”</w:t>
        <w:br/>
        <w:br/>
        <w:t>“It’s not a joke Bri,” snapped Justin.</w:t>
        <w:br/>
        <w:br/>
        <w:t>“What question where you answering,” quipped Brian.</w:t>
        <w:br/>
        <w:br/>
        <w:t>“You’re a smart boy guess.”</w:t>
        <w:br/>
        <w:br/>
        <w:t>“I’ve been in a coma for a while so my intelligence is some what on the down low,” Brian’s tongue found its way in the inside of his cheek.</w:t>
        <w:br/>
        <w:br/>
        <w:t>“Do you see me laughing”</w:t>
        <w:br/>
        <w:br/>
        <w:t>“So they told me his name Cody or something he was a friend of yours. He threatened you about staying away from me and when you didn’t comply he decided to take matter into his own hands.”</w:t>
        <w:br/>
        <w:br/>
        <w:t>“Brian I would never let anything happen to you, I didn’t know Cody was that unstable,” pleaded Justin.</w:t>
        <w:br/>
        <w:br/>
        <w:t>“I’m not blaming you Justin, I know you feel guilty but please don’t unless you said to him to use me as a baseball.”</w:t>
        <w:br/>
        <w:br/>
        <w:t>“Brian,” sighed Justin.</w:t>
        <w:br/>
        <w:br/>
        <w:t>“Hey you know me sarcastic remarks and jokes help me deal.”</w:t>
        <w:br/>
        <w:br/>
        <w:t>“I know, just try not to make you’re near death experience a joke,” said Justin.</w:t>
        <w:br/>
        <w:br/>
        <w:t>Brian closed his eyes, “If I don’t then I won’t be me”</w:t>
        <w:br/>
        <w:br/>
        <w:t>Justin looked up at Brian and slowly edged forward until he sat on the bed. His hands finding Brian’s and slowly clasping there fingers together.</w:t>
        <w:br/>
        <w:t>“What do you mean?”</w:t>
        <w:br/>
        <w:br/>
        <w:t>“I feel different, like if I don’t joke about this that I’ll loose myself.”</w:t>
        <w:br/>
        <w:br/>
        <w:t>“You’ll get help Brian, this has been traumatic Cody tried to kill you twice.”</w:t>
        <w:br/>
        <w:br/>
        <w:t>“What do you mean twice?” asked Brian shocked.</w:t>
        <w:br/>
        <w:br/>
        <w:t>Justin stumbled over his words he never realised that nobody had told Brian about the second encounter.</w:t>
        <w:br/>
        <w:br/>
        <w:t>“Justin”?</w:t>
        <w:br/>
        <w:br/>
        <w:t>“He came in last night he tried to suffocate you, but your dad and a security guard came in time.”</w:t>
        <w:br/>
        <w:br/>
        <w:t>Brian looked away his hand slipping from Justin’s grasp.</w:t>
        <w:br/>
        <w:br/>
        <w:t>“Brian… please Brian look at me,” pleaded Justin.</w:t>
        <w:br/>
        <w:br/>
        <w:t>“I need time to think… I think you should go,” Brian’s voice held no emotion.</w:t>
        <w:br/>
        <w:br/>
        <w:t>“But I want to be here for you”, tried Justin.</w:t>
        <w:br/>
        <w:br/>
        <w:t>“Please its one thing when someone tries to kill you once but to actually try again. Jesus Justin what was that guy to you?” Shouted Brian.</w:t>
        <w:br/>
        <w:br/>
        <w:t>“A friend I tried to help… that’s all I mean he isn’t even gay he just thought I was only his and I don’t know why, I never knew please Brian you have to believe me.”</w:t>
        <w:br/>
        <w:br/>
        <w:t>“Justin I think you should leave, Brian doesn’t need the stress,” when Jack and the Doctor came in Justin didn’t know. Trying to get Brian to at least look at him was a no go… Brian turned his back on Justin. Sighing Justin got up and left the hospital.</w:t>
        <w:br/>
        <w:br/>
        <w:t>~*******~</w:t>
        <w:br/>
        <w:br/>
        <w:t xml:space="preserve">“So he asked you to leave,” said Jonathan. Justin had gone and found Jonathan. He asked Jonathan to take him anywhere and Jonathan complied he took Justin to his apartment. Both were now lying on the couch with Justin smoking a joint and his head in Jonathan’s lap. </w:t>
        <w:br/>
        <w:br/>
        <w:t>“Yeah”</w:t>
        <w:br/>
        <w:br/>
        <w:t>“I guess he got scared it’s understandable.”</w:t>
        <w:br/>
        <w:br/>
        <w:t>“I guess.”</w:t>
        <w:br/>
        <w:br/>
        <w:t>“Justin I don’t think getting stoned is the answer.”</w:t>
        <w:br/>
        <w:br/>
        <w:t>“You’re probably right.”</w:t>
        <w:br/>
        <w:br/>
        <w:t>“So maybe you should stop smoking that then?”</w:t>
        <w:br/>
        <w:br/>
        <w:t>“I guess.”</w:t>
        <w:br/>
        <w:br/>
        <w:t>“Okay that’s it up.” Jonathan stood up and let Justin fall back onto the soft couch. He stood and looked at the blonde who didn’t move. Sighing in frustration he scooped Justin up, and went to his bedroom. Laying him down on the double bed Jonathan removed Justin’s jeans. Then he pulled his black sweater off. Justin hadn’t moved he stared into space holding his burning joint.</w:t>
        <w:br/>
        <w:br/>
        <w:t xml:space="preserve">“You are so beautiful,” murmured Jonathan. </w:t>
        <w:br/>
        <w:br/>
        <w:t>Finally Justin held eye contact with Jonathan and smiled a haunting smile, “Do you want to”?</w:t>
        <w:br/>
        <w:br/>
        <w:t>Jonathan shut his eyes he knew that Justin wanted a quick fuck because he was hurt and emotional, but no matter how much his head screamed “no” Jonathan followed his heart and nodded.</w:t>
        <w:br/>
        <w:br/>
        <w:t>Slowly Justin leaned up and sat on his knees he took of Jonathan’ shirt sliding it off his shoulders. He then worked on his black trousers pulling the buttons he slid them down to his thighs and Jonathan pushed them off rest of the way.</w:t>
        <w:br/>
        <w:br/>
        <w:t>Jonathan looked at Justin vulnerable and exposed, “This isn’t going to be a meaningless quick fuck Jonathan”, said Justin softly.</w:t>
        <w:br/>
        <w:br/>
        <w:t xml:space="preserve">Jonathan closed his eyes, “Thank you”, he said sincerely. </w:t>
        <w:br/>
        <w:br/>
        <w:t>For the first time that day Justin gave a genuine and almost “sunshine” smile.</w:t>
        <w:br/>
        <w:br/>
        <w:t>Both men lay down and started to caress and kiss each other softly. The need wasn’t as strong they both touched each other getting to know each others skin, heat and smell.</w:t>
        <w:br/>
        <w:br/>
      </w:r>
      <w:r>
        <w:rPr>
          <w:rFonts w:cs="Times New Roman" w:ascii="Times New Roman" w:hAnsi="Times New Roman"/>
          <w:i/>
          <w:iCs/>
          <w:sz w:val="24"/>
          <w:szCs w:val="24"/>
        </w:rPr>
        <w:t>This years love had better last</w:t>
        <w:br/>
        <w:t>Heaven knows it's high time</w:t>
        <w:br/>
        <w:t>And I've been waiting on my own too long</w:t>
        <w:br/>
        <w:t>But when you hold me like you do</w:t>
        <w:br/>
        <w:t>It feels so right</w:t>
        <w:br/>
        <w:t>I start to forget</w:t>
        <w:br/>
        <w:t>How my heart gets torn</w:t>
        <w:br/>
        <w:t>When that hurt gets thrown</w:t>
        <w:br/>
        <w:t>Feeling like you can't go on</w:t>
      </w:r>
      <w:r>
        <w:rPr>
          <w:rFonts w:cs="Times New Roman" w:ascii="Times New Roman" w:hAnsi="Times New Roman"/>
          <w:sz w:val="24"/>
          <w:szCs w:val="24"/>
        </w:rPr>
        <w:br/>
        <w:br/>
        <w:t>Jonathan lay on his back and Justin smiled from above. Slowly Justin reached for the lube and condom. Handing the condom to Jonathan, he slid it on Justin’s erect penis. Popping open the lid Justin lubed himself up. Then he put some lube on his fingers and warmed them up. He slowly inserted one finger into Jonathan and stretched the opening.</w:t>
        <w:br/>
        <w:br/>
        <w:t>“Ah… Justin,” moaned Jonathan softly.</w:t>
        <w:br/>
        <w:br/>
        <w:t>Justin added another digit opening Jonathan up. Once Justin felt Jonathan was ready he picked his legs up and placed them over his shoulders.</w:t>
        <w:br/>
        <w:br/>
        <w:t>“This isn’t just a fuck, remember that,” Justin said lovingly.</w:t>
        <w:br/>
        <w:br/>
      </w:r>
      <w:r>
        <w:rPr>
          <w:rFonts w:cs="Times New Roman" w:ascii="Times New Roman" w:hAnsi="Times New Roman"/>
          <w:i/>
          <w:iCs/>
          <w:sz w:val="24"/>
          <w:szCs w:val="24"/>
        </w:rPr>
        <w:t>Turning circles when time again</w:t>
        <w:br/>
        <w:t>It cuts like a knife oh yeah</w:t>
        <w:br/>
        <w:t>If you love me got to know for sure</w:t>
        <w:br/>
        <w:t>Cos it takes something more this time</w:t>
        <w:br/>
        <w:t>Than sweet sweet lies</w:t>
        <w:br/>
        <w:t>Before I open up my arms and fall</w:t>
        <w:br/>
        <w:t>Losing all control</w:t>
        <w:br/>
        <w:t>Every dream inside my soul</w:t>
        <w:br/>
        <w:t>And when you kiss me</w:t>
        <w:br/>
        <w:t>On that midnight street</w:t>
        <w:br/>
        <w:t>Sweep me off my feet</w:t>
        <w:br/>
        <w:t>Singing ain't this life so sweet</w:t>
      </w:r>
      <w:r>
        <w:rPr>
          <w:rFonts w:cs="Times New Roman" w:ascii="Times New Roman" w:hAnsi="Times New Roman"/>
          <w:sz w:val="24"/>
          <w:szCs w:val="24"/>
        </w:rPr>
        <w:br/>
        <w:br/>
        <w:t>Brian lay in his hospital room tears streaming down his young face. He felt so alone… so alone. And in his heart he knew that he had lost Justin… lost him.</w:t>
        <w:br/>
        <w:br/>
        <w:br/>
      </w:r>
      <w:r>
        <w:rPr>
          <w:rFonts w:cs="Times New Roman" w:ascii="Times New Roman" w:hAnsi="Times New Roman"/>
          <w:i/>
          <w:iCs/>
          <w:sz w:val="24"/>
          <w:szCs w:val="24"/>
        </w:rPr>
        <w:t>This years love had better last</w:t>
        <w:br/>
        <w:t>This years love had better last</w:t>
      </w:r>
      <w:r>
        <w:rPr>
          <w:rFonts w:cs="Times New Roman" w:ascii="Times New Roman" w:hAnsi="Times New Roman"/>
          <w:sz w:val="24"/>
          <w:szCs w:val="24"/>
        </w:rPr>
        <w:br/>
        <w:br/>
        <w:t>Justin pushed into Jonathan and gasped he was so tight… like a virgin.</w:t>
        <w:br/>
        <w:br/>
        <w:t>“Jonathan are you…” moaned Justin</w:t>
        <w:br/>
        <w:br/>
        <w:t xml:space="preserve">Jonathan nodded wincing slightly, “I was waiting for </w:t>
      </w:r>
      <w:r>
        <w:rPr>
          <w:rFonts w:cs="Times New Roman" w:ascii="Times New Roman" w:hAnsi="Times New Roman"/>
          <w:b/>
          <w:bCs/>
          <w:sz w:val="24"/>
          <w:szCs w:val="24"/>
        </w:rPr>
        <w:t>him</w:t>
      </w:r>
      <w:r>
        <w:rPr>
          <w:rFonts w:cs="Times New Roman" w:ascii="Times New Roman" w:hAnsi="Times New Roman"/>
          <w:sz w:val="24"/>
          <w:szCs w:val="24"/>
        </w:rPr>
        <w:br/>
        <w:br/>
        <w:t>Justin closed his eyes and let his left had trace soothing patterns on Jonathan’s stomach.</w:t>
        <w:br/>
        <w:br/>
      </w:r>
      <w:r>
        <w:rPr>
          <w:rFonts w:cs="Times New Roman" w:ascii="Times New Roman" w:hAnsi="Times New Roman"/>
          <w:i/>
          <w:iCs/>
          <w:sz w:val="24"/>
          <w:szCs w:val="24"/>
        </w:rPr>
        <w:t>So whose to worry</w:t>
        <w:br/>
        <w:t>If our hearts get torn</w:t>
        <w:br/>
        <w:t>When that hurt gets thrown</w:t>
        <w:br/>
        <w:t>Don't you know this life goes on</w:t>
        <w:br/>
        <w:t>And won't you kiss me</w:t>
        <w:br/>
        <w:t>On that midnight street</w:t>
        <w:br/>
        <w:t>Sweep me off my feet</w:t>
        <w:br/>
        <w:t>Singing ain't this life so sweet</w:t>
      </w:r>
      <w:r>
        <w:rPr>
          <w:rFonts w:cs="Times New Roman" w:ascii="Times New Roman" w:hAnsi="Times New Roman"/>
          <w:sz w:val="24"/>
          <w:szCs w:val="24"/>
        </w:rPr>
        <w:br/>
        <w:br/>
        <w:t>“Brian,” called Jack, “Why are crying son.”</w:t>
        <w:br/>
        <w:br/>
        <w:t>“Because I’ve lost Justin.”</w:t>
        <w:br/>
        <w:br/>
        <w:t>“How?”</w:t>
        <w:br/>
        <w:br/>
        <w:t>“I just know dad.”</w:t>
        <w:br/>
        <w:br/>
      </w:r>
      <w:r>
        <w:rPr>
          <w:rFonts w:cs="Times New Roman" w:ascii="Times New Roman" w:hAnsi="Times New Roman"/>
          <w:i/>
          <w:iCs/>
          <w:sz w:val="24"/>
          <w:szCs w:val="24"/>
        </w:rPr>
        <w:t>This years love had better last</w:t>
        <w:br/>
        <w:t>This years love had better last</w:t>
      </w:r>
      <w:r>
        <w:rPr>
          <w:rFonts w:cs="Times New Roman" w:ascii="Times New Roman" w:hAnsi="Times New Roman"/>
          <w:sz w:val="24"/>
          <w:szCs w:val="24"/>
        </w:rPr>
        <w:br/>
        <w:br/>
        <w:t>Justin thrusted harder and harder and both men came together groaning and panting. Justin fell onto Jonathan’s chest and breathed hard.</w:t>
        <w:br/>
        <w:br/>
        <w:t>“I love you Justin,” said Jonathan softly.</w:t>
        <w:br/>
        <w:br/>
      </w:r>
      <w:r>
        <w:rPr>
          <w:rFonts w:cs="Times New Roman" w:ascii="Times New Roman" w:hAnsi="Times New Roman"/>
          <w:i/>
          <w:iCs/>
          <w:sz w:val="24"/>
          <w:szCs w:val="24"/>
        </w:rPr>
        <w:t>This years love had better last</w:t>
        <w:br/>
        <w:t>This years love had better last</w:t>
      </w:r>
      <w:r>
        <w:rPr>
          <w:rFonts w:cs="Times New Roman" w:ascii="Times New Roman" w:hAnsi="Times New Roman"/>
          <w:sz w:val="24"/>
          <w:szCs w:val="24"/>
        </w:rPr>
        <w:br/>
        <w:br/>
        <w:t>“I love you Justin”, said Brian softly in the hospital room.</w:t>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t xml:space="preserve">Lyrics by the most beautiful singer in the world </w:t>
      </w:r>
      <w:r>
        <w:rPr>
          <w:rFonts w:cs="Times New Roman" w:ascii="Times New Roman" w:hAnsi="Times New Roman"/>
          <w:b/>
          <w:bCs/>
          <w:sz w:val="24"/>
          <w:szCs w:val="24"/>
        </w:rPr>
        <w:t>David Gray</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4310&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 xml:space="preserve">Chapter 15: </w:t>
      </w:r>
    </w:p>
    <w:p>
      <w:pPr>
        <w:pStyle w:val="Normal"/>
        <w:spacing w:before="0" w:after="240"/>
        <w:rPr/>
      </w:pPr>
      <w:r>
        <w:rPr>
          <w:rFonts w:cs="Times New Roman" w:ascii="Times New Roman" w:hAnsi="Times New Roman"/>
          <w:sz w:val="24"/>
          <w:szCs w:val="24"/>
        </w:rPr>
        <w:t xml:space="preserve">"Hey Brian, how are you feeling today?" </w:t>
        <w:br/>
        <w:br/>
        <w:t xml:space="preserve">Dr. Shaw asked, holding Brian's clip board in his hand. </w:t>
        <w:br/>
        <w:br/>
        <w:t xml:space="preserve">Brian struggled to get into a sitting position, but managed after a few attempts, dismissing the Doctors' help. "I'm doing okay. I'm just tired all the time." The Doctor nodded. </w:t>
        <w:br/>
        <w:br/>
        <w:t xml:space="preserve">"Yes, that would be one of the symptoms. It's basically due to your body learning to adjust to time again, after you've been asleep for more than twenty-four hours." Brian sighed. </w:t>
        <w:br/>
        <w:br/>
        <w:t xml:space="preserve">"When will I be able to go home"? The Doctor laughed. "Brian, you just woke up yesterday, there is no way I am letting you out. Your vitals are fine but sometimes your body can go into shock, so I want you here for the full term to make sure that doesn't happen, and even if it does at least we will be able to stabilize you." Brian groaned in frustration. </w:t>
        <w:br/>
        <w:br/>
        <w:t>"Brian I also want you to see a psychiatrist in a few days."</w:t>
        <w:br/>
        <w:br/>
        <w:t>"Why? I don't need no shrink," Brian said, pissed off.</w:t>
        <w:br/>
        <w:br/>
        <w:t>"Brian this was a traumatic experience for you whether you want to admit it or not, someone tried to kill you."</w:t>
        <w:br/>
        <w:br/>
        <w:t xml:space="preserve">"Yeah, let's not keep on dwelling on that now, shall we," Brian said with a tongue-in-cheek smirk. </w:t>
        <w:br/>
        <w:br/>
        <w:t>Before the doctor could say any more Jack came in, holding multiple bags and balloons.</w:t>
        <w:br/>
        <w:br/>
        <w:t>"Dad what are you doing?" Brian asked, smiling.</w:t>
        <w:br/>
        <w:br/>
        <w:t xml:space="preserve">Jack didn't answer. He dumped the bags and the balloons in a heap and slumped down into the uncomfortable hospital chair, heaving, "I… thought…that…you'd…appreciate… the…gesture." </w:t>
        <w:br/>
        <w:br/>
        <w:t xml:space="preserve">"I'll call in the nurse," the doctor said leaving the room. </w:t>
        <w:br/>
        <w:br/>
        <w:t>"Thanks dad, you didn't have to buy…well whatever you bought me."</w:t>
        <w:br/>
        <w:br/>
        <w:t>"It's not everyday that I get to visit my son in hospital," Jack replied bitterly.</w:t>
        <w:br/>
        <w:br/>
        <w:t xml:space="preserve">"I'm fine dad," Brian said soothingly. </w:t>
        <w:br/>
        <w:br/>
        <w:t>"Then why do I feel that I should be damned in hell for all eternity? I mean, I left my son to get killed."</w:t>
        <w:br/>
        <w:br/>
        <w:t xml:space="preserve">"No you didn't dad, how were you supposed to know this was going to happen?" </w:t>
        <w:br/>
        <w:br/>
        <w:t xml:space="preserve">"I should have been there to protect you." Jack said, ignoring Brian. </w:t>
        <w:br/>
        <w:br/>
        <w:t>"Dad, you told me once that you couldn't always be there to protect me from the big bad world, because if you did then I would never learn how to survive on my own, and dad I now know what you meant. People suck but I don't want you to stand there and blame yourself for something that you wouldn't have control over if you were here or across the world."</w:t>
        <w:br/>
        <w:br/>
        <w:t>Jack looked over at Brian with teary eyes. "How did a get such a great son?" Brian just smiled sweetly.</w:t>
        <w:br/>
        <w:br/>
        <w:t xml:space="preserve">"I don't want you to see Justin anymore," Jack said abruptly. </w:t>
        <w:br/>
        <w:br/>
        <w:t>"Excuse me??"</w:t>
        <w:br/>
        <w:br/>
        <w:t xml:space="preserve">"Brian, I know it wasn’t his fault that you got hurt, I saw in how much pain he was in, but Brian, I want you to stay away from him for your own safety." </w:t>
        <w:br/>
        <w:br/>
        <w:t>"Dad, Justin didn't have any control of knowing what was going to happen as much as no control you would have had to prevent this if you had been here," Brian said strongly.</w:t>
        <w:br/>
        <w:br/>
        <w:t xml:space="preserve">"I admit I was freaked when he told me Cody tried to kill me twice, and maybe how I acted towards him may change everything between us." </w:t>
        <w:br/>
        <w:br/>
        <w:t xml:space="preserve">"What do you mean?" "When you love someone dad you just know." </w:t>
        <w:br/>
        <w:br/>
        <w:t xml:space="preserve">"Yeah I know," Jack agreed. Both men fell silent, Brian thinking of Justin and Jack thinking of Joan. </w:t>
        <w:br/>
        <w:t>****</w:t>
        <w:br/>
        <w:br/>
        <w:br/>
        <w:t xml:space="preserve">Justin rolled over to his side and felt something warm. Instinctively, he snuggled closer and murmured Brian's name. As his fingers traced across the smooth skin he knew it wasn't Brian. Jerking up, Justin looked over at the sleeping person and instead of seeing smooth defined muscles and a warm golden brown complexion and chestnut hair, he saw smooth pale skin and dirty blonde hair. Knowing who it was, Justin nudged Jonathan awake. Jonathan turned around and smiled sweetly at Justin who returned it. </w:t>
        <w:br/>
        <w:br/>
        <w:t xml:space="preserve">"Hey," Jonathan said attentively, getting up. </w:t>
        <w:br/>
        <w:br/>
        <w:t>"Hey. How are you feeling?"</w:t>
        <w:br/>
        <w:br/>
        <w:t>"Great. Actually, my ass feels sore but great nevertheless." Justin laughed.</w:t>
        <w:br/>
        <w:br/>
        <w:t xml:space="preserve">"Jonathan, I will never forget last night, I needed you, but I love Brian." </w:t>
        <w:br/>
        <w:br/>
        <w:t xml:space="preserve">"I know Justin, if I didn't want it I would have never let you," Jonathan said sincerely. </w:t>
        <w:br/>
        <w:br/>
        <w:t>"Thank you for letting me be your first," Justin said, caressing Jonathan's face with the back of his hand.</w:t>
        <w:br/>
        <w:br/>
        <w:t xml:space="preserve">Jonathan smiled. "You better go." Justin nodded and started to dress. Then he kissed Jonathan soundly on his mouth. "It was a pleasure to know you, Justin Taylor." </w:t>
        <w:br/>
        <w:br/>
        <w:t xml:space="preserve">"Likewise," Justin said, heading for the door. "Bye." </w:t>
        <w:br/>
        <w:br/>
        <w:t xml:space="preserve">"Bye." And with a final smile Justin left Jonathan. </w:t>
        <w:br/>
        <w:br/>
        <w:t>****</w:t>
        <w:br/>
        <w:br/>
        <w:t>Justin headed home to take a shower and to change. He needed to visit Brian. Justin let himself in and closed the door quietly as he tried to sneak past his mother who was in the lounge. He was out of luck. She noticed him and started yelling at him.</w:t>
        <w:br/>
        <w:br/>
        <w:t xml:space="preserve">"Justin come here, where have you been?" She looked dishevelled and worried and Justin felt like shit for making his mother worry. </w:t>
        <w:br/>
        <w:br/>
        <w:t>"I am so sorry mom I was at a friend's."</w:t>
        <w:br/>
        <w:br/>
        <w:t>"Justin you should have called me after what happened."</w:t>
        <w:br/>
        <w:br/>
        <w:t xml:space="preserve">"I know mom, Brian woke up and it was really hard to deal with it, after all I was the one who put him there and I just needed a friend." </w:t>
        <w:br/>
        <w:br/>
        <w:t xml:space="preserve">"Oh baby, you didn't do that to Brian," Jennifer said and hugged Justin who started to cry. </w:t>
        <w:br/>
        <w:br/>
        <w:t>After a few minutes Justin composed himself and let go of his mother, "Man, I feel like I'm five."</w:t>
        <w:br/>
        <w:br/>
        <w:t>"You are in my eyes," said Jennifer in her usual motherly tone.</w:t>
        <w:br/>
        <w:br/>
        <w:t xml:space="preserve">"I'm going to have a shower and then I'll go see Brian." Jennifer nodded and watched Justin run up the stairs. </w:t>
        <w:br/>
        <w:br/>
        <w:t xml:space="preserve">After showering and getting changed Justin left the house holding a tape and promising his mother he'd be back for dinner. </w:t>
        <w:br/>
        <w:t>***</w:t>
        <w:br/>
        <w:br/>
        <w:t xml:space="preserve">Justin walked to Brian's room in a slow pace as he was going over what he was going to say to him. Just when Justin was going in, Jack came out looking directly at Justin with uncertainty. </w:t>
        <w:br/>
        <w:br/>
        <w:t xml:space="preserve">"Justin." </w:t>
        <w:br/>
        <w:br/>
        <w:t xml:space="preserve">"Hi Mr. Kinney, is Brian awake?" </w:t>
        <w:br/>
        <w:br/>
        <w:t xml:space="preserve">"Yes, he is." The curtness of Jacks' voice made Justin realise that he was blaming him for Brian's condition. </w:t>
        <w:br/>
        <w:br/>
        <w:t xml:space="preserve">Swallowing hard Justin continued, "Can I see him, sir?" Jack hesitated for a few minutes before nodding his head and letting Justin pass. Taking a deep breath, Justin swung open the door. He was greeted by colourful boxes and balloons. </w:t>
        <w:br/>
        <w:br/>
        <w:t xml:space="preserve">"My dad went all out," Brian said grinning. </w:t>
        <w:br/>
        <w:br/>
        <w:t xml:space="preserve">"I can see." Justin shut the door, walked over to Brian and sat down in the chair. </w:t>
        <w:br/>
        <w:br/>
        <w:t xml:space="preserve">"What, no kiss?" Justin's head shot up and he stood up. He hesitated because he didn't know whether Brian was being genuine or sarcastic, but he didn't need to think long because Brian pulled him down shoving his tongue down Justin's throat. Justin participated as much as Brian did giving both sucking and moaning and heaving. After a few minutes, Justin pulled away sucking in a deep breath. Brian pulled him down again and kissed him hard letting his tongue taste and caress every part of Justin's mouth. Brian was still attached to a heart monitor and the beeps started to become erratic. Doctor Shaw and a nurse ran into Brian's room but stopped when they saw the heated make-out. </w:t>
        <w:br/>
        <w:br/>
        <w:t>Laughing, Dr. Shaw approached the boys and coughed loudly, jerking them out of their lust-filled stage.</w:t>
        <w:br/>
        <w:br/>
        <w:t xml:space="preserve">"Well, I am sure all the females enjoyed that." Dr. Shaw laughed, "but I think we shouldn't excite you too much, after all you just woke up." </w:t>
        <w:br/>
        <w:br/>
        <w:t>"Sorry," Justin mumbled embarrassed.</w:t>
        <w:br/>
        <w:br/>
        <w:t xml:space="preserve">Brian grinned, "I was just making sure I still had it." </w:t>
        <w:br/>
        <w:br/>
        <w:t xml:space="preserve">Dr. Shaw laughed, "Yeah I think you still have it." The Doctor and nurse left laughing and closed the door. </w:t>
        <w:br/>
        <w:br/>
        <w:t xml:space="preserve">"Wow," Justin said, finally getting over the heat and embarrassment. </w:t>
        <w:br/>
        <w:t xml:space="preserve">"Yeah I know," Brian replied in a cocky tone. </w:t>
        <w:br/>
        <w:br/>
        <w:t xml:space="preserve">Justin smacked him lightly on his arm. </w:t>
        <w:br/>
        <w:br/>
        <w:t xml:space="preserve">"Justin, about yesterday… I know I freaked but I don't blame you, okay? I love you and I know you would never put my life in danger intentionally." Justin looked away. </w:t>
        <w:br/>
        <w:br/>
        <w:t>"Justin, look at me!" Justin looked over at Brian.</w:t>
        <w:br/>
        <w:br/>
        <w:t xml:space="preserve">"I slept with someone yesterday." Brian looked unaffected. </w:t>
        <w:br/>
        <w:br/>
        <w:t>"Did you hear me? I cheated on you!"</w:t>
        <w:br/>
        <w:br/>
        <w:t>"Why?"</w:t>
        <w:br/>
        <w:br/>
        <w:t xml:space="preserve">"I don't know. I just needed the pain to go away." Justin was now pacing through the room. </w:t>
        <w:br/>
        <w:br/>
        <w:t xml:space="preserve">"I knew in my heart that something was going to happen, I knew it." </w:t>
        <w:br/>
        <w:br/>
        <w:t>"I don't know what to say. I am not even going to apologise because it's nothing," Justin said, tears streaming down his face.</w:t>
        <w:br/>
        <w:br/>
        <w:t xml:space="preserve">"I need time," said Brian. </w:t>
        <w:br/>
        <w:br/>
        <w:t>"Brian, I want to be here for you."</w:t>
        <w:br/>
        <w:br/>
        <w:t xml:space="preserve">"How can you be? You just told me that you cheated on me after I was awake for twenty-four hours." </w:t>
        <w:br/>
        <w:br/>
        <w:t xml:space="preserve">"At least I told you." As soon as the words came out of his mouth Justin wished that he could either die on the spot or take them back. </w:t>
        <w:br/>
        <w:br/>
        <w:t xml:space="preserve">"GET OUT YOU SELFISH PRICK!" </w:t>
        <w:br/>
        <w:br/>
        <w:t xml:space="preserve">"Shit, Brian, I didn't mean that." </w:t>
        <w:br/>
        <w:br/>
        <w:t xml:space="preserve">"GET OUT NOW," Brian yelled. The nurse on duty came in and looked over at Brian, </w:t>
        <w:br/>
        <w:br/>
        <w:t xml:space="preserve">"Brian calm down," she said soothingly. </w:t>
        <w:br/>
        <w:br/>
        <w:t xml:space="preserve">"I think you should leave," she said in a icy tone. Justin left the package and rushed out of the room. </w:t>
        <w:br/>
        <w:t>****</w:t>
        <w:br/>
        <w:br/>
      </w:r>
      <w:r>
        <w:rPr>
          <w:rFonts w:cs="Times New Roman" w:ascii="Times New Roman" w:hAnsi="Times New Roman"/>
          <w:b/>
          <w:bCs/>
          <w:sz w:val="24"/>
          <w:szCs w:val="24"/>
        </w:rPr>
        <w:t>One month Later</w:t>
      </w:r>
      <w:r>
        <w:rPr>
          <w:rFonts w:cs="Times New Roman" w:ascii="Times New Roman" w:hAnsi="Times New Roman"/>
          <w:sz w:val="24"/>
          <w:szCs w:val="24"/>
        </w:rPr>
        <w:t xml:space="preserve"> </w:t>
        <w:br/>
        <w:br/>
        <w:t xml:space="preserve">"Brian, is that everything from your room?" Jack shouted from the lobby down the stairs. </w:t>
        <w:br/>
        <w:br/>
        <w:t xml:space="preserve">Brian looked around his empty room and sighed. He turned around, walked towards the door and let his fingers linger on the hardwood door for a few minutes before closing it. Picking up the box from the floor, Brian walked down the stairs to meet his father. </w:t>
        <w:br/>
        <w:br/>
        <w:t xml:space="preserve">"This is the last one," Brian said handing over the brown box. </w:t>
        <w:br/>
        <w:br/>
        <w:t xml:space="preserve">"Okay I'll load it up in the truck." Brian looked around the empty house. It wasn't hard for his father to leave this place, but he grew up here and had lived here all his life, it was a part of him, a part of his mother that he'd be leaving forever now. </w:t>
        <w:br/>
        <w:br/>
        <w:t xml:space="preserve">"Brian let's go, we don't want to miss our flight." </w:t>
        <w:br/>
        <w:br/>
        <w:t xml:space="preserve">"I just…it's so damn hard," Brian said, wiping his tears away. </w:t>
        <w:br/>
        <w:br/>
        <w:t xml:space="preserve">"I know. But I think we should have done this a long time ago." Brian nodded and followed his father out of the house. Both got in the car and headed towards the airport. Brian watched Pittsburgh, his home for seventeen years whiz past him in a blur. Closing his eyes Brian let the past drift away. </w:t>
        <w:br/>
        <w:t>******</w:t>
        <w:br/>
        <w:br/>
        <w:br/>
        <w:t xml:space="preserve">"Justin," Jennifer yelled from downstairs. Justin came down the stairs. </w:t>
        <w:br/>
        <w:br/>
        <w:t xml:space="preserve">"What's wrong?" </w:t>
        <w:br/>
        <w:br/>
        <w:t xml:space="preserve">"Someone just posted this letter," Jennifer said and handed the letter to Justin. </w:t>
        <w:br/>
        <w:br/>
        <w:t xml:space="preserve">Justin ripped it open noticing whose handwriting it was and read it to himself. </w:t>
        <w:br/>
        <w:br/>
      </w:r>
      <w:r>
        <w:rPr>
          <w:rFonts w:cs="Times New Roman" w:ascii="Times New Roman" w:hAnsi="Times New Roman"/>
          <w:i/>
          <w:iCs/>
          <w:sz w:val="24"/>
          <w:szCs w:val="24"/>
        </w:rPr>
        <w:t xml:space="preserve">Dear Justin, thank you for giving me this time to myself, I really needed it and I appreciate that you didn't come and beg me to forgive you. It's been a month and so much has happened. I'm leaving Pittsburgh, heck I'm leaving the country. I'm moving to London with my dad, we are going to set up a new life there. I'm going to finish school at home and go to university there. It will be a great opportunity for me. I know you deserve more than this letter, but I know that if I see you I won't leave. I need this, I need to be with my family now. Thank you for loving me and giving me some reason to life. I will never trade our time together for anything in this world. Take care Justin, maybe we will meet again. </w:t>
        <w:br/>
        <w:br/>
        <w:t xml:space="preserve">Until then, later. I love you, </w:t>
        <w:br/>
        <w:br/>
        <w:t xml:space="preserve">Brian </w:t>
        <w:br/>
        <w:br/>
        <w:t>PS. Thanks for the tape I watched the monkey’s mating lol</w:t>
      </w:r>
      <w:r>
        <w:rPr>
          <w:rFonts w:cs="Times New Roman" w:ascii="Times New Roman" w:hAnsi="Times New Roman"/>
          <w:sz w:val="24"/>
          <w:szCs w:val="24"/>
        </w:rPr>
        <w:br/>
        <w:br/>
        <w:t xml:space="preserve">"What's the matter Justin?" Jennifer asked. </w:t>
        <w:br/>
        <w:br/>
        <w:t xml:space="preserve">Justin slumped onto the bottom of the stair and whispered, </w:t>
        <w:br/>
        <w:br/>
        <w:t xml:space="preserve">"He's gone." </w:t>
      </w:r>
    </w:p>
    <w:p>
      <w:pPr>
        <w:pStyle w:val="Normal"/>
        <w:jc w:val="center"/>
        <w:rPr/>
      </w:pPr>
      <w:r>
        <w:rPr>
          <w:rFonts w:cs="Times New Roman" w:ascii="Times New Roman" w:hAnsi="Times New Roman"/>
          <w:i/>
          <w:iCs/>
          <w:sz w:val="24"/>
          <w:szCs w:val="24"/>
        </w:rPr>
        <w:t xml:space="preserve">Still a little bit of your tears in my mouth </w:t>
        <w:br/>
        <w:t>*</w:t>
        <w:br/>
        <w:t>Still a little bit of your face I haven't kissed</w:t>
        <w:br/>
        <w:t xml:space="preserve">* </w:t>
        <w:br/>
        <w:t>Stones taught me to fly</w:t>
        <w:br/>
        <w:t>*</w:t>
        <w:br/>
      </w:r>
      <w:r>
        <w:rPr>
          <w:rFonts w:cs="Times New Roman" w:ascii="Times New Roman" w:hAnsi="Times New Roman"/>
          <w:b/>
          <w:bCs/>
          <w:i/>
          <w:iCs/>
          <w:sz w:val="24"/>
          <w:szCs w:val="24"/>
        </w:rPr>
        <w:t>Love taught me to lie</w:t>
      </w:r>
      <w:r>
        <w:rPr>
          <w:rFonts w:cs="Times New Roman" w:ascii="Times New Roman" w:hAnsi="Times New Roman"/>
          <w:i/>
          <w:iCs/>
          <w:sz w:val="24"/>
          <w:szCs w:val="24"/>
        </w:rPr>
        <w:t xml:space="preserve"> </w:t>
        <w:br/>
        <w:t>*</w:t>
        <w:br/>
      </w:r>
      <w:r>
        <w:rPr>
          <w:rFonts w:cs="Times New Roman" w:ascii="Times New Roman" w:hAnsi="Times New Roman"/>
          <w:b/>
          <w:bCs/>
          <w:i/>
          <w:iCs/>
          <w:sz w:val="24"/>
          <w:szCs w:val="24"/>
        </w:rPr>
        <w:t>Life taught me to die</w:t>
      </w:r>
      <w:r>
        <w:rPr>
          <w:rFonts w:cs="Times New Roman" w:ascii="Times New Roman" w:hAnsi="Times New Roman"/>
          <w:i/>
          <w:iCs/>
          <w:sz w:val="24"/>
          <w:szCs w:val="24"/>
        </w:rPr>
        <w:t xml:space="preserve"> </w:t>
        <w:br/>
        <w:t>*</w:t>
        <w:br/>
        <w:t xml:space="preserve">So it's not hard to fall when you float like a cannonball </w:t>
        <w:br/>
        <w:t xml:space="preserve">* </w:t>
        <w:br/>
      </w:r>
      <w:r>
        <w:rPr>
          <w:rFonts w:cs="Times New Roman" w:ascii="Times New Roman" w:hAnsi="Times New Roman"/>
          <w:b/>
          <w:bCs/>
          <w:i/>
          <w:iCs/>
          <w:sz w:val="24"/>
          <w:szCs w:val="24"/>
        </w:rPr>
        <w:t>Love taught me to cry</w:t>
      </w:r>
      <w:r>
        <w:rPr>
          <w:rFonts w:cs="Times New Roman" w:ascii="Times New Roman" w:hAnsi="Times New Roman"/>
          <w:sz w:val="24"/>
          <w:szCs w:val="24"/>
        </w:rPr>
        <w:t xml:space="preserve">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t xml:space="preserve">(Lyrics from Damien Rice's song 'Cannonball') </w:t>
        <w:br/>
        <w:br/>
      </w:r>
      <w:r>
        <w:rPr>
          <w:rFonts w:cs="Times New Roman" w:ascii="Times New Roman" w:hAnsi="Times New Roman"/>
          <w:b/>
          <w:bCs/>
          <w:sz w:val="24"/>
          <w:szCs w:val="24"/>
        </w:rPr>
        <w:t>Authors Note:</w:t>
      </w:r>
      <w:r>
        <w:rPr>
          <w:rFonts w:cs="Times New Roman" w:ascii="Times New Roman" w:hAnsi="Times New Roman"/>
          <w:sz w:val="24"/>
          <w:szCs w:val="24"/>
        </w:rPr>
        <w:t xml:space="preserve"> I hope everyone enjoyed this story as much as I enjoyed writing it. Thanks you all that emailed me and left reviews for this story mucho Thankos! lol.</w:t>
        <w:br/>
      </w:r>
      <w:r>
        <w:rPr>
          <w:rFonts w:cs="Times New Roman" w:ascii="Times New Roman" w:hAnsi="Times New Roman"/>
          <w:b/>
          <w:bCs/>
          <w:sz w:val="24"/>
          <w:szCs w:val="24"/>
        </w:rPr>
        <w:t>Amanda</w:t>
      </w:r>
      <w:r>
        <w:rPr>
          <w:rFonts w:cs="Times New Roman" w:ascii="Times New Roman" w:hAnsi="Times New Roman"/>
          <w:sz w:val="24"/>
          <w:szCs w:val="24"/>
        </w:rPr>
        <w:t xml:space="preserve"> Thanks for the plotbunny *hugs*</w:t>
        <w:br/>
      </w:r>
      <w:r>
        <w:rPr>
          <w:rFonts w:cs="Times New Roman" w:ascii="Times New Roman" w:hAnsi="Times New Roman"/>
          <w:b/>
          <w:bCs/>
          <w:sz w:val="24"/>
          <w:szCs w:val="24"/>
        </w:rPr>
        <w:t>Anja</w:t>
      </w:r>
      <w:r>
        <w:rPr>
          <w:rFonts w:cs="Times New Roman" w:ascii="Times New Roman" w:hAnsi="Times New Roman"/>
          <w:sz w:val="24"/>
          <w:szCs w:val="24"/>
        </w:rPr>
        <w:t xml:space="preserve"> Thank you for looking over this for m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482" TargetMode="External"/><Relationship Id="rId3" Type="http://schemas.openxmlformats.org/officeDocument/2006/relationships/hyperlink" Target="http://www.livejournal.com/community/orton_fics"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1:18:00Z</dcterms:created>
  <dc:creator>Bobbi Gaffney </dc:creator>
  <dc:description/>
  <dc:language>en-US</dc:language>
  <cp:lastModifiedBy>Bobbi Gaffney </cp:lastModifiedBy>
  <dcterms:modified xsi:type="dcterms:W3CDTF">2006-07-09T01:20:00Z</dcterms:modified>
  <cp:revision>2</cp:revision>
  <dc:subject/>
  <dc:title/>
</cp:coreProperties>
</file>