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53540" cy="41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BAA2 Guid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33390" cy="300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/>
        <w:t xml:space="preserve">                           </w:t>
      </w:r>
      <w:r>
        <w:rPr/>
        <w:tab/>
        <w:t xml:space="preserve"> </w:t>
        <w:tab/>
        <w:t xml:space="preserve"> </w:t>
      </w:r>
      <w:r>
        <w:rPr/>
        <w:drawing>
          <wp:inline distT="0" distB="0" distL="0" distR="0">
            <wp:extent cx="1189355" cy="1391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" w:hAnsi="Arial"/>
          <w:b/>
          <w:sz w:val="20"/>
          <w:szCs w:val="20"/>
        </w:rPr>
        <w:t>ELEPHANT:  1, 2, 3, 4, 8, 9, 12, 20, 28, 36, 37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294765" cy="1650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HORSE:  2, 4, 5, 8, 11, 23, 24, 27, 30, 32, 33, 37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195705" cy="163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OALA:  1, 2, 3, 4, 6, 7, 8, 10, 13, 19, 22, 37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311910" cy="1725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ION:  1, 2, 3, 4, 5, 6, 8, 9, 10, 14, 18, 23, 25, 29, 35, 3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189355" cy="2011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ABBIT:  1, 2, 3, 4, 5, 6, 8, 14, 15, 21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292860" cy="1696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HINO: 2, 3, 4, 5, 6, 8, 12, 28, 31, 34, 36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108075" cy="1810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HEEP:  2, 3, 4, 5, 8, 16, 19, 30, 32, 34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244600" cy="1650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TIGER:  1, 2, 3, 4, 5, 6, 8, 9, 10, 11, 14, 23, 29, 35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239520" cy="1783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ZEBRA:  2, 3, 4, 5, 8, 9, 11, 12, 23, 27, 28, 30, 32, 33, 36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5:51:00Z</dcterms:created>
  <dc:creator>Jane Allen</dc:creator>
  <dc:description/>
  <dc:language>en-US</dc:language>
  <cp:lastModifiedBy>Yaakov</cp:lastModifiedBy>
  <cp:lastPrinted>2009-11-22T14:03:00Z</cp:lastPrinted>
  <dcterms:modified xsi:type="dcterms:W3CDTF">2009-11-22T15:51:00Z</dcterms:modified>
  <cp:revision>2</cp:revision>
  <dc:subject/>
  <dc:title/>
</cp:coreProperties>
</file>