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  <w:t>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937260" cy="721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054100" cy="702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46093" t="27076" r="45310" b="6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77495</wp:posOffset>
                      </wp:positionV>
                      <wp:extent cx="457200" cy="228600"/>
                      <wp:effectExtent l="8890" t="0" r="0" b="171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1.85pt" to="39.55pt,39.8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38250" cy="765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17418" t="56091" r="25304" b="12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972820" cy="7575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701675" cy="8426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38" t="-11" r="-3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36295" cy="8362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07820" cy="7092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42875</wp:posOffset>
                </wp:positionV>
                <wp:extent cx="2066290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1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6992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34:00Z</dcterms:created>
  <dc:creator>Zainol Abidin</dc:creator>
  <dc:description/>
  <cp:keywords/>
  <dc:language>en-US</dc:language>
  <cp:lastModifiedBy>dell</cp:lastModifiedBy>
  <dcterms:modified xsi:type="dcterms:W3CDTF">2009-01-19T02:53:00Z</dcterms:modified>
  <cp:revision>7</cp:revision>
  <dc:subject/>
  <dc:title/>
</cp:coreProperties>
</file>