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lang w:val="en"/>
        </w:rPr>
      </w:pPr>
      <w:r>
        <w:rPr>
          <w:b/>
          <w:i/>
          <w:szCs w:val="20"/>
          <w:lang w:val="en"/>
        </w:rPr>
        <w:t>Grading Form for Medical Storyboard Presentation Due in Week Nine</w:t>
      </w:r>
    </w:p>
    <w:p>
      <w:pPr>
        <w:pStyle w:val="Normal"/>
        <w:shd w:fill="FFFFFF" w:val="clear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> 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77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Content and Development </w:t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00 Point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Points Earned</w:t>
            </w:r>
          </w:p>
          <w:p>
            <w:pPr>
              <w:pStyle w:val="Normal"/>
              <w:tabs>
                <w:tab w:val="clear" w:pos="720"/>
                <w:tab w:val="left" w:pos="1227" w:leader="none"/>
              </w:tabs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XX/20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ll key elements of the assignment are covered in a substantive wa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.(28.57 points)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cludes detailed speaker’s notes that script or summarize scene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5.71 points)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ses at least 45 medical word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5.71 points)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cludes multimedia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5.71 points)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sentation consists of 15-20 slides appropriate for the speaker’s audience (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5.71 points)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 has provided feedback regarding two other students’ presentations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5.71 points)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ent is comprehensive, accurate, and persuasive.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28.57 points)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sentation includes visual aids and utilizes elegant graphics (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9.52 points)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xt is limited to approximately five lines, approximately five words per bulleted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item (9.52 points)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ropriate font sizes are us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9.52 points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resentation develops a central theme or idea directed toward the appropriate audience.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28.57 points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sentation links theory to relevant examples of current experience and industry practice and uses the vocabulary of the theory correctl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.(28.57 points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52" w:leader="none"/>
              </w:tabs>
              <w:spacing w:before="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jor points are stated clearly; are supported by specific details, examples, or analysis; and are organized logicall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.(28.57 points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troduction provides sufficient background on the topic and previews major poin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.(28.57 points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clusion is logical and reviews the major poin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.(28.57 points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Readability and Style </w:t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5 Point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ind w:left="18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Points Earned</w:t>
            </w:r>
          </w:p>
          <w:p>
            <w:pPr>
              <w:pStyle w:val="TextBody"/>
              <w:spacing w:before="0" w:after="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XX/2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ide transitions are logical and maintain the flow throughout the presentation.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8.33 points)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one is appropriate to the content and assignment.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8.33 points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ntences are clear and conci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.(8.33 points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Mechanics </w:t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5 Point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ind w:left="72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Points Earned</w:t>
            </w:r>
          </w:p>
          <w:p>
            <w:pPr>
              <w:pStyle w:val="Normal"/>
              <w:tabs>
                <w:tab w:val="clear" w:pos="720"/>
                <w:tab w:val="left" w:pos="1227" w:leader="none"/>
              </w:tabs>
              <w:ind w:left="72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XX/2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tations of original works within the body of the presentation follow APA guidelines.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6.25 points)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sentation is laid out with effective use of headings, font styles, and white spa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.(6.25 points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ules of grammar, usage, and punctuation are follow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.(6.25 points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pelling is corre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.(6.25 points)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Total </w:t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50 Point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ind w:left="72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Points Earned</w:t>
            </w:r>
          </w:p>
          <w:p>
            <w:pPr>
              <w:pStyle w:val="TextBody"/>
              <w:spacing w:before="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XX/250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verall Comments:</w:t>
            </w:r>
          </w:p>
        </w:tc>
      </w:tr>
    </w:tbl>
    <w:p>
      <w:pPr>
        <w:pStyle w:val="Normal"/>
        <w:shd w:fill="FFFFFF" w:val="clear"/>
        <w:rPr>
          <w:lang w:val="en"/>
        </w:rPr>
      </w:pPr>
      <w:r>
        <w:rPr>
          <w:lang w:val="en"/>
        </w:rPr>
        <w:t> 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7:56:00Z</dcterms:created>
  <dc:creator>zhughes</dc:creator>
  <dc:description/>
  <cp:keywords/>
  <dc:language>en-US</dc:language>
  <cp:lastModifiedBy>zhughes</cp:lastModifiedBy>
  <dcterms:modified xsi:type="dcterms:W3CDTF">2010-01-25T17:57:00Z</dcterms:modified>
  <cp:revision>1</cp:revision>
  <dc:subject/>
  <dc:title>Grading Form for Medical Storyboard Presentation Due in Week Nine</dc:title>
</cp:coreProperties>
</file>