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71475</wp:posOffset>
                </wp:positionH>
                <wp:positionV relativeFrom="paragraph">
                  <wp:posOffset>-608330</wp:posOffset>
                </wp:positionV>
                <wp:extent cx="5372100" cy="7543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75438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3pt;height:594pt;mso-wrap-distance-left:9.05pt;mso-wrap-distance-right:9.05pt;mso-wrap-distance-top:0pt;mso-wrap-distance-bottom:0pt;margin-top:-47.9pt;mso-position-vertical-relative:text;margin-left:29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960755</wp:posOffset>
                </wp:positionH>
                <wp:positionV relativeFrom="paragraph">
                  <wp:posOffset>260350</wp:posOffset>
                </wp:positionV>
                <wp:extent cx="4097020" cy="2286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 Sina"/>
                                <w:sz w:val="80"/>
                                <w:szCs w:val="80"/>
                                <w:lang w:bidi="ar-EG"/>
                              </w:rPr>
                            </w:pPr>
                            <w:r>
                              <w:rPr>
                                <w:rFonts w:cs="K Sina"/>
                                <w:sz w:val="80"/>
                                <w:sz w:val="80"/>
                                <w:szCs w:val="80"/>
                                <w:rtl w:val="true"/>
                                <w:lang w:bidi="ar-EG"/>
                              </w:rPr>
                              <w:t>تمج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  <w:lang w:bidi="ar-EG"/>
                              </w:rPr>
                            </w:pPr>
                            <w:r>
                              <w:rPr>
                                <w:rFonts w:cs="K Sina"/>
                                <w:sz w:val="80"/>
                                <w:sz w:val="80"/>
                                <w:szCs w:val="80"/>
                                <w:rtl w:val="true"/>
                                <w:lang w:bidi="ar-EG"/>
                              </w:rPr>
                              <w:t>العذراء</w:t>
                            </w:r>
                            <w:r>
                              <w:rPr>
                                <w:sz w:val="80"/>
                                <w:sz w:val="80"/>
                                <w:szCs w:val="8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K Sina"/>
                                <w:sz w:val="80"/>
                                <w:sz w:val="80"/>
                                <w:szCs w:val="80"/>
                                <w:rtl w:val="true"/>
                                <w:lang w:bidi="ar-EG"/>
                              </w:rPr>
                              <w:t>القديسة</w:t>
                            </w:r>
                            <w:r>
                              <w:rPr>
                                <w:sz w:val="80"/>
                                <w:sz w:val="80"/>
                                <w:szCs w:val="8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K Sina"/>
                                <w:sz w:val="80"/>
                                <w:sz w:val="80"/>
                                <w:szCs w:val="80"/>
                                <w:rtl w:val="true"/>
                                <w:lang w:bidi="ar-EG"/>
                              </w:rPr>
                              <w:t>م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180pt;mso-wrap-distance-left:9.05pt;mso-wrap-distance-right:9.05pt;mso-wrap-distance-top:0pt;mso-wrap-distance-bottom:0pt;margin-top:20.5pt;mso-position-vertical-relative:text;margin-left:7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 Sina"/>
                          <w:sz w:val="80"/>
                          <w:szCs w:val="80"/>
                          <w:lang w:bidi="ar-EG"/>
                        </w:rPr>
                      </w:pPr>
                      <w:r>
                        <w:rPr>
                          <w:rFonts w:cs="K Sina"/>
                          <w:sz w:val="80"/>
                          <w:sz w:val="80"/>
                          <w:szCs w:val="80"/>
                          <w:rtl w:val="true"/>
                          <w:lang w:bidi="ar-EG"/>
                        </w:rPr>
                        <w:t>تمجي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  <w:lang w:bidi="ar-EG"/>
                        </w:rPr>
                      </w:pPr>
                      <w:r>
                        <w:rPr>
                          <w:rFonts w:cs="K Sina"/>
                          <w:sz w:val="80"/>
                          <w:sz w:val="80"/>
                          <w:szCs w:val="80"/>
                          <w:rtl w:val="true"/>
                          <w:lang w:bidi="ar-EG"/>
                        </w:rPr>
                        <w:t>العذراء</w:t>
                      </w:r>
                      <w:r>
                        <w:rPr>
                          <w:sz w:val="80"/>
                          <w:sz w:val="80"/>
                          <w:szCs w:val="8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K Sina"/>
                          <w:sz w:val="80"/>
                          <w:sz w:val="80"/>
                          <w:szCs w:val="80"/>
                          <w:rtl w:val="true"/>
                          <w:lang w:bidi="ar-EG"/>
                        </w:rPr>
                        <w:t>القديسة</w:t>
                      </w:r>
                      <w:r>
                        <w:rPr>
                          <w:sz w:val="80"/>
                          <w:sz w:val="80"/>
                          <w:szCs w:val="8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K Sina"/>
                          <w:sz w:val="80"/>
                          <w:sz w:val="80"/>
                          <w:szCs w:val="80"/>
                          <w:rtl w:val="true"/>
                          <w:lang w:bidi="ar-EG"/>
                        </w:rPr>
                        <w:t>م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53285</wp:posOffset>
                </wp:positionH>
                <wp:positionV relativeFrom="paragraph">
                  <wp:posOffset>1076960</wp:posOffset>
                </wp:positionV>
                <wp:extent cx="0" cy="9144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84.8pt" to="169.55pt,15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618615</wp:posOffset>
                </wp:positionH>
                <wp:positionV relativeFrom="paragraph">
                  <wp:posOffset>306070</wp:posOffset>
                </wp:positionV>
                <wp:extent cx="27432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>لحن إك إسماروؤ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Avva_Shenouda" w:hAnsi="Avva_Shenouda" w:cs="Avva_Shenouda"/>
                                <w:color w:val="auto"/>
                                <w:lang w:val="en-US" w:bidi="ar-EG"/>
                              </w:rPr>
                              <w:t>~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Avva_Shenouda" w:hAnsi="Avva_Shenouda" w:cs="Avva_Shenouda"/>
                                <w:color w:val="auto"/>
                                <w:lang w:val="en-US" w:bidi="ar-EG"/>
                              </w:rPr>
                              <w:t>k~cmarwovt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eastAsia="Times New Roman" w:ascii="Avva_Shenouda" w:hAnsi="Avva_Shenouda" w:cs="Avva_Shenouda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27.45pt;margin-top:24.1pt;width:215.95pt;height:4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>لحن إك إسماروؤت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Avva_Shenouda" w:hAnsi="Avva_Shenouda" w:cs="Avva_Shenouda"/>
                          <w:color w:val="auto"/>
                          <w:lang w:val="en-US" w:bidi="ar-EG"/>
                        </w:rPr>
                        <w:t>~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Avva_Shenouda" w:hAnsi="Avva_Shenouda" w:cs="Avva_Shenouda"/>
                          <w:color w:val="auto"/>
                          <w:lang w:val="en-US" w:bidi="ar-EG"/>
                        </w:rPr>
                        <w:t>k~cmarwovt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eastAsia="Times New Roman" w:ascii="Avva_Shenouda" w:hAnsi="Avva_Shenouda" w:cs="Avva_Shenouda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22500</wp:posOffset>
                </wp:positionH>
                <wp:positionV relativeFrom="paragraph">
                  <wp:posOffset>924560</wp:posOffset>
                </wp:positionV>
                <wp:extent cx="2178050" cy="1257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~K~cmarwovt ~al30wc : nem Pekiwt ~n~aja0oc : nem pi~Pnevma =e=0=v : ge ak~i akcw5 ~mmon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9pt;mso-wrap-distance-left:9.05pt;mso-wrap-distance-right:9.05pt;mso-wrap-distance-top:0pt;mso-wrap-distance-bottom:0pt;margin-top:72.8pt;mso-position-vertical-relative:text;margin-left:1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~K~cmarwovt ~al30wc : nem Pekiwt ~n~aja0oc : nem pi~Pnevma =e=0=v : ge ak~i akcw5 ~mmon 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8925</wp:posOffset>
                </wp:positionH>
                <wp:positionV relativeFrom="paragraph">
                  <wp:posOffset>1000760</wp:posOffset>
                </wp:positionV>
                <wp:extent cx="1778000" cy="10477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ك إسماروؤت أليثوس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م بيك يوت إن أغاثوس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يم بي إبنيفما إثؤاب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ه أك إي أكسوتي إممون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2.5pt;mso-wrap-distance-left:9.05pt;mso-wrap-distance-right:9.05pt;mso-wrap-distance-top:0pt;mso-wrap-distance-bottom:0pt;margin-top:78.8pt;mso-position-vertical-relative:text;margin-left: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ك إسماروؤت أليثوس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يم بيك يوت إن أغاثوس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يم بي إبنيفما إثؤاب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يه أك إي أكسوتي إممون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056640</wp:posOffset>
                </wp:positionH>
                <wp:positionV relativeFrom="paragraph">
                  <wp:posOffset>2086610</wp:posOffset>
                </wp:positionV>
                <wp:extent cx="4114800" cy="685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بار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حقي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ي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ال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رو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أن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تي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خلصتن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164.3pt;mso-position-vertical-relative:text;margin-left:83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بار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ن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الحقيق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بي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صال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الرو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قد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أن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تي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خلصتن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lang w:bidi="ar-EG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723390</wp:posOffset>
                </wp:positionH>
                <wp:positionV relativeFrom="paragraph">
                  <wp:posOffset>638810</wp:posOffset>
                </wp:positionV>
                <wp:extent cx="25146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>قطعة يونانية للسيدة العذر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7pt;margin-top:50.3pt;width:197.95pt;height:4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>قطعة يونانية للسيدة العذر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809240</wp:posOffset>
                </wp:positionH>
                <wp:positionV relativeFrom="paragraph">
                  <wp:posOffset>273685</wp:posOffset>
                </wp:positionV>
                <wp:extent cx="0" cy="19431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21.55pt" to="221.2pt,174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68525</wp:posOffset>
                </wp:positionH>
                <wp:positionV relativeFrom="paragraph">
                  <wp:posOffset>179705</wp:posOffset>
                </wp:positionV>
                <wp:extent cx="2178050" cy="2133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Xere 0e~otoke par0ene    ~o ~precbebov ce ~vper tov kocmov ton cwt3ri~a ke ton )eon ~3mwn : ~procferin pantaton vmnon ~3mwn cemeja-linomen 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68pt;mso-wrap-distance-left:9.05pt;mso-wrap-distance-right:9.05pt;mso-wrap-distance-top:0pt;mso-wrap-distance-bottom:0pt;margin-top:14.15pt;mso-position-vertical-relative:text;margin-left:1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Xere 0e~otoke par0ene    ~o ~precbebov ce ~vper tov kocmov ton cwt3ri~a ke ton )eon ~3mwn : ~procferin pantaton vmnon ~3mwn cemeja-linomen  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4950</wp:posOffset>
                </wp:positionH>
                <wp:positionV relativeFrom="paragraph">
                  <wp:posOffset>255905</wp:posOffset>
                </wp:positionV>
                <wp:extent cx="1778000" cy="1600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شيرى ثى أوتوكيه بارثينيه أو إبريسفيفو سى إيبيرتوكو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ز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و تون سوتيري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ك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ه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طون س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ه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أون إيمون إيروسفيرين بان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ون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يمنون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مون سيمي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ه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غالينومين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26pt;mso-wrap-distance-left:9.05pt;mso-wrap-distance-right:9.05pt;mso-wrap-distance-top:0pt;mso-wrap-distance-bottom:0pt;margin-top:20.15pt;mso-position-vertical-relative:text;margin-left: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شيرى ثى أوتوكيه بارثينيه أو إبريسفيفو سى إيبيرتوكو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ز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و تون سوتيري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ك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ه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طون س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ه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أون إيمون إيروسفيرين بان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ون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يمنون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مون سيمي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ه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غالينومين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953770</wp:posOffset>
                </wp:positionH>
                <wp:positionV relativeFrom="paragraph">
                  <wp:posOffset>231140</wp:posOffset>
                </wp:positionV>
                <wp:extent cx="4114800" cy="647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فرح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ياوال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إ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عذر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ياشفي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عا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مخل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إله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نقد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تسبيح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ونعظم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0.95pt;mso-wrap-distance-left:9.05pt;mso-wrap-distance-right:9.05pt;mso-wrap-distance-top:0pt;mso-wrap-distance-bottom:0pt;margin-top:18.2pt;mso-position-vertical-relative:text;margin-left:75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فرح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ياوالد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إ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عذر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ياشفيع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عال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مخلص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إله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نقد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تسبيح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ونعظم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bidi="ar-EG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795270</wp:posOffset>
                </wp:positionH>
                <wp:positionV relativeFrom="paragraph">
                  <wp:posOffset>438785</wp:posOffset>
                </wp:positionV>
                <wp:extent cx="0" cy="18288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34.55pt" to="220.1pt,178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57730</wp:posOffset>
                </wp:positionH>
                <wp:positionV relativeFrom="paragraph">
                  <wp:posOffset>283845</wp:posOffset>
                </wp:positionV>
                <wp:extent cx="2178050" cy="2133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Xere 0e~otoke par0ene : m3tertov Emmanov3l t3c pina pirojam3 : xere o3~eta7ic ~najjelon : xere 03~proctaci~a ~3mwn tov Patri : ke ton )eon ~3mon : cemejalinomen 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68pt;mso-wrap-distance-left:9.05pt;mso-wrap-distance-right:9.05pt;mso-wrap-distance-top:0pt;mso-wrap-distance-bottom:0pt;margin-top:22.35pt;mso-position-vertical-relative:text;margin-left:1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Xere 0e~otoke par0ene : m3tertov Emmanov3l t3c pina pirojam3 : xere o3~eta7ic ~najjelon : xere 03~proctaci~a ~3mwn tov Patri : ke ton )eon ~3mon : cemejalinomen  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4155</wp:posOffset>
                </wp:positionH>
                <wp:positionV relativeFrom="paragraph">
                  <wp:posOffset>360045</wp:posOffset>
                </wp:positionV>
                <wp:extent cx="1778000" cy="1752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شيرى ثى أوتوكيه بارثينيه ميترتو إ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انوئيل تيس بينا بيروغامى شيرى ثى ا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طاكسيس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ن أنجيلون شيرى ثى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بروسطاسيا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مون تو باترى ك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ه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تون ثي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ؤ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ن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مون سيم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يه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غالينومي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38pt;mso-wrap-distance-left:9.05pt;mso-wrap-distance-right:9.05pt;mso-wrap-distance-top:0pt;mso-wrap-distance-bottom:0pt;margin-top:28.35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شيرى ثى أوتوكيه بارثينيه ميترتو إ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انوئيل تيس بينا بيروغامى شيرى ثى ا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طاكسيس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ن أنجيلون شيرى ثى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بروسطاسيا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مون تو باترى ك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ه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تون ثي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ؤ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ن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مون سيم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يه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غالينومي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95270</wp:posOffset>
                </wp:positionH>
                <wp:positionV relativeFrom="paragraph">
                  <wp:posOffset>1078865</wp:posOffset>
                </wp:positionV>
                <wp:extent cx="0" cy="197993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4.95pt" to="220.1pt,240.8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942975</wp:posOffset>
                </wp:positionH>
                <wp:positionV relativeFrom="paragraph">
                  <wp:posOffset>271145</wp:posOffset>
                </wp:positionV>
                <wp:extent cx="4114800" cy="64706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فرح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ياوال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إ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عذر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وال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عمانوئ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ياغ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مجر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بزوا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فرح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ياطق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ملائك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فرح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ياشفيعت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آ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إله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نعظم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0.95pt;mso-wrap-distance-left:9.05pt;mso-wrap-distance-right:9.05pt;mso-wrap-distance-top:0pt;mso-wrap-distance-bottom:0pt;margin-top:21.35pt;mso-position-vertical-relative:text;margin-left:7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فرح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ياوالد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إ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عذر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والد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عمانوئي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ياغي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مجرب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بزواج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فرح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ياطق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ملائك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فرح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ياشفيعت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آ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إله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نعظم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bidi="ar-EG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57095</wp:posOffset>
                </wp:positionH>
                <wp:positionV relativeFrom="paragraph">
                  <wp:posOffset>916305</wp:posOffset>
                </wp:positionV>
                <wp:extent cx="2178050" cy="24155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241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Xere 0e~otoke par0ene : ~n0ok F5 ~fer2av nak : ~nge pigw qen Ciwn : ev~e5 nak ~nhanevx3 qen I=l=3=m : cemejalinomen 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Xere ke xaritwmen3 Mari~a ~o Kvrioc metacov : cemejalinomen 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90.2pt;mso-wrap-distance-left:9.05pt;mso-wrap-distance-right:9.05pt;mso-wrap-distance-top:0pt;mso-wrap-distance-bottom:0pt;margin-top:72.15pt;mso-position-vertical-relative:text;margin-left:1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Xere 0e~otoke par0ene : ~n0ok F5 ~fer2av nak : ~nge pigw qen Ciwn : ev~e5 nak ~nhanevx3 qen I=l=3=m : cemejalinomen 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Xere ke xaritwmen3 Mari~a ~o Kvrioc metacov : cemejalinomen 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8600</wp:posOffset>
                </wp:positionH>
                <wp:positionV relativeFrom="paragraph">
                  <wp:posOffset>1030605</wp:posOffset>
                </wp:positionV>
                <wp:extent cx="1778000" cy="19761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97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شيرى ثى أوتوكيه بارثينيه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إنثوك إفنوتي إف إر شافناك إنجيه بيجوَ خين سيون إف إيه تي ناك إنهان إفشي خين ييروساليم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سيم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يه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غالينومي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كيه خاريتوميني ماريا أو كيريوس ميتاسو سيميه غالينومي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55.6pt;mso-wrap-distance-left:9.05pt;mso-wrap-distance-right:9.05pt;mso-wrap-distance-top:0pt;mso-wrap-distance-bottom:0pt;margin-top:81.1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شيرى ثى أوتوكيه بارثينيه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إنثوك إفنوتي إف إر شافناك إنجيه بيجوَ خين سيون إف إيه تي ناك إنهان إفشي خين ييروساليم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سيم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يه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غالينومي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كيه خاريتوميني ماريا أو كيريوس ميتاسو سيميه غالينومي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947420</wp:posOffset>
                </wp:positionH>
                <wp:positionV relativeFrom="paragraph">
                  <wp:posOffset>3232150</wp:posOffset>
                </wp:positionV>
                <wp:extent cx="4114800" cy="9144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فرح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ياوال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إ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عذر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أن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ي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تسبي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صهي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وت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نذ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أورشل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: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نعظم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فرح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ياممتلئ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يام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ر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مع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نعظم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2pt;mso-wrap-distance-left:9.05pt;mso-wrap-distance-right:9.05pt;mso-wrap-distance-top:0pt;mso-wrap-distance-bottom:0pt;margin-top:254.5pt;mso-position-vertical-relative:text;margin-left:7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فرح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ياوالد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إ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عذر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أن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يج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ل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تسبي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صهيو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وتوف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ل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نذو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أورشل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bidi="ar-EG"/>
                        </w:rPr>
                        <w:t xml:space="preserve">: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نعظم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فرح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ياممتلئ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نع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يام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ر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مع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نعظم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bidi="ar-EG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840990</wp:posOffset>
                </wp:positionH>
                <wp:positionV relativeFrom="paragraph">
                  <wp:posOffset>845820</wp:posOffset>
                </wp:positionV>
                <wp:extent cx="0" cy="10287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66.6pt" to="223.7pt,147.5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952625</wp:posOffset>
                </wp:positionH>
                <wp:positionV relativeFrom="paragraph">
                  <wp:posOffset>270510</wp:posOffset>
                </wp:positionV>
                <wp:extent cx="2171700" cy="4572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قط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أو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للتمج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21.3pt;mso-position-vertical-relative:text;margin-left:15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قطع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أول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للتمجي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13610</wp:posOffset>
                </wp:positionH>
                <wp:positionV relativeFrom="paragraph">
                  <wp:posOffset>706755</wp:posOffset>
                </wp:positionV>
                <wp:extent cx="2178050" cy="131381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~Ajioc ictin : ~o pat3r Bacilevcin 0epen0ebi~o : jenoc ~ndo7in tov ~pnevma tov ~ajio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03.45pt;mso-wrap-distance-left:9.05pt;mso-wrap-distance-right:9.05pt;mso-wrap-distance-top:0pt;mso-wrap-distance-bottom:0pt;margin-top:55.6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~Ajioc ictin : ~o pat3r Bacilevcin 0epen0ebi~o : jenoc ~ndo7in tov ~pnevma tov ~ajio 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5110</wp:posOffset>
                </wp:positionH>
                <wp:positionV relativeFrom="paragraph">
                  <wp:posOffset>821055</wp:posOffset>
                </wp:positionV>
                <wp:extent cx="1778000" cy="97091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جيوس إستي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باتيـــــر فاسى ليف سين ثيـه بـيــــن ثيفيو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ينوس إن ذوكسـين تو إبنيفما تــو آجيــ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6.45pt;mso-wrap-distance-left:9.05pt;mso-wrap-distance-right:9.05pt;mso-wrap-distance-top:0pt;mso-wrap-distance-bottom:0pt;margin-top:64.65pt;mso-position-vertical-relative:text;margin-left: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جيوس إستي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باتيـــــر فاسى ليف سين ثيـه بـيــــن ثيفيو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جينوس إن ذوكسـين تو إبنيفما تــو آجيــ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003935</wp:posOffset>
                </wp:positionH>
                <wp:positionV relativeFrom="paragraph">
                  <wp:posOffset>1914525</wp:posOffset>
                </wp:positionV>
                <wp:extent cx="4114800" cy="41846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قدو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آ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ذ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تضاع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جن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رو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2.95pt;mso-wrap-distance-left:9.05pt;mso-wrap-distance-right:9.05pt;mso-wrap-distance-top:0pt;mso-wrap-distance-bottom:0pt;margin-top:150.75pt;mso-position-vertical-relative:text;margin-left:7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قدو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آ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ذ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نظ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تضاع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وجن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مج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والرو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قد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840990</wp:posOffset>
                </wp:positionH>
                <wp:positionV relativeFrom="paragraph">
                  <wp:posOffset>418465</wp:posOffset>
                </wp:positionV>
                <wp:extent cx="0" cy="102870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32.95pt" to="223.7pt,113.9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90115</wp:posOffset>
                </wp:positionH>
                <wp:positionV relativeFrom="paragraph">
                  <wp:posOffset>251460</wp:posOffset>
                </wp:positionV>
                <wp:extent cx="2178050" cy="131381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Dikeoc ictin : ~o pat3r ~eovbo30in 0epen0ebi~o : zw3n ~~n~epovranion : tov ~pnevma tov ~ajio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03.45pt;mso-wrap-distance-left:9.05pt;mso-wrap-distance-right:9.05pt;mso-wrap-distance-top:0pt;mso-wrap-distance-bottom:0pt;margin-top:19.8pt;mso-position-vertical-relative:text;margin-left:1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Dikeoc ictin : ~o pat3r ~eovbo30in 0epen0ebi~o : zw3n ~~n~epovranion : tov ~pnevma tov ~ajio 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3365</wp:posOffset>
                </wp:positionH>
                <wp:positionV relativeFrom="paragraph">
                  <wp:posOffset>334010</wp:posOffset>
                </wp:positionV>
                <wp:extent cx="1778000" cy="111950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ذيكيئوس إستي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باتيــر  إيه أوفو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ي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يـــه بـيــــن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يفيو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و إين إن إيبورانيــون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 إبنيفمـا تـو آجيـ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8.15pt;mso-wrap-distance-left:9.05pt;mso-wrap-distance-right:9.05pt;mso-wrap-distance-top:0pt;mso-wrap-distance-bottom:0pt;margin-top:26.3pt;mso-position-vertical-relative:text;margin-left: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ذيكيئوس إستي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باتيــر  إيه أوفو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ي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يـــه بـيــــن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يفيو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و إين إن إيبورانيــون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و إبنيفمـا تـو آجيـ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980440</wp:posOffset>
                </wp:positionH>
                <wp:positionV relativeFrom="paragraph">
                  <wp:posOffset>1468755</wp:posOffset>
                </wp:positionV>
                <wp:extent cx="4114800" cy="58801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اد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ـــ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آ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ُعــين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ضــعـــفـــنــ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جــ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حــيــا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ــمـــائــيــــ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ـــــرو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ـقـــــد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6.3pt;mso-wrap-distance-left:9.05pt;mso-wrap-distance-right:9.05pt;mso-wrap-distance-top:0pt;mso-wrap-distance-bottom:0pt;margin-top:115.65pt;mso-position-vertical-relative:text;margin-left:7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عاد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هـــو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آ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ُعــين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ف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ضــعـــفـــنــ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أجــ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حــيــا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ــمـــائــيــــ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  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والـــــرو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ـقـــــد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22500</wp:posOffset>
                </wp:positionH>
                <wp:positionV relativeFrom="paragraph">
                  <wp:posOffset>1037590</wp:posOffset>
                </wp:positionV>
                <wp:extent cx="2178050" cy="131381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~#panoc ictin ~o pat3r 0vcavrin  0epen0ebi~o : I=3=c ~~n~epovranion tov ~pnevma tov ~ajio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03.45pt;mso-wrap-distance-left:9.05pt;mso-wrap-distance-right:9.05pt;mso-wrap-distance-top:0pt;mso-wrap-distance-bottom:0pt;margin-top:81.7pt;mso-position-vertical-relative:text;margin-left:1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~#panoc ictin ~o pat3r 0vcavrin  0epen0ebi~o : I=3=c ~~n~epovranion tov ~pnevma tov ~ajio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0350</wp:posOffset>
                </wp:positionH>
                <wp:positionV relativeFrom="paragraph">
                  <wp:posOffset>1088390</wp:posOffset>
                </wp:positionV>
                <wp:extent cx="1778000" cy="108521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بانوس إستيــن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باتيـر ثى سافري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يه بيــن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يفيــــو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يسوس إن إيبورانيون تــــــوإبنيفـمـا تـو آجـيـ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5.45pt;mso-wrap-distance-left:9.05pt;mso-wrap-distance-right:9.05pt;mso-wrap-distance-top:0pt;mso-wrap-distance-bottom:0pt;margin-top:85.7pt;mso-position-vertical-relative:text;margin-left: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يبانوس إستيــن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وباتيـر ثى سافري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يه بيــن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يفيــــو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يسوس إن إيبورانيون تــــــوإبنيفـمـا تـو آجـيـ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012825</wp:posOffset>
                </wp:positionH>
                <wp:positionV relativeFrom="paragraph">
                  <wp:posOffset>2245360</wp:posOffset>
                </wp:positionV>
                <wp:extent cx="4114800" cy="41846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دي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لي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الآ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كن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تضاع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يسو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مائ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رو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2.95pt;mso-wrap-distance-left:9.05pt;mso-wrap-distance-right:9.05pt;mso-wrap-distance-top:0pt;mso-wrap-distance-bottom:0pt;margin-top:176.8pt;mso-position-vertical-relative:text;margin-left:7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مدي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يليق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بالآ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كنز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إتضاع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ويسو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مائ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والرو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قد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868930</wp:posOffset>
                </wp:positionH>
                <wp:positionV relativeFrom="paragraph">
                  <wp:posOffset>106680</wp:posOffset>
                </wp:positionV>
                <wp:extent cx="0" cy="102870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8.4pt" to="225.9pt,89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877185</wp:posOffset>
                </wp:positionH>
                <wp:positionV relativeFrom="paragraph">
                  <wp:posOffset>334010</wp:posOffset>
                </wp:positionV>
                <wp:extent cx="0" cy="10287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26.3pt" to="226.55pt,107.2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877185</wp:posOffset>
                </wp:positionH>
                <wp:positionV relativeFrom="paragraph">
                  <wp:posOffset>1883410</wp:posOffset>
                </wp:positionV>
                <wp:extent cx="0" cy="102870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148.3pt" to="226.55pt,229.2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32660</wp:posOffset>
                </wp:positionH>
                <wp:positionV relativeFrom="paragraph">
                  <wp:posOffset>218440</wp:posOffset>
                </wp:positionV>
                <wp:extent cx="2178050" cy="1313815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Kvrioc ictin : ~o pat3r lalevcin :  0epen0ebi~o matovc ~n~epovranion tov ~pnevma tov ~ajio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03.45pt;mso-wrap-distance-left:9.05pt;mso-wrap-distance-right:9.05pt;mso-wrap-distance-top:0pt;mso-wrap-distance-bottom:0pt;margin-top:17.2pt;mso-position-vertical-relative:text;margin-left:1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Kvrioc ictin : ~o pat3r lalevcin :  0epen0ebi~o matovc ~n~epovranion tov ~pnevma tov ~ajio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0510</wp:posOffset>
                </wp:positionH>
                <wp:positionV relativeFrom="paragraph">
                  <wp:posOffset>332740</wp:posOffset>
                </wp:positionV>
                <wp:extent cx="1778000" cy="109347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يريوس إستيـ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باتيـر لا ليف سين ثيه بيــن ثيفـــيـــو ماتـــــوس إن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يبــورانيـــــون تو إبنيفمـا تـــو آجيـ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6.1pt;mso-wrap-distance-left:9.05pt;mso-wrap-distance-right:9.05pt;mso-wrap-distance-top:0pt;mso-wrap-distance-bottom:0pt;margin-top:26.2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يريوس إستيـ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باتيـر لا ليف سين ثيه بيــن ثيفـــيـــو ماتـــــوس إن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يبــورانيـــــون تو إبنيفمـا تـــو آجيـ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997585</wp:posOffset>
                </wp:positionH>
                <wp:positionV relativeFrom="paragraph">
                  <wp:posOffset>1445260</wp:posOffset>
                </wp:positionV>
                <wp:extent cx="4114800" cy="418465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ر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آ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تك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الح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مائ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ذ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شابه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تضاع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رو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2.95pt;mso-wrap-distance-left:9.05pt;mso-wrap-distance-right:9.05pt;mso-wrap-distance-top:0pt;mso-wrap-distance-bottom:0pt;margin-top:113.8pt;mso-position-vertical-relative:text;margin-left:7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ر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آ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متكل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بالحق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مائ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ذ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شابه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ف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إتضاع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والرو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قد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07260</wp:posOffset>
                </wp:positionH>
                <wp:positionV relativeFrom="paragraph">
                  <wp:posOffset>1781810</wp:posOffset>
                </wp:positionV>
                <wp:extent cx="2178050" cy="131381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Nimioc ictin : ~o pat3r 7alevcin 0epen0ebi~o ontoc ~n~epovranion tov ~pnevma tov ~ajio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03.45pt;mso-wrap-distance-left:9.05pt;mso-wrap-distance-right:9.05pt;mso-wrap-distance-top:0pt;mso-wrap-distance-bottom:0pt;margin-top:140.3pt;mso-position-vertical-relative:text;margin-left:1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Nimioc ictin : ~o pat3r 7alevcin 0epen0ebi~o ontoc ~n~epovranion tov ~pnevma tov ~ajio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0510</wp:posOffset>
                </wp:positionH>
                <wp:positionV relativeFrom="paragraph">
                  <wp:posOffset>1896110</wp:posOffset>
                </wp:positionV>
                <wp:extent cx="1778000" cy="109347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ى ميوس إستي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باتير إكساليف سين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يه بين ثيفيو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ندوس إن إيبورانيون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 إبنيفما تو آجي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6.1pt;mso-wrap-distance-left:9.05pt;mso-wrap-distance-right:9.05pt;mso-wrap-distance-top:0pt;mso-wrap-distance-bottom:0pt;margin-top:149.3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ى ميوس إستي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باتير إكساليف سين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يه بين ثيفيو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ندوس إن إيبورانيون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و إبنيفما تو آجي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997585</wp:posOffset>
                </wp:positionH>
                <wp:positionV relativeFrom="paragraph">
                  <wp:posOffset>3014345</wp:posOffset>
                </wp:positionV>
                <wp:extent cx="4114800" cy="41846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كر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آ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تهل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إتضاع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مائ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رو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2.95pt;mso-wrap-distance-left:9.05pt;mso-wrap-distance-right:9.05pt;mso-wrap-distance-top:0pt;mso-wrap-distance-bottom:0pt;margin-top:237.35pt;mso-position-vertical-relative:text;margin-left:7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كر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آ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متهل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بإتضاع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حق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مائ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والرو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قد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804160</wp:posOffset>
                </wp:positionH>
                <wp:positionV relativeFrom="paragraph">
                  <wp:posOffset>368935</wp:posOffset>
                </wp:positionV>
                <wp:extent cx="0" cy="102870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29.05pt" to="220.8pt,110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59635</wp:posOffset>
                </wp:positionH>
                <wp:positionV relativeFrom="paragraph">
                  <wp:posOffset>255270</wp:posOffset>
                </wp:positionV>
                <wp:extent cx="2178050" cy="1313815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Pimenoc ictin : ~o pat3r raravcin 0epen0ebi~o : ~ctavroc ~n~epovranion tov ~pnevma tov ~ajio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03.45pt;mso-wrap-distance-left:9.05pt;mso-wrap-distance-right:9.05pt;mso-wrap-distance-top:0pt;mso-wrap-distance-bottom:0pt;margin-top:20.1pt;mso-position-vertical-relative:text;margin-left:1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Pimenoc ictin : ~o pat3r raravcin 0epen0ebi~o : ~ctavroc ~n~epovranion tov ~pnevma tov ~ajio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2885</wp:posOffset>
                </wp:positionH>
                <wp:positionV relativeFrom="paragraph">
                  <wp:posOffset>369570</wp:posOffset>
                </wp:positionV>
                <wp:extent cx="1778000" cy="1085215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ى مينوس إستين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وباتير رار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سين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ثيه بين ثيفيو  إستافروس إن إيبورانيون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و بنيفما تو آجي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5.45pt;mso-wrap-distance-left:9.05pt;mso-wrap-distance-right:9.05pt;mso-wrap-distance-top:0pt;mso-wrap-distance-bottom:0pt;margin-top:29.1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ى مينوس إستين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وباتير رار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سين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ثيه بين ثيفيو  إستافروس إن إيبورانيون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و بنيفما تو آجي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949960</wp:posOffset>
                </wp:positionH>
                <wp:positionV relativeFrom="paragraph">
                  <wp:posOffset>1463040</wp:posOffset>
                </wp:positionV>
                <wp:extent cx="4114800" cy="418465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الآ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الراع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المتك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اج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مذلت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الصل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السمائ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والرو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القد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2.95pt;mso-wrap-distance-left:9.05pt;mso-wrap-distance-right:9.05pt;mso-wrap-distance-top:0pt;mso-wrap-distance-bottom:0pt;margin-top:115.2pt;mso-position-vertical-relative:text;margin-left:7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الآ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الراع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المتكل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اج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مذلت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الصلي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السمائ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والرو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القد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874010</wp:posOffset>
                </wp:positionH>
                <wp:positionV relativeFrom="paragraph">
                  <wp:posOffset>394970</wp:posOffset>
                </wp:positionV>
                <wp:extent cx="0" cy="1028700"/>
                <wp:effectExtent l="10160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31.1pt" to="226.3pt,112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874010</wp:posOffset>
                </wp:positionH>
                <wp:positionV relativeFrom="paragraph">
                  <wp:posOffset>1982470</wp:posOffset>
                </wp:positionV>
                <wp:extent cx="0" cy="1028700"/>
                <wp:effectExtent l="10160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56.1pt" to="226.3pt,23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37740</wp:posOffset>
                </wp:positionH>
                <wp:positionV relativeFrom="paragraph">
                  <wp:posOffset>229870</wp:posOffset>
                </wp:positionV>
                <wp:extent cx="2178050" cy="1313815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Timioc ictin : ~o pat3r ~vmonfin : 0epen0ebi~o : fwct3r  ~n~epovranion tov ~pnevma tov ~ajio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03.45pt;mso-wrap-distance-left:9.05pt;mso-wrap-distance-right:9.05pt;mso-wrap-distance-top:0pt;mso-wrap-distance-bottom:0pt;margin-top:18.1pt;mso-position-vertical-relative:text;margin-left:1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Timioc ictin : ~o pat3r ~vmonfin : 0epen0ebi~o : fwct3r  ~n~epovranion tov ~pnevma tov ~ajio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8290</wp:posOffset>
                </wp:positionH>
                <wp:positionV relativeFrom="paragraph">
                  <wp:posOffset>344170</wp:posOffset>
                </wp:positionV>
                <wp:extent cx="1778000" cy="94107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ى ميـوس إستيــن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باتير إيمون فين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يه بين ثيفيو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ستير إن إيبورانيــــون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إبنيفما تو آجي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4.1pt;mso-wrap-distance-left:9.05pt;mso-wrap-distance-right:9.05pt;mso-wrap-distance-top:0pt;mso-wrap-distance-bottom:0pt;margin-top:27.1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ى ميـوس إستيــن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باتير إيمون فين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يه بين ثيفيو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وستير إن إيبورانيــــون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وإبنيفما تو آجي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996315</wp:posOffset>
                </wp:positionH>
                <wp:positionV relativeFrom="paragraph">
                  <wp:posOffset>1462405</wp:posOffset>
                </wp:positionV>
                <wp:extent cx="4114800" cy="418465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كر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آ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ش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ذلت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الن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مائ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رو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2.95pt;mso-wrap-distance-left:9.05pt;mso-wrap-distance-right:9.05pt;mso-wrap-distance-top:0pt;mso-wrap-distance-bottom:0pt;margin-top:115.15pt;mso-position-vertical-relative:text;margin-left: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كر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آ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مشرق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ذلت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بالنو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مائ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والرو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قد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05990</wp:posOffset>
                </wp:positionH>
                <wp:positionV relativeFrom="paragraph">
                  <wp:posOffset>1811020</wp:posOffset>
                </wp:positionV>
                <wp:extent cx="2178050" cy="1313815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Xere ictin ictin : ~o pa-t3r yalevcin 0epen0ebi~o : ~w~ntwc ~n~epovranion tov ~pnevma tov ~ajio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03.45pt;mso-wrap-distance-left:9.05pt;mso-wrap-distance-right:9.05pt;mso-wrap-distance-top:0pt;mso-wrap-distance-bottom:0pt;margin-top:142.6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Xere ictin ictin : ~o pa-t3r yalevcin 0epen0ebi~o : ~w~ntwc ~n~epovranion tov ~pnevma tov ~ajio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vva_Shenouda"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9240</wp:posOffset>
                </wp:positionH>
                <wp:positionV relativeFrom="paragraph">
                  <wp:posOffset>1925320</wp:posOffset>
                </wp:positionV>
                <wp:extent cx="1778000" cy="109347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إستين إستيـــ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باتيرإبساليف سي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يه بين ثيفيو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إندوس إن     إيبورانيو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إبنيفما تو آجي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6.1pt;mso-wrap-distance-left:9.05pt;mso-wrap-distance-right:9.05pt;mso-wrap-distance-top:0pt;mso-wrap-distance-bottom:0pt;margin-top:151.6pt;mso-position-vertical-relative:text;margin-left: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إستين إستيـــ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وباتيرإبساليف سي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يه بين ثيفيو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وإندوس إن     إيبورانيو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وإبنيفما تو آجي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245870</wp:posOffset>
                </wp:positionH>
                <wp:positionV relativeFrom="paragraph">
                  <wp:posOffset>3054985</wp:posOffset>
                </wp:positionV>
                <wp:extent cx="3698240" cy="565785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24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ف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كائ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دو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الآ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بته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تواضع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ح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مائ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رو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pt;height:44.55pt;mso-wrap-distance-left:9.05pt;mso-wrap-distance-right:9.05pt;mso-wrap-distance-top:0pt;mso-wrap-distance-bottom:0pt;margin-top:240.55pt;mso-position-vertical-relative:text;margin-left:9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فر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كائ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دو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بالآ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مبتهج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بتواضع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والحق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مائ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والرو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قد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106295</wp:posOffset>
                </wp:positionH>
                <wp:positionV relativeFrom="paragraph">
                  <wp:posOffset>328295</wp:posOffset>
                </wp:positionV>
                <wp:extent cx="1714500" cy="502920"/>
                <wp:effectExtent l="5080" t="5080" r="5715" b="1111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02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EG"/>
                              </w:rPr>
                              <w:t>مديح للعذراء مر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85pt;margin-top:25.85pt;width:134.95pt;height:39.5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EG"/>
                        </w:rPr>
                        <w:t>مديح للعذراء مري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3029585</wp:posOffset>
                </wp:positionH>
                <wp:positionV relativeFrom="paragraph">
                  <wp:posOffset>887730</wp:posOffset>
                </wp:positionV>
                <wp:extent cx="2057400" cy="5029200"/>
                <wp:effectExtent l="0" t="0" r="0" b="0"/>
                <wp:wrapNone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ب المتع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العالم  بأحو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ذات الإسم العالى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ام 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ه ال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ـتـعــ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 العالم فرحان                        منها 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 الأزمان                          يا أم الله الديان                            أصلح كل الأ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غبريال حين جاكِ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يا مريم طوباكِ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يسكن فى أحشاكِ                        ال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 والع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ِ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ا مريم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 يسوع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يا من اسمك مرفوع                الخلاص من بعد وقوع                أ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ى 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 كل 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لمة الأزلية                           طاهر بالكلية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يا بِكر ونقية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يا مــــــريم فى الأفـــــواه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96pt;mso-wrap-distance-left:9.05pt;mso-wrap-distance-right:9.05pt;mso-wrap-distance-top:0pt;mso-wrap-distance-bottom:0pt;margin-top:69.9pt;mso-position-vertical-relative:text;margin-left:23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ب المتع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العالم  بأحو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ذات الإسم العالى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ام 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ه ال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ـتـعــ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ار العالم فرحان                        منها 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 الأزمان                          يا أم الله الديان                            أصلح كل الأ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غبريال حين جاكِ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يا مريم طوباكِ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يسكن فى أحشاكِ                        الحك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ء والع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ِ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ا مريم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 يسوع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يا من اسمك مرفوع                الخلاص من بعد وقوع                أ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ى 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 كل ج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لمة الأزلية                           طاهر بالكلية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يا بِكر ونقية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يا مــــــريم فى الأفـــــواه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936625</wp:posOffset>
                </wp:positionH>
                <wp:positionV relativeFrom="paragraph">
                  <wp:posOffset>887730</wp:posOffset>
                </wp:positionV>
                <wp:extent cx="2057400" cy="5029200"/>
                <wp:effectExtent l="0" t="0" r="0" b="0"/>
                <wp:wrapNone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ـدى 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 القــــدو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ــيــــدنــــــــ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بي إخريستوس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وأمــــــــدح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تي بارثينو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وهى تُـدعــى مــــــــري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باء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 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يم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 ا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 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 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ة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ه فى أ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اء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ت الأ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ال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و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 من جوهر عال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 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 أ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ال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جي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رى عبدك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 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ب مدحك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 ا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ر ح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فوق رأ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ء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ّ فى أحشا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 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 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يك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 ع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فى معناكِ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لـــوٌ هــو اســــمــــك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96pt;mso-wrap-distance-left:9.05pt;mso-wrap-distance-right:9.05pt;mso-wrap-distance-top:0pt;mso-wrap-distance-bottom:0pt;margin-top:69.9pt;mso-position-vertical-relative:text;margin-left:7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بـدى ب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م القــــدو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ــيــــدنــــــــ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بي إخريستوس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وأمــــــــدح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تي بارثينو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وهى تُـدعــى مــــــــريم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باء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ج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د 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ريم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 ال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ج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د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نت 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 ر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ة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ح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ه فى أ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اك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تاء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ت الأ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ال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حوك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و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د من جوهر عال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 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 أ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ال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جي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رى عبدك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ي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 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ب مدحك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 ا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ار حم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فوق رأ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ء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لّ فى أحشاك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ملت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 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 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ديك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ر ع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فى معناكِ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حلـــوٌ هــو اســــمــــك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070860</wp:posOffset>
                </wp:positionH>
                <wp:positionV relativeFrom="paragraph">
                  <wp:posOffset>534670</wp:posOffset>
                </wp:positionV>
                <wp:extent cx="2057400" cy="5143500"/>
                <wp:effectExtent l="0" t="0" r="0" b="0"/>
                <wp:wrapNone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 فـعــل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مذمــــــــــوم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عوب من ذاك اليوم              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ِ يا 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م مع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                   وِ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ك ذاك ال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أم المتع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محتار فى أحو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عمله شبه أع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علـى كـل الأحــــــــــــوال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جع خايب 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حين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يا فرحة كل حزين                     عشمان فيكِ بيقين                     و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رق فى بحر أهوالِ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قابل من أتاه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يسامح كل خطاه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يرحم تكوين يداه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ولا 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ذ 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فعالِ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لى كل الطغمات                      والأربعة حيوانات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من فم المخلوقات                      و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 فى الناس متعالِ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05pt;mso-wrap-distance-left:9.05pt;mso-wrap-distance-right:9.05pt;mso-wrap-distance-top:0pt;mso-wrap-distance-bottom:0pt;margin-top:42.1pt;mso-position-vertical-relative:text;margin-left:24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ا فـعــل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مذمــــــــــوم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عوب من ذاك اليوم              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ِ يا 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يم مع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                   وِس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ك ذاك ال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أم المتع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محتار فى أحو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عمله شبه أعم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علـى كـل الأحــــــــــــوال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رجع خايب 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الحين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يا فرحة كل حزين                     عشمان فيكِ بيقين                     وغ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رق فى بحر أهوالِ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قابل من أتاه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يسامح كل خطاه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يرحم تكوين يداه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ولا 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ذ 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فعالِ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لى كل الطغمات                      والأربعة حيوانات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من فم المخلوقات                      و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 فى الناس متعالِ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996950</wp:posOffset>
                </wp:positionH>
                <wp:positionV relativeFrom="paragraph">
                  <wp:posOffset>534670</wp:posOffset>
                </wp:positionV>
                <wp:extent cx="2057400" cy="5143500"/>
                <wp:effectExtent l="0" t="0" r="0" b="0"/>
                <wp:wrapNone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خاء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ومسكين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يف حيران وحزين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بالت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ين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فى كَن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ك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دا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 ذن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يطول ش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حه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 مين 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ناس مث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 أنـا زايـــد ف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إث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دا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 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 ق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ك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 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 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مدحك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 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 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صد نحوك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ومسكي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راء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ن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 الغ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ان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زق 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 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ن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ؤوف وم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زي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ك تعظ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م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على ال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روبيم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ك 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 له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ظ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ك 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ف ال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ق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05pt;mso-wrap-distance-left:9.05pt;mso-wrap-distance-right:9.05pt;mso-wrap-distance-top:0pt;mso-wrap-distance-bottom:0pt;margin-top:42.1pt;mso-position-vertical-relative:text;margin-left: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خاء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ا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ومسكين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يف حيران وحزين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ص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بالت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ين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ب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فى كَن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ك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دا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او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ج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ح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ا ذنب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يطول ش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رحه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ا مين 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الناس مث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ا أنـا زايـــد ف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الإث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دا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 م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 قص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دك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 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 غ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مدحك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 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 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صد نحوك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خ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ومسكين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راء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ر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ان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اج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 الغ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ران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ازق خ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 د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ن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ؤوف وم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زي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ادك تعظ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م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د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على الش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روبيم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ادك 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 له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ظ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ادك ش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ف الخ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ق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942975</wp:posOffset>
                </wp:positionH>
                <wp:positionV relativeFrom="paragraph">
                  <wp:posOffset>349885</wp:posOffset>
                </wp:positionV>
                <wp:extent cx="2057400" cy="4063365"/>
                <wp:effectExtent l="0" t="0" r="0" b="0"/>
                <wp:wrapNone/>
                <wp:docPr id="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06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ي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ئل ج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ة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 بالنع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ة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ى رب 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حمة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ئر شعب ال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شي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فك موسى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ك بال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سج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ى رب ال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رة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هـدوا عـــنـــــكِ جمل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اد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نا فرحين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تِ  كر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بيقين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ر طفلاً مثل جنين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نا 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جوكِ دايماً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ضاد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ضوؤك قد لاح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ِ ش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 الصباح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 محيى الأرواح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 لنا الـفـرد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9.95pt;mso-wrap-distance-left:9.05pt;mso-wrap-distance-right:9.05pt;mso-wrap-distance-top:0pt;mso-wrap-distance-bottom:0pt;margin-top:27.55pt;mso-position-vertical-relative:text;margin-left:7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سي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ئل جم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ة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ل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 بالنع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ة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لى رب 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رحمة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ئر شعب البي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ة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شي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فك موسى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ك بال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سج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ل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ى رب ال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درة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هـدوا عـــنـــــكِ جملة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صاد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رنا فرحين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تِ  كر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بيقين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ار طفلاً مثل جنين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نا 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رجوكِ دايماً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ضاد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ضوؤك قد لاح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ِ ش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 الصباح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 محيى الأرواح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من لنا الـفـردو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027045</wp:posOffset>
                </wp:positionH>
                <wp:positionV relativeFrom="paragraph">
                  <wp:posOffset>346710</wp:posOffset>
                </wp:positionV>
                <wp:extent cx="2057400" cy="4070985"/>
                <wp:effectExtent l="0" t="0" r="0" b="0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07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ا مريم كل صباح                      والطوبى والأفراح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أن يشملنا بسماح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ط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 كل 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ِ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ا مريم بأنوارك                         والنار فى أغصانك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وشفتيه 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ك                       بنب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ات مــــــع أمـــثـالِ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المولود من أحشاكِ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لتيه بين يديكِ                         يرضع من لبن ثدييكِ                   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 الله الم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الِ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مريم فى الأكوان                    شارق للناس أعيان                  القدوس الديان                          الموضـــع ذلـــك الـعــــال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20.55pt;mso-wrap-distance-left:9.05pt;mso-wrap-distance-right:9.05pt;mso-wrap-distance-top:0pt;mso-wrap-distance-bottom:0pt;margin-top:27.3pt;mso-position-vertical-relative:text;margin-left:23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ا مريم كل صباح                      والطوبى والأفراح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أن يشملنا بسماح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ط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م كل ك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ِ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ا مريم بأنوارك                         والنار فى أغصانك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وشفتيه 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نك                       بنب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ات مــــــع أمـــثـالِ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b/>
                          <w:b/>
                          <w:bCs/>
                          <w:sz w:val="2"/>
                          <w:sz w:val="2"/>
                          <w:szCs w:val="2"/>
                          <w:rtl w:val="true"/>
                        </w:rPr>
                        <w:t>ج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المولود من أحشاكِ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ملتيه بين يديكِ                         يرضع من لبن ثدييكِ                   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 الله الم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الِ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مريم فى الأكوان                    شارق للناس أعيان                  القدوس الديان                          الموضـــع ذلـــك الـعــــال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428875</wp:posOffset>
                </wp:positionH>
                <wp:positionV relativeFrom="paragraph">
                  <wp:posOffset>344805</wp:posOffset>
                </wp:positionV>
                <wp:extent cx="1216025" cy="1371600"/>
                <wp:effectExtent l="0" t="0" r="0" b="0"/>
                <wp:wrapNone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37160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75pt;height:108pt;mso-wrap-distance-left:9.05pt;mso-wrap-distance-right:9.05pt;mso-wrap-distance-top:0pt;mso-wrap-distance-bottom:0pt;margin-top:27.15pt;mso-position-vertical-relative:text;margin-left:191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942975</wp:posOffset>
                </wp:positionH>
                <wp:positionV relativeFrom="paragraph">
                  <wp:posOffset>421005</wp:posOffset>
                </wp:positionV>
                <wp:extent cx="2057400" cy="5137150"/>
                <wp:effectExtent l="0" t="0" r="0" b="0"/>
                <wp:wrapNone/>
                <wp:docPr id="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طاء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وباكِ 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باكِ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كِ 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 ا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وبـاكِ يــا مـــريــــــم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ثيؤس يُدعي ابنك    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ظاء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 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 ا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ود ا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ك الله 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ريكِ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 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 يمدح فيكِ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عي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ع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ك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لأ 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بوعدك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 ف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ك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 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 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اح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غي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ش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ك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ث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 من ف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ك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ل ح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 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ِ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م 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 ت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يه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فاء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أح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اكِ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يد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ِ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 ِ كل الطغ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ت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كِ يـــا مـري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فزن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04.5pt;mso-wrap-distance-left:9.05pt;mso-wrap-distance-right:9.05pt;mso-wrap-distance-top:0pt;mso-wrap-distance-bottom:0pt;margin-top:33.15pt;mso-position-vertical-relative:text;margin-left:7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طاء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وباكِ 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باكِ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باكِ 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 ا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طوبـاكِ يــا مـــريــــــم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ثيؤس يُدعي ابنك    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ظاء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ظ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 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ظ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 ال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ود ا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فك الله 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ريكِ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ظ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 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 يمدح فيكِ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عي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ع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دك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لأ و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بوعدك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ن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 ف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ك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 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ء 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راحة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غي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غ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ش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ك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غيث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م من ف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ك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غ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يال ح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 ج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كِ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غ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م 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 ت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ديه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"/>
                          <w:szCs w:val="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فاء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أح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شاكِ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خ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ر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يد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وكِ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 ِ كل الطغ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مات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كِ يـــا مـريم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فزن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020695</wp:posOffset>
                </wp:positionH>
                <wp:positionV relativeFrom="paragraph">
                  <wp:posOffset>420370</wp:posOffset>
                </wp:positionV>
                <wp:extent cx="2057400" cy="5166995"/>
                <wp:effectExtent l="0" t="0" r="0" b="0"/>
                <wp:wrapNone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6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ا مملوءة نعمة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معدن كنز الرحمة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يا والدة الكلمة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 أم الله الم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الِ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ور عَمّ الأكوان                       يسوع ابن الديان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المالئ كل مكان                       وينظ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 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ِ أ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ِ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يا عذراء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اليوم 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نصرة                 موضع عند الخضرة                 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 الفردوس العالِ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لاد المعمودية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يا بكر ونقية                            بشــرك بـــــهــــــدي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يُدعى عمانوئيل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لَّ رب الصباؤوت                  القبة والتابوت                         عليتى فى الملكوت                  من كــــل أمـور وأهــوالِ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06.85pt;mso-wrap-distance-left:9.05pt;mso-wrap-distance-right:9.05pt;mso-wrap-distance-top:0pt;mso-wrap-distance-bottom:0pt;margin-top:33.1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ا مملوءة نعمة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معدن كنز الرحمة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يا والدة الكلمة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 أم الله الم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الِ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ور عَمّ الأكوان                       يسوع ابن الديان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المالئ كل مكان                       وينظ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 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ِ أ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ِ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س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يا عذراء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اليوم 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النصرة                 موضع عند الخضرة                 و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ط الفردوس العالِ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b/>
                          <w:bCs/>
                          <w:sz w:val="6"/>
                          <w:szCs w:val="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ولاد المعمودية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يا بكر ونقية                            بشــرك بـــــهــــــديـــــــ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يُدعى عمانوئيل                  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حلَّ رب الصباؤوت                  القبة والتابوت                         عليتى فى الملكوت                  من كــــل أمـور وأهــوالِ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066415</wp:posOffset>
                </wp:positionH>
                <wp:positionV relativeFrom="paragraph">
                  <wp:posOffset>652145</wp:posOffset>
                </wp:positionV>
                <wp:extent cx="2057400" cy="499618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99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كماء والألباب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يسوع رب الأرباب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ولا ينفك الباب                       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 مخ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م بأقفالِ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م لكِ آيات عظام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كم عجزوا فيكِ نُظَّام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كلام موضوع بتمام                 كشمـس وقــمــر وهــلال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المولود فدانا                        بقيود مع أعدانا                        وبفضله أحيانا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 إن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ت الأحوال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ا ابنة يواقيم                          أُعطِىَّ هذا التعظيم                      فُقتِ على الكاروبيم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أو 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 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 آ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ِ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ك يا أم الديان                       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طينا الغفران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يرحم شعبه لزمان                     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 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ث ال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ِ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93.4pt;mso-wrap-distance-left:9.05pt;mso-wrap-distance-right:9.05pt;mso-wrap-distance-top:0pt;mso-wrap-distance-bottom:0pt;margin-top:51.35pt;mso-position-vertical-relative:text;margin-left:24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كماء والألباب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يسوع رب الأرباب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ولا ينفك الباب                       و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 مخ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م بأقفالِ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م لكِ آيات عظام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كم عجزوا فيكِ نُظَّام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كلام موضوع بتمام                 كشمـس وقــمــر وهــلال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المولود فدانا                        بقيود مع أعدانا                        وبفضله أحيانا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 إنص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حت الأحوال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ا ابنة يواقيم                          أُعطِىَّ هذا التعظيم                      فُقتِ على الكاروبيم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أو ي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غ 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 آ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ِ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ك يا أم الديان                       ل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طينا الغفران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يرحم شعبه لزمان                     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 الث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ث ال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ِ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999490</wp:posOffset>
                </wp:positionH>
                <wp:positionV relativeFrom="paragraph">
                  <wp:posOffset>648970</wp:posOffset>
                </wp:positionV>
                <wp:extent cx="2057400" cy="4961255"/>
                <wp:effectExtent l="0" t="0" r="0" b="0"/>
                <wp:wrapNone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96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قاف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 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لاً واثقاً لأجل ابنك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 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لد من بطنك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 الخ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 إتغ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اف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 لكِ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جاب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 حيّ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َرتِ الأ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ب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 و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 كُتّ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َاب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ـم لكِ أنــوار تشـــر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لا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لاكِ 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حين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ُ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 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سورين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 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ا ب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ن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لا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 مريم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ي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غ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ك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 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اء مثلك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فوعة مع طُ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ك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 يقدر 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صلكِ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نو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و 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ة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جو العفو من ابنك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ه 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 قِ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ِك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ميـــع مــــن يتع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ـد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90.65pt;mso-wrap-distance-left:9.05pt;mso-wrap-distance-right:9.05pt;mso-wrap-distance-top:0pt;mso-wrap-distance-bottom:0pt;margin-top:51.1pt;mso-position-vertical-relative:text;margin-left:7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قاف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 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لاً واثقاً لأجل ابنك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 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لد من بطنك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 الخ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 إتغ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ر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كاف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 لكِ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جاب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 حيّ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َرتِ الأ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ب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ك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 وض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 كُتّ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َاب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ــم لكِ أنــوار تشـــر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لا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لاكِ 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الحين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كُ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 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سورين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 ج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نا بي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ن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لا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بنك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 مريم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ي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غ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رك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 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ال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ساء مثلك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فوعة مع طُ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رك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 يقدر 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صلكِ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نو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جو ر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ة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رجو العفو من ابنك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ن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له 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 قِ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ِك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ميـــع مــــن يتع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ّ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ـد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066415</wp:posOffset>
                </wp:positionH>
                <wp:positionV relativeFrom="paragraph">
                  <wp:posOffset>424815</wp:posOffset>
                </wp:positionV>
                <wp:extent cx="2057400" cy="5103495"/>
                <wp:effectExtent l="0" t="0" r="0" b="0"/>
                <wp:wrapNone/>
                <wp:docPr id="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0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بح ل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وث                       وأحيـانا مـن بـعـد الموت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من قائل جيه بيني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ن فى الج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ة العالِ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هر تاع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فى إنجيله يوعد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واقتربوا 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سائــر ثــقـــــل الأحـــمالِ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مريم 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كل حين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أنب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 ................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يقين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.............. 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ين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 كل 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ِ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 الإيمان بإسمك                وسوسهم من فضلك               القديسة أمك                                       قدامــك يا متــ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ع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ا الخاطئ المسكين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نا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هذه الأوزان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مادام طـــــول الأزمــــا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إثماف إن إمانوئيل        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01.85pt;mso-wrap-distance-left:9.05pt;mso-wrap-distance-right:9.05pt;mso-wrap-distance-top:0pt;mso-wrap-distance-bottom:0pt;margin-top:33.45pt;mso-position-vertical-relative:text;margin-left:24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بح للث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وث                       وأحيـانا مـن بـعـد الموت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من قائل جيه بينيو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ن فى الج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ة العالِ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دهر تاع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فى إنجيله يوعد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واقتربوا 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سائــر ثــقـــــل الأحـــمالِ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مريم 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كل حين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أنبا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( ................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يقين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( .............. 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ت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ين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م كل ك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ِ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 الإيمان بإسمك                وسوسهم من فضلك               القديسة أمك                                       قدامــك يا متــ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ـع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نا الخاطئ المسكين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ناش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هذه الأوزان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مادام طـــــول الأزمــــان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إثماف إن إمانوئيل        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000125</wp:posOffset>
                </wp:positionH>
                <wp:positionV relativeFrom="paragraph">
                  <wp:posOffset>420370</wp:posOffset>
                </wp:positionV>
                <wp:extent cx="2057400" cy="5063490"/>
                <wp:effectExtent l="0" t="0" r="0" b="0"/>
                <wp:wrapNone/>
                <wp:docPr id="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06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هاء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ل طاهر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 ا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 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خر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ِ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ِّى نص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 ال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كر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ى 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ىّ يا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 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طئ ومسكين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ب الم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قين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 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 متعبين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ا أخــفـــف عن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ــ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 تن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ب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كنا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هر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كه فى ال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مة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ئر شعب البيع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ب 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م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 وإحفظ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م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عة ال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ذراء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ع من كان يشفع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م لكِ من ف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 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ام لكِ يا مريم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ـلام لــكِ يــــا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ريم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98.7pt;mso-wrap-distance-left:9.05pt;mso-wrap-distance-right:9.05pt;mso-wrap-distance-top:0pt;mso-wrap-distance-bottom:0pt;margin-top:33.1pt;mso-position-vertical-relative:text;margin-left:7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هاء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كل طاهر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ب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 ا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ك 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اخر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ِ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ِّى نص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 الم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اكر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ئى 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ىّ يا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ب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 خ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طئ ومسكين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رب المخ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قين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 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 متعبين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أنا أخــفـــف عن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ـــ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 تن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ب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ركنا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هر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ش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يكه فى الخ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دمة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ئر شعب البيعة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رب ثب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م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م وإحفظ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م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ش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اعة ال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ذراء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ع من كان يشفع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م لكِ من ف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ق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 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ام لكِ يا مريم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br/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سـلام لــكِ يــــا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ريم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1514475</wp:posOffset>
                </wp:positionH>
                <wp:positionV relativeFrom="paragraph">
                  <wp:posOffset>5221605</wp:posOffset>
                </wp:positionV>
                <wp:extent cx="2971800" cy="6858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>شاشف إنسوب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Avva_Shenouda" w:hAnsi="Avva_Shenouda" w:cs="Avva_Shenouda"/>
                                <w:color w:val="auto"/>
                                <w:lang w:val="en-US" w:bidi="ar-EG"/>
                              </w:rPr>
                              <w:t>@a24 ~nc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25pt;margin-top:411.15pt;width:233.95pt;height:53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>شاشف إنسوب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Avva_Shenouda" w:hAnsi="Avva_Shenouda" w:cs="Avva_Shenouda"/>
                          <w:color w:val="auto"/>
                          <w:lang w:val="en-US" w:bidi="ar-EG"/>
                        </w:rPr>
                        <w:t>@a24 ~nco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845435</wp:posOffset>
                </wp:positionH>
                <wp:positionV relativeFrom="paragraph">
                  <wp:posOffset>4235450</wp:posOffset>
                </wp:positionV>
                <wp:extent cx="0" cy="102870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333.5pt" to="224.05pt,414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821940</wp:posOffset>
                </wp:positionH>
                <wp:positionV relativeFrom="paragraph">
                  <wp:posOffset>2049145</wp:posOffset>
                </wp:positionV>
                <wp:extent cx="0" cy="1080135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161.35pt" to="222.2pt,246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2810510</wp:posOffset>
                </wp:positionH>
                <wp:positionV relativeFrom="paragraph">
                  <wp:posOffset>532765</wp:posOffset>
                </wp:positionV>
                <wp:extent cx="0" cy="914400"/>
                <wp:effectExtent l="9525" t="0" r="952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pt,41.95pt" to="221.3pt,113.9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2840990</wp:posOffset>
                </wp:positionH>
                <wp:positionV relativeFrom="paragraph">
                  <wp:posOffset>4012565</wp:posOffset>
                </wp:positionV>
                <wp:extent cx="0" cy="1259840"/>
                <wp:effectExtent l="9525" t="0" r="952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315.95pt" to="223.7pt,415.1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59635</wp:posOffset>
                </wp:positionH>
                <wp:positionV relativeFrom="paragraph">
                  <wp:posOffset>395605</wp:posOffset>
                </wp:positionV>
                <wp:extent cx="2178050" cy="1250315"/>
                <wp:effectExtent l="0" t="0" r="0" b="0"/>
                <wp:wrapNone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Ovoh ~ntenw2 ~ebol : qen ov~cm3 ~n0el3l : ge xere ne Mari~a : ~0mav ~nEmmanov3l 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8.45pt;mso-wrap-distance-left:9.05pt;mso-wrap-distance-right:9.05pt;mso-wrap-distance-top:0pt;mso-wrap-distance-bottom:0pt;margin-top:31.15pt;mso-position-vertical-relative:text;margin-left:1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Ovoh ~ntenw2 ~ebol : qen ov~cm3 ~n0el3l : ge xere ne Mari~a : ~0mav ~nEmmanov3l 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2885</wp:posOffset>
                </wp:positionH>
                <wp:positionV relativeFrom="paragraph">
                  <wp:posOffset>517525</wp:posOffset>
                </wp:positionV>
                <wp:extent cx="1778000" cy="980440"/>
                <wp:effectExtent l="0" t="0" r="0" b="0"/>
                <wp:wrapNone/>
                <wp:docPr id="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وه إنتين أوش إيفول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ين أو إسمى إن ثيليل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يه شيريه نيه ماري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ثماف إن إممانوئيل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7.2pt;mso-wrap-distance-left:9.05pt;mso-wrap-distance-right:9.05pt;mso-wrap-distance-top:0pt;mso-wrap-distance-bottom:0pt;margin-top:40.7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ووه إنتين أوش إيفول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خين أو إسمى إن ثيليل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جيه شيريه نيه ماري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ثماف إن إممانوئيل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037590</wp:posOffset>
                </wp:positionH>
                <wp:positionV relativeFrom="paragraph">
                  <wp:posOffset>1541145</wp:posOffset>
                </wp:positionV>
                <wp:extent cx="3879850" cy="431165"/>
                <wp:effectExtent l="0" t="0" r="0" b="0"/>
                <wp:wrapNone/>
                <wp:docPr id="7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نصرخ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صو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ته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قائل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ك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مانوئ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33.95pt;mso-wrap-distance-left:9.05pt;mso-wrap-distance-right:9.05pt;mso-wrap-distance-top:0pt;mso-wrap-distance-bottom:0pt;margin-top:121.35pt;mso-position-vertical-relative:text;margin-left:8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ونصرخ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بصو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تهلي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قائل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لكِ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أ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عمانوئي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171065</wp:posOffset>
                </wp:positionH>
                <wp:positionV relativeFrom="paragraph">
                  <wp:posOffset>1886585</wp:posOffset>
                </wp:positionV>
                <wp:extent cx="2178050" cy="152654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52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Xere ne Mari~a : ~pcw5 ~nAdam peniwt : =x=e .. : ~0mav ~mpimanfwt : x=e .. : ~p0el3l ~n~~~~~Eva : x=e .. : ~povno4 ~nnijene~a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0.2pt;mso-wrap-distance-left:9.05pt;mso-wrap-distance-right:9.05pt;mso-wrap-distance-top:0pt;mso-wrap-distance-bottom:0pt;margin-top:148.55pt;mso-position-vertical-relative:text;margin-left:1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Xere ne Mari~a : ~pcw5 ~nAdam peniwt : =x=e .. : ~0mav ~mpimanfwt : x=e .. : ~p0el3l ~n~~~~~Eva : x=e .. : ~povno4 ~nnijene~a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9555</wp:posOffset>
                </wp:positionH>
                <wp:positionV relativeFrom="paragraph">
                  <wp:posOffset>1951355</wp:posOffset>
                </wp:positionV>
                <wp:extent cx="1778000" cy="1358900"/>
                <wp:effectExtent l="0" t="0" r="0" b="0"/>
                <wp:wrapNone/>
                <wp:docPr id="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نيه ماري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بسوتي إن آدام بينيوت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ثماف إمبي مان فوت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ب ثيليل إن إيف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ب أونوف إنني جيه ني آ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7pt;mso-wrap-distance-left:9.05pt;mso-wrap-distance-right:9.05pt;mso-wrap-distance-top:0pt;mso-wrap-distance-bottom:0pt;margin-top:153.65pt;mso-position-vertical-relative:text;margin-left: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نيه ماري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بسوتي إن آدام بينيوت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ثماف إمبي مان فوت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ب ثيليل إن إيف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ب أونوف إنني جيه ني آ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064260</wp:posOffset>
                </wp:positionH>
                <wp:positionV relativeFrom="paragraph">
                  <wp:posOffset>3313430</wp:posOffset>
                </wp:positionV>
                <wp:extent cx="3879850" cy="671830"/>
                <wp:effectExtent l="0" t="0" r="0" b="0"/>
                <wp:wrapNone/>
                <wp:docPr id="7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خلا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بي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آد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. 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لجـــــــأ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ه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حـــــــو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ــــــ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أجي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52.9pt;mso-wrap-distance-left:9.05pt;mso-wrap-distance-right:9.05pt;mso-wrap-distance-top:0pt;mso-wrap-distance-bottom:0pt;margin-top:260.9pt;mso-position-vertical-relative:text;margin-left:8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ل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خلاص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أبي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آد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. 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أ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ملجـــــــأ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.. 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تهلي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حـــــــو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.. 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فــــــر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أجيا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86305</wp:posOffset>
                </wp:positionH>
                <wp:positionV relativeFrom="paragraph">
                  <wp:posOffset>3887470</wp:posOffset>
                </wp:positionV>
                <wp:extent cx="2178050" cy="1526540"/>
                <wp:effectExtent l="0" t="0" r="0" b="0"/>
                <wp:wrapNone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52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Xere .. : ~~fra2i ~n~abel pi~0m3i : =x=e .. : 5par0enoc ~nta~fm3i : x=e .. : ~~fnohem ~nNw~e : x=e .. : 5at0wlep ~ncemne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0.2pt;mso-wrap-distance-left:9.05pt;mso-wrap-distance-right:9.05pt;mso-wrap-distance-top:0pt;mso-wrap-distance-bottom:0pt;margin-top:306.1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Xere .. : ~~fra2i ~n~abel pi~0m3i : =x=e .. : 5par0enoc ~nta~fm3i : x=e .. : ~~fnohem ~nNw~e : x=e .. : 5at0wlep ~ncemne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9555</wp:posOffset>
                </wp:positionH>
                <wp:positionV relativeFrom="paragraph">
                  <wp:posOffset>3986530</wp:posOffset>
                </wp:positionV>
                <wp:extent cx="1778000" cy="1358900"/>
                <wp:effectExtent l="0" t="0" r="0" b="0"/>
                <wp:wrapNone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فراشي إن آفيل بي إثمي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ي بارثينوس إنطا إفم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ف نوهيم إن نوإ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ي أتثوليب إن سيمن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7pt;mso-wrap-distance-left:9.05pt;mso-wrap-distance-right:9.05pt;mso-wrap-distance-top:0pt;mso-wrap-distance-bottom:0pt;margin-top:313.9pt;mso-position-vertical-relative:text;margin-left: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فراشي إن آفيل بي إثمي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ي بارثينوس إنطا إفم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ف نوهيم إن نوإ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ي أتثوليب إن سيمن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064260</wp:posOffset>
                </wp:positionH>
                <wp:positionV relativeFrom="paragraph">
                  <wp:posOffset>5296535</wp:posOffset>
                </wp:positionV>
                <wp:extent cx="3879850" cy="622300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. 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ـــ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اب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بار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ــــدر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حقيق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. 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خـــلا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ـــــــو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. 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دنس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هادئ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49pt;mso-wrap-distance-left:9.05pt;mso-wrap-distance-right:9.05pt;mso-wrap-distance-top:0pt;mso-wrap-distance-bottom:0pt;margin-top:417.05pt;mso-position-vertical-relative:text;margin-left:8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. 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فـــر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هابي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بار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.. 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عــــدر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حقيق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. 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خـــلاص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نـــــــو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. 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غي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دنس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هادئ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867025</wp:posOffset>
                </wp:positionH>
                <wp:positionV relativeFrom="paragraph">
                  <wp:posOffset>4048125</wp:posOffset>
                </wp:positionV>
                <wp:extent cx="0" cy="1259840"/>
                <wp:effectExtent l="9525" t="0" r="95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318.75pt" to="225.75pt,417.9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877185</wp:posOffset>
                </wp:positionH>
                <wp:positionV relativeFrom="paragraph">
                  <wp:posOffset>507365</wp:posOffset>
                </wp:positionV>
                <wp:extent cx="0" cy="1259840"/>
                <wp:effectExtent l="9525" t="0" r="952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39.95pt" to="226.55pt,139.1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877185</wp:posOffset>
                </wp:positionH>
                <wp:positionV relativeFrom="paragraph">
                  <wp:posOffset>2379345</wp:posOffset>
                </wp:positionV>
                <wp:extent cx="0" cy="1080135"/>
                <wp:effectExtent l="9525" t="0" r="952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187.35pt" to="226.55pt,272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16150</wp:posOffset>
                </wp:positionH>
                <wp:positionV relativeFrom="paragraph">
                  <wp:posOffset>3916045</wp:posOffset>
                </wp:positionV>
                <wp:extent cx="2178050" cy="1526540"/>
                <wp:effectExtent l="0" t="0" r="0" b="0"/>
                <wp:wrapNone/>
                <wp:docPr id="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52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Xere .. : ~phiwi2 ~mMwicic : =x=e .. : ~0mav ~mpidec-pot3c : x=e .. : ~~~ptaio ~nCamov3l  : x=e .. : ~p2ov-2ov ~mPi=c=l 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0.2pt;mso-wrap-distance-left:9.05pt;mso-wrap-distance-right:9.05pt;mso-wrap-distance-top:0pt;mso-wrap-distance-bottom:0pt;margin-top:308.35pt;mso-position-vertical-relative:text;margin-left:1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Xere .. : ~phiwi2 ~mMwicic : =x=e .. : ~0mav ~mpidec-pot3c : x=e .. : ~~~ptaio ~nCamov3l  : x=e .. : ~p2ov-2ov ~mPi=c=l 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9400</wp:posOffset>
                </wp:positionH>
                <wp:positionV relativeFrom="paragraph">
                  <wp:posOffset>3923665</wp:posOffset>
                </wp:positionV>
                <wp:extent cx="1778000" cy="1358900"/>
                <wp:effectExtent l="0" t="0" r="0" b="0"/>
                <wp:wrapNone/>
                <wp:docPr id="8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ب هي أويش إممويسيس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ثماف إمبي ذيسبوتي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بطايو إن صاموئيل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بشوشو إمبيسرائيل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7pt;mso-wrap-distance-left:9.05pt;mso-wrap-distance-right:9.05pt;mso-wrap-distance-top:0pt;mso-wrap-distance-bottom:0pt;margin-top:308.95pt;mso-position-vertical-relative:text;margin-left: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ب هي أويش إممويسيس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ثماف إمبي ذيسبوتي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بطايو إن صاموئيل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بشوشو إمبيسرائيل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124585</wp:posOffset>
                </wp:positionH>
                <wp:positionV relativeFrom="paragraph">
                  <wp:posOffset>5317490</wp:posOffset>
                </wp:positionV>
                <wp:extent cx="3879850" cy="622300"/>
                <wp:effectExtent l="0" t="0" r="0" b="0"/>
                <wp:wrapNone/>
                <wp:docPr id="8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. 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كراز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و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كرا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صموئ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. 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سرائ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49pt;mso-wrap-distance-left:9.05pt;mso-wrap-distance-right:9.05pt;mso-wrap-distance-top:0pt;mso-wrap-distance-bottom:0pt;margin-top:418.7pt;mso-position-vertical-relative:text;margin-left:8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. 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كراز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وس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.. 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والد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ي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.. 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كرا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صموئي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. 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فخ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إسرائي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24405</wp:posOffset>
                </wp:positionH>
                <wp:positionV relativeFrom="paragraph">
                  <wp:posOffset>2274570</wp:posOffset>
                </wp:positionV>
                <wp:extent cx="2178050" cy="1336675"/>
                <wp:effectExtent l="0" t="0" r="0" b="0"/>
                <wp:wrapNone/>
                <wp:docPr id="8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33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Xere .. : ~~p0el3l ~nIakwp  : =x=e .. : han~0ba ~nkwp :  x=e .. : ~~~p2ov2ov ~nIovda : x=e .. : ~0mav ~mpidecpota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05.25pt;mso-wrap-distance-left:9.05pt;mso-wrap-distance-right:9.05pt;mso-wrap-distance-top:0pt;mso-wrap-distance-bottom:0pt;margin-top:179.1pt;mso-position-vertical-relative:text;margin-left:1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Xere .. : ~~p0el3l ~nIakwp  : =x=e .. : han~0ba ~nkwp :  x=e .. : ~~~p2ov2ov ~nIovda : x=e .. : ~0mav ~mpidecpota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7655</wp:posOffset>
                </wp:positionH>
                <wp:positionV relativeFrom="paragraph">
                  <wp:posOffset>2320290</wp:posOffset>
                </wp:positionV>
                <wp:extent cx="1778000" cy="1214755"/>
                <wp:effectExtent l="0" t="0" r="0" b="0"/>
                <wp:wrapNone/>
                <wp:docPr id="8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ب ثيليل إن ياكوب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ان إثفا إنكوب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بشوشو إن يود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ثماف إمبي ذيسبوط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95.65pt;mso-wrap-distance-left:9.05pt;mso-wrap-distance-right:9.05pt;mso-wrap-distance-top:0pt;mso-wrap-distance-bottom:0pt;margin-top:182.7pt;mso-position-vertical-relative:text;margin-left: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ب ثيليل إن ياكوب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ان إثفا إنكوب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بشوشو إن يود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ثماف إمبي ذيسبوط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102360</wp:posOffset>
                </wp:positionH>
                <wp:positionV relativeFrom="paragraph">
                  <wp:posOffset>3439795</wp:posOffset>
                </wp:positionV>
                <wp:extent cx="3879850" cy="622300"/>
                <wp:effectExtent l="0" t="0" r="0" b="0"/>
                <wp:wrapNone/>
                <wp:docPr id="9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. 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ته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يعقو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بو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ضاع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هو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. 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49pt;mso-wrap-distance-left:9.05pt;mso-wrap-distance-right:9.05pt;mso-wrap-distance-top:0pt;mso-wrap-distance-bottom:0pt;margin-top:270.85pt;mso-position-vertical-relative:text;margin-left:8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. 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تهلي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يعقو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.. 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ربو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ضاعف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فخ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يهوذ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. 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أ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ي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225675</wp:posOffset>
                </wp:positionH>
                <wp:positionV relativeFrom="paragraph">
                  <wp:posOffset>374650</wp:posOffset>
                </wp:positionV>
                <wp:extent cx="2178050" cy="1550035"/>
                <wp:effectExtent l="0" t="0" r="0" b="0"/>
                <wp:wrapNone/>
                <wp:docPr id="9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Xere .. : pi~hmot ~nAbra-am : =x=e .. : pi~xlom ~n~a0-lom : x=e .. : ~~~pcw5 ~nIcaak pe0ovap : x=e .. : ~0mav ~mf3=e=0=v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2.05pt;mso-wrap-distance-left:9.05pt;mso-wrap-distance-right:9.05pt;mso-wrap-distance-top:0pt;mso-wrap-distance-bottom:0pt;margin-top:29.5pt;mso-position-vertical-relative:text;margin-left:1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Xere .. : pi~hmot ~nAbra-am : =x=e .. : pi~xlom ~n~a0-lom : x=e .. : ~~~pcw5 ~nIcaak pe0ovap : x=e .. : ~0mav ~mf3=e=0=v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0670</wp:posOffset>
                </wp:positionH>
                <wp:positionV relativeFrom="paragraph">
                  <wp:posOffset>415290</wp:posOffset>
                </wp:positionV>
                <wp:extent cx="1778000" cy="1358900"/>
                <wp:effectExtent l="0" t="0" r="0" b="0"/>
                <wp:wrapNone/>
                <wp:docPr id="9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ي إهموت إن آبراام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ي إكلوم إن أثلوم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بسوتي إن إيسااك بيثؤاب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ثماف إمبي إثؤاب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7pt;mso-wrap-distance-left:9.05pt;mso-wrap-distance-right:9.05pt;mso-wrap-distance-top:0pt;mso-wrap-distance-bottom:0pt;margin-top:32.7pt;mso-position-vertical-relative:text;margin-left: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ي إهموت إن آبراام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ي إكلوم إن أثلوم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بسوتي إن إيسااك بيثؤاب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ثماف إمبي إثؤاب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103630</wp:posOffset>
                </wp:positionH>
                <wp:positionV relativeFrom="paragraph">
                  <wp:posOffset>1776095</wp:posOffset>
                </wp:positionV>
                <wp:extent cx="3879850" cy="622300"/>
                <wp:effectExtent l="0" t="0" r="0" b="0"/>
                <wp:wrapNone/>
                <wp:docPr id="9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. 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ك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ضمح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. 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خلا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سح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قدي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. 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قدو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49pt;mso-wrap-distance-left:9.05pt;mso-wrap-distance-right:9.05pt;mso-wrap-distance-top:0pt;mso-wrap-distance-bottom:0pt;margin-top:139.85pt;mso-position-vertical-relative:text;margin-left:8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. 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.. 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إكلي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غي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مضمح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. 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خلاص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سحق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قدي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. 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أ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قدو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828925</wp:posOffset>
                </wp:positionH>
                <wp:positionV relativeFrom="paragraph">
                  <wp:posOffset>2331720</wp:posOffset>
                </wp:positionV>
                <wp:extent cx="0" cy="1259840"/>
                <wp:effectExtent l="9525" t="0" r="952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183.6pt" to="222.75pt,282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28925</wp:posOffset>
                </wp:positionH>
                <wp:positionV relativeFrom="paragraph">
                  <wp:posOffset>502920</wp:posOffset>
                </wp:positionV>
                <wp:extent cx="0" cy="1259840"/>
                <wp:effectExtent l="9525" t="0" r="952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39.6pt" to="222.75pt,138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828925</wp:posOffset>
                </wp:positionH>
                <wp:positionV relativeFrom="paragraph">
                  <wp:posOffset>4246245</wp:posOffset>
                </wp:positionV>
                <wp:extent cx="0" cy="1080135"/>
                <wp:effectExtent l="9525" t="0" r="952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334.35pt" to="222.75pt,419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78685</wp:posOffset>
                </wp:positionH>
                <wp:positionV relativeFrom="paragraph">
                  <wp:posOffset>4166235</wp:posOffset>
                </wp:positionV>
                <wp:extent cx="2178050" cy="1274445"/>
                <wp:effectExtent l="0" t="0" r="0" b="0"/>
                <wp:wrapNone/>
                <wp:docPr id="9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Xere .. : ~p~emi ~nIezeki3l : =x=e .. : xaric tov Dani3l : x=e .. : ~tgom ~n#liac : x=e .. : pi~hmot ~n~Eliceoc 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00.35pt;mso-wrap-distance-left:9.05pt;mso-wrap-distance-right:9.05pt;mso-wrap-distance-top:0pt;mso-wrap-distance-bottom:0pt;margin-top:328.05pt;mso-position-vertical-relative:text;margin-left:1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Xere .. : ~p~emi ~nIezeki3l : =x=e .. : xaric tov Dani3l : x=e .. : ~tgom ~n#liac : x=e .. : pi~hmot ~n~Eliceoc 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34315</wp:posOffset>
                </wp:positionH>
                <wp:positionV relativeFrom="paragraph">
                  <wp:posOffset>4173855</wp:posOffset>
                </wp:positionV>
                <wp:extent cx="1778000" cy="1358900"/>
                <wp:effectExtent l="0" t="0" r="0" b="0"/>
                <wp:wrapNone/>
                <wp:docPr id="9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ب إيه مي إن ييزيكييل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اريستو دانييل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تجوم إن إيلياس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ي إهموت إن إيَليسيؤ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7pt;mso-wrap-distance-left:9.05pt;mso-wrap-distance-right:9.05pt;mso-wrap-distance-top:0pt;mso-wrap-distance-bottom:0pt;margin-top:328.65pt;mso-position-vertical-relative:text;margin-left: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ب إيه مي إن ييزيكييل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خاريستو دانييل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تجوم إن إيلياس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ي إهموت إن إيَليسيؤ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081405</wp:posOffset>
                </wp:positionH>
                <wp:positionV relativeFrom="paragraph">
                  <wp:posOffset>5337810</wp:posOffset>
                </wp:positionV>
                <wp:extent cx="3879850" cy="622300"/>
                <wp:effectExtent l="0" t="0" r="0" b="0"/>
                <wp:wrapNone/>
                <wp:docPr id="9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. 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زقي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ي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. 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يل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. 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إليش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49pt;mso-wrap-distance-left:9.05pt;mso-wrap-distance-right:9.05pt;mso-wrap-distance-top:0pt;mso-wrap-distance-bottom:0pt;margin-top:420.3pt;mso-position-vertical-relative:text;margin-left:8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. 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ل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حزقيا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.. 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دانيا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. 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و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يل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. 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نع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إليش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183765</wp:posOffset>
                </wp:positionH>
                <wp:positionV relativeFrom="paragraph">
                  <wp:posOffset>2213610</wp:posOffset>
                </wp:positionV>
                <wp:extent cx="2178050" cy="1536065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Xere .. : 5~2beri ~nColo-mon  : =x=e .. : ~psici ~nnidi-keon  :  x=e .. ~povgai ~n~#ca3ac : x=e .. : ~ptalso ~nIeremiac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0.95pt;mso-wrap-distance-left:9.05pt;mso-wrap-distance-right:9.05pt;mso-wrap-distance-top:0pt;mso-wrap-distance-bottom:0pt;margin-top:174.3pt;mso-position-vertical-relative:text;margin-left:1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Xere .. : 5~2beri ~nColo-mon  : =x=e .. : ~psici ~nnidi-keon  :  x=e .. ~povgai ~n~#ca3ac : x=e .. : ~ptalso ~nIeremiac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50190</wp:posOffset>
                </wp:positionH>
                <wp:positionV relativeFrom="paragraph">
                  <wp:posOffset>2256790</wp:posOffset>
                </wp:positionV>
                <wp:extent cx="1778000" cy="1299845"/>
                <wp:effectExtent l="0" t="0" r="0" b="0"/>
                <wp:wrapNone/>
                <wp:docPr id="10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ي إشفيَري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بتشيسي إنني ذيكيؤ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ب أوجاي إن إيسائيا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بطالتشو إن ييريميا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2.35pt;mso-wrap-distance-left:9.05pt;mso-wrap-distance-right:9.05pt;mso-wrap-distance-top:0pt;mso-wrap-distance-bottom:0pt;margin-top:177.7pt;mso-position-vertical-relative:text;margin-left: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ي إشفيَري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بتشيسي إنني ذيكيؤ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ب أوجاي إن إيسائيا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بطالتشو إن ييريميا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1069340</wp:posOffset>
                </wp:positionH>
                <wp:positionV relativeFrom="paragraph">
                  <wp:posOffset>3616325</wp:posOffset>
                </wp:positionV>
                <wp:extent cx="3879850" cy="614680"/>
                <wp:effectExtent l="0" t="0" r="0" b="0"/>
                <wp:wrapNone/>
                <wp:docPr id="10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. 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صدي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سليم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ف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ديق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لا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شعي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. 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ف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م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48.4pt;mso-wrap-distance-left:9.05pt;mso-wrap-distance-right:9.05pt;mso-wrap-distance-top:0pt;mso-wrap-distance-bottom:0pt;margin-top:284.75pt;mso-position-vertical-relative:text;margin-left:8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. 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صديق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سليما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.. 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رفع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صديق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خلاص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شعي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. 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شف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رم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180590</wp:posOffset>
                </wp:positionH>
                <wp:positionV relativeFrom="paragraph">
                  <wp:posOffset>354965</wp:posOffset>
                </wp:positionV>
                <wp:extent cx="2178050" cy="1550035"/>
                <wp:effectExtent l="0" t="0" r="0" b="0"/>
                <wp:wrapNone/>
                <wp:docPr id="10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Xere .. : ~ptagro ~nIwb pi~0m3i : =x=e .. : piwni ~nanam3i : x=e .. : ~~~~0mav ~mpimenrit : x=e .. : ~t2eri ~m~povro David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2.05pt;mso-wrap-distance-left:9.05pt;mso-wrap-distance-right:9.05pt;mso-wrap-distance-top:0pt;mso-wrap-distance-bottom:0pt;margin-top:27.95pt;mso-position-vertical-relative:text;margin-left:1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Xere .. : ~ptagro ~nIwb pi~0m3i : =x=e .. : piwni ~nanam3i : x=e .. : ~~~~0mav ~mpimenrit : x=e .. : ~t2eri ~m~povro David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50825</wp:posOffset>
                </wp:positionH>
                <wp:positionV relativeFrom="paragraph">
                  <wp:posOffset>395605</wp:posOffset>
                </wp:positionV>
                <wp:extent cx="1778000" cy="1358900"/>
                <wp:effectExtent l="0" t="0" r="0" b="0"/>
                <wp:wrapNone/>
                <wp:docPr id="10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بطاجرو إن يوب بي إثمي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ي أوني إن آنام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ثماف إمبي مينريت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تشيري إم إبؤرو دافيد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7pt;mso-wrap-distance-left:9.05pt;mso-wrap-distance-right:9.05pt;mso-wrap-distance-top:0pt;mso-wrap-distance-bottom:0pt;margin-top:31.15pt;mso-position-vertical-relative:text;margin-left: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بطاجرو إن يوب بي إثمي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ي أوني إن آنام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ثماف إمبي مينريت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تشيري إم إبؤرو دافيد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137285</wp:posOffset>
                </wp:positionH>
                <wp:positionV relativeFrom="paragraph">
                  <wp:posOffset>1762125</wp:posOffset>
                </wp:positionV>
                <wp:extent cx="3886200" cy="600075"/>
                <wp:effectExtent l="0" t="0" r="0" b="0"/>
                <wp:wrapNone/>
                <wp:docPr id="10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. 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يو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ج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وه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. 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7.25pt;mso-wrap-distance-left:9.05pt;mso-wrap-distance-right:9.05pt;mso-wrap-distance-top:0pt;mso-wrap-distance-bottom:0pt;margin-top:138.75pt;mso-position-vertical-relative:text;margin-left:8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. 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ثب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يو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با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.. 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حج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جوه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.. 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حبي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. 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بن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ل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داو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822575</wp:posOffset>
                </wp:positionH>
                <wp:positionV relativeFrom="paragraph">
                  <wp:posOffset>614045</wp:posOffset>
                </wp:positionV>
                <wp:extent cx="0" cy="1080135"/>
                <wp:effectExtent l="9525" t="0" r="952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48.35pt" to="222.25pt,133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837815</wp:posOffset>
                </wp:positionH>
                <wp:positionV relativeFrom="paragraph">
                  <wp:posOffset>2427605</wp:posOffset>
                </wp:positionV>
                <wp:extent cx="0" cy="800100"/>
                <wp:effectExtent l="9525" t="0" r="952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191.15pt" to="223.45pt,254.1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837815</wp:posOffset>
                </wp:positionH>
                <wp:positionV relativeFrom="paragraph">
                  <wp:posOffset>3637280</wp:posOffset>
                </wp:positionV>
                <wp:extent cx="0" cy="899795"/>
                <wp:effectExtent l="9525" t="0" r="952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286.4pt" to="223.45pt,357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182495</wp:posOffset>
                </wp:positionH>
                <wp:positionV relativeFrom="paragraph">
                  <wp:posOffset>2279015</wp:posOffset>
                </wp:positionV>
                <wp:extent cx="2178050" cy="1024890"/>
                <wp:effectExtent l="0" t="0" r="0" b="0"/>
                <wp:wrapNone/>
                <wp:docPr id="10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Xere .. : ~etaverme0re nac : ~nge ni~prof3t3c t3rov  : ovoh evgw ~mmoc 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80.7pt;mso-wrap-distance-left:9.05pt;mso-wrap-distance-right:9.05pt;mso-wrap-distance-top:0pt;mso-wrap-distance-bottom:0pt;margin-top:179.45pt;mso-position-vertical-relative:text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Xere .. : ~etaverme0re nac : ~nge ni~prof3t3c t3rov  : ovoh evgw ~mmoc 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48920</wp:posOffset>
                </wp:positionH>
                <wp:positionV relativeFrom="paragraph">
                  <wp:posOffset>2322195</wp:posOffset>
                </wp:positionV>
                <wp:extent cx="1778000" cy="867410"/>
                <wp:effectExtent l="0" t="0" r="0" b="0"/>
                <wp:wrapNone/>
                <wp:docPr id="11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إيطاف إرميَثريه نا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إنجيه ني إبروفيتيس تير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أووه إفجوَ إمم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68.3pt;mso-wrap-distance-left:9.05pt;mso-wrap-distance-right:9.05pt;mso-wrap-distance-top:0pt;mso-wrap-distance-bottom:0pt;margin-top:182.85pt;mso-position-vertical-relative:text;margin-left: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إيطاف إرميَثريه نا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إنجيه ني إبروفيتيس تير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أووه إفجوَ إمم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107440</wp:posOffset>
                </wp:positionH>
                <wp:positionV relativeFrom="paragraph">
                  <wp:posOffset>3213100</wp:posOffset>
                </wp:positionV>
                <wp:extent cx="3879850" cy="344170"/>
                <wp:effectExtent l="0" t="0" r="0" b="0"/>
                <wp:wrapNone/>
                <wp:docPr id="1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ه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نبي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27.1pt;mso-wrap-distance-left:9.05pt;mso-wrap-distance-right:9.05pt;mso-wrap-distance-top:0pt;mso-wrap-distance-bottom:0pt;margin-top:253pt;mso-position-vertical-relative:text;margin-left:8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م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شه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جمي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أنبي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قالو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186940</wp:posOffset>
                </wp:positionH>
                <wp:positionV relativeFrom="paragraph">
                  <wp:posOffset>420370</wp:posOffset>
                </wp:positionV>
                <wp:extent cx="2178050" cy="1550035"/>
                <wp:effectExtent l="0" t="0" r="0" b="0"/>
                <wp:wrapNone/>
                <wp:docPr id="1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Xere .. : 50e~otokoc : =x=e .. : ~0mav ~nI=3=c  P=x=c : x=e .. : 5~srompi e0necwc : x=e .. : ~0mav ~nvioc 0eoc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2.05pt;mso-wrap-distance-left:9.05pt;mso-wrap-distance-right:9.05pt;mso-wrap-distance-top:0pt;mso-wrap-distance-bottom:0pt;margin-top:33.1pt;mso-position-vertical-relative:text;margin-left:1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Xere .. : 50e~otokoc : =x=e .. : ~0mav ~nI=3=c  P=x=c : x=e .. : 5~srompi e0necwc : x=e .. : ~0mav ~nvioc 0eoc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41935</wp:posOffset>
                </wp:positionH>
                <wp:positionV relativeFrom="paragraph">
                  <wp:posOffset>461010</wp:posOffset>
                </wp:positionV>
                <wp:extent cx="1778000" cy="1358900"/>
                <wp:effectExtent l="0" t="0" r="0" b="0"/>
                <wp:wrapNone/>
                <wp:docPr id="11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ي ثيؤتوكوس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ثماف إن إيسوس بي إخريست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ي إتشرومبي إثنيَس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ثماف إن إيوس ثيؤ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7pt;mso-wrap-distance-left:9.05pt;mso-wrap-distance-right:9.05pt;mso-wrap-distance-top:0pt;mso-wrap-distance-bottom:0pt;margin-top:36.3pt;mso-position-vertical-relative:text;margin-left: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ي ثيؤتوكوس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ثماف إن إيسوس بي إخريست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ي إتشرومبي إثنيَس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ثماف إن إيوس ثيؤ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136015</wp:posOffset>
                </wp:positionH>
                <wp:positionV relativeFrom="paragraph">
                  <wp:posOffset>1827530</wp:posOffset>
                </wp:positionV>
                <wp:extent cx="3886200" cy="600075"/>
                <wp:effectExtent l="0" t="0" r="0" b="0"/>
                <wp:wrapNone/>
                <wp:docPr id="11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. 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وال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الإ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. 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و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ما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س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. 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7.25pt;mso-wrap-distance-left:9.05pt;mso-wrap-distance-right:9.05pt;mso-wrap-distance-top:0pt;mso-wrap-distance-bottom:0pt;margin-top:143.9pt;mso-position-vertical-relative:text;margin-left:8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. 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والد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الإ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.. 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يسو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سي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حما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حسن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. 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205355</wp:posOffset>
                </wp:positionH>
                <wp:positionV relativeFrom="paragraph">
                  <wp:posOffset>3471545</wp:posOffset>
                </wp:positionV>
                <wp:extent cx="2178050" cy="1257300"/>
                <wp:effectExtent l="0" t="0" r="0" b="0"/>
                <wp:wrapNone/>
                <wp:docPr id="11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H3ppe F5 pilojoc : ~eta4sicar7 ~nq35 : qen ovmetovai : ~natcagi ~mpecr35 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9pt;mso-wrap-distance-left:9.05pt;mso-wrap-distance-right:9.05pt;mso-wrap-distance-top:0pt;mso-wrap-distance-bottom:0pt;margin-top:273.35pt;mso-position-vertical-relative:text;margin-left:1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H3ppe F5 pilojoc : ~eta4sicar7 ~nq35 : qen ovmetovai : ~natcagi ~mpecr35 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3205</wp:posOffset>
                </wp:positionH>
                <wp:positionV relativeFrom="paragraph">
                  <wp:posOffset>3524885</wp:posOffset>
                </wp:positionV>
                <wp:extent cx="1778000" cy="99822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يببيه إفنوتي بي لوغ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يطافتشي صاركس إنخيت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ين أوميت أواي إن أت صاجي إمبيس ريت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8.6pt;mso-wrap-distance-left:9.05pt;mso-wrap-distance-right:9.05pt;mso-wrap-distance-top:0pt;mso-wrap-distance-bottom:0pt;margin-top:277.5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يببيه إفنوتي بي لوغ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يطافتشي صاركس إنخيت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خين أوميت أواي إن أت صاجي إمبيس ريت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101725</wp:posOffset>
                </wp:positionH>
                <wp:positionV relativeFrom="paragraph">
                  <wp:posOffset>4683125</wp:posOffset>
                </wp:positionV>
                <wp:extent cx="3879850" cy="344170"/>
                <wp:effectExtent l="0" t="0" r="0" b="0"/>
                <wp:wrapNone/>
                <wp:docPr id="11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و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س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وحدان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ُنط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ث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27.1pt;mso-wrap-distance-left:9.05pt;mso-wrap-distance-right:9.05pt;mso-wrap-distance-top:0pt;mso-wrap-distance-bottom:0pt;margin-top:368.75pt;mso-position-vertical-relative:text;margin-left:8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هوذ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كل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جس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ن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وحدان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يُنطق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مثل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2861310</wp:posOffset>
                </wp:positionH>
                <wp:positionV relativeFrom="paragraph">
                  <wp:posOffset>420370</wp:posOffset>
                </wp:positionV>
                <wp:extent cx="0" cy="800100"/>
                <wp:effectExtent l="9525" t="0" r="952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33.1pt" to="225.3pt,96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2876550</wp:posOffset>
                </wp:positionH>
                <wp:positionV relativeFrom="paragraph">
                  <wp:posOffset>1746250</wp:posOffset>
                </wp:positionV>
                <wp:extent cx="0" cy="800100"/>
                <wp:effectExtent l="9525" t="0" r="952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37.5pt" to="226.5pt,200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2868930</wp:posOffset>
                </wp:positionH>
                <wp:positionV relativeFrom="paragraph">
                  <wp:posOffset>2965450</wp:posOffset>
                </wp:positionV>
                <wp:extent cx="0" cy="800100"/>
                <wp:effectExtent l="9525" t="0" r="952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233.5pt" to="225.9pt,296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876550</wp:posOffset>
                </wp:positionH>
                <wp:positionV relativeFrom="paragraph">
                  <wp:posOffset>4184650</wp:posOffset>
                </wp:positionV>
                <wp:extent cx="0" cy="800100"/>
                <wp:effectExtent l="9525" t="0" r="952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29.5pt" to="226.5pt,392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204720</wp:posOffset>
                </wp:positionH>
                <wp:positionV relativeFrom="paragraph">
                  <wp:posOffset>306070</wp:posOffset>
                </wp:positionV>
                <wp:extent cx="2178050" cy="1024890"/>
                <wp:effectExtent l="0" t="0" r="0" b="0"/>
                <wp:wrapNone/>
                <wp:docPr id="12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Tesoci ~al30wc : ~ehote pi~2bwt : ~nte ~Aarwn : ~w03e0meh ~n~hmot 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80.7pt;mso-wrap-distance-left:9.05pt;mso-wrap-distance-right:9.05pt;mso-wrap-distance-top:0pt;mso-wrap-distance-bottom:0pt;margin-top:24.1pt;mso-position-vertical-relative:text;margin-left:1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Tesoci ~al30wc : ~ehote pi~2bwt : ~nte ~Aarwn : ~w03e0meh ~n~hmot 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71145</wp:posOffset>
                </wp:positionH>
                <wp:positionV relativeFrom="paragraph">
                  <wp:posOffset>349250</wp:posOffset>
                </wp:positionV>
                <wp:extent cx="1778000" cy="867410"/>
                <wp:effectExtent l="0" t="0" r="0" b="0"/>
                <wp:wrapNone/>
                <wp:docPr id="12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يتشوسي أليث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يَهوتيه بي إشفوت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نتيه آآرو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ثي إثميه إن إهموت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68.3pt;mso-wrap-distance-left:9.05pt;mso-wrap-distance-right:9.05pt;mso-wrap-distance-top:0pt;mso-wrap-distance-bottom:0pt;margin-top:27.5pt;mso-position-vertical-relative:text;margin-left: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يتشوسي أليث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يَهوتيه بي إشفوت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نتيه آآرو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وثي إثميه إن إهموت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129665</wp:posOffset>
                </wp:positionH>
                <wp:positionV relativeFrom="paragraph">
                  <wp:posOffset>1240155</wp:posOffset>
                </wp:positionV>
                <wp:extent cx="3879850" cy="344170"/>
                <wp:effectExtent l="0" t="0" r="0" b="0"/>
                <wp:wrapNone/>
                <wp:docPr id="12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تف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حقي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ص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ر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يت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متلئ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27.1pt;mso-wrap-distance-left:9.05pt;mso-wrap-distance-right:9.05pt;mso-wrap-distance-top:0pt;mso-wrap-distance-bottom:0pt;margin-top:97.65pt;mso-position-vertical-relative:text;margin-left:8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رتفع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ن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الحقيق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كث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ص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هارو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يت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متلئ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219325</wp:posOffset>
                </wp:positionH>
                <wp:positionV relativeFrom="paragraph">
                  <wp:posOffset>1652270</wp:posOffset>
                </wp:positionV>
                <wp:extent cx="2178050" cy="1024890"/>
                <wp:effectExtent l="0" t="0" r="0" b="0"/>
                <wp:wrapNone/>
                <wp:docPr id="12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A2 pe pi~2bwt : ~eb3l ~eMari~a : ge ~n0o4 pe ~ptvpoc : ~ntecpar0eni~a 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80.7pt;mso-wrap-distance-left:9.05pt;mso-wrap-distance-right:9.05pt;mso-wrap-distance-top:0pt;mso-wrap-distance-bottom:0pt;margin-top:130.1pt;mso-position-vertical-relative:text;margin-left:1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A2 pe pi~2bwt : ~eb3l ~eMari~a : ge ~n0o4 pe ~ptvpoc : ~ntecpar0eni~a 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00990</wp:posOffset>
                </wp:positionH>
                <wp:positionV relativeFrom="paragraph">
                  <wp:posOffset>1695450</wp:posOffset>
                </wp:positionV>
                <wp:extent cx="1778000" cy="867410"/>
                <wp:effectExtent l="0" t="0" r="0" b="0"/>
                <wp:wrapNone/>
                <wp:docPr id="12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آش بيه بي إشفوت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يَفيل إيه ماري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يه إنثوف بيه إبتيب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نتيس بارثيني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68.3pt;mso-wrap-distance-left:9.05pt;mso-wrap-distance-right:9.05pt;mso-wrap-distance-top:0pt;mso-wrap-distance-bottom:0pt;margin-top:133.5pt;mso-position-vertical-relative:text;margin-left: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آش بيه بي إشفوت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يَفيل إيه ماري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جيه إنثوف بيه إبتيب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نتيس بارثيني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430020</wp:posOffset>
                </wp:positionH>
                <wp:positionV relativeFrom="paragraph">
                  <wp:posOffset>2577465</wp:posOffset>
                </wp:positionV>
                <wp:extent cx="3115310" cy="344170"/>
                <wp:effectExtent l="0" t="0" r="0" b="0"/>
                <wp:wrapNone/>
                <wp:docPr id="12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ص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أن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توليت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27.1pt;mso-wrap-distance-left:9.05pt;mso-wrap-distance-right:9.05pt;mso-wrap-distance-top:0pt;mso-wrap-distance-bottom:0pt;margin-top:202.95pt;mso-position-vertical-relative:text;margin-left:11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عص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أن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ثا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توليت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226310</wp:posOffset>
                </wp:positionH>
                <wp:positionV relativeFrom="paragraph">
                  <wp:posOffset>2829560</wp:posOffset>
                </wp:positionV>
                <wp:extent cx="2178050" cy="1024890"/>
                <wp:effectExtent l="0" t="0" r="0" b="0"/>
                <wp:wrapNone/>
                <wp:docPr id="12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Acerboki acmici : xwric cvnovci~a : ~m~p23ri ~mf3- etsoci : pilojoc ~naidi~a 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80.7pt;mso-wrap-distance-left:9.05pt;mso-wrap-distance-right:9.05pt;mso-wrap-distance-top:0pt;mso-wrap-distance-bottom:0pt;margin-top:222.8pt;mso-position-vertical-relative:text;margin-left:1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Acerboki acmici : xwric cvnovci~a : ~m~p23ri ~mf3- etsoci : pilojoc ~naidi~a 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00355</wp:posOffset>
                </wp:positionH>
                <wp:positionV relativeFrom="paragraph">
                  <wp:posOffset>2896870</wp:posOffset>
                </wp:positionV>
                <wp:extent cx="1778000" cy="914400"/>
                <wp:effectExtent l="0" t="0" r="0" b="0"/>
                <wp:wrapNone/>
                <wp:docPr id="12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آسئير فوكي أسميس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وريس سينوسي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م إبشيري إمفي إتتشوس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ي لوغوس إن آيذي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2pt;mso-wrap-distance-left:9.05pt;mso-wrap-distance-right:9.05pt;mso-wrap-distance-top:0pt;mso-wrap-distance-bottom:0pt;margin-top:228.1pt;mso-position-vertical-relative:text;margin-left: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آسئير فوكي أسميس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خوريس سينوسي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م إبشيري إمفي إتتشوس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ي لوغوس إن آيذي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151255</wp:posOffset>
                </wp:positionH>
                <wp:positionV relativeFrom="paragraph">
                  <wp:posOffset>3763645</wp:posOffset>
                </wp:positionV>
                <wp:extent cx="3879850" cy="344170"/>
                <wp:effectExtent l="0" t="0" r="0" b="0"/>
                <wp:wrapNone/>
                <wp:docPr id="13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بل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ولد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غ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اض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ا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27.1pt;mso-wrap-distance-left:9.05pt;mso-wrap-distance-right:9.05pt;mso-wrap-distance-top:0pt;mso-wrap-distance-bottom:0pt;margin-top:296.35pt;mso-position-vertical-relative:text;margin-left:9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حبل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ولد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غي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باضع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ع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كل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ذات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233930</wp:posOffset>
                </wp:positionH>
                <wp:positionV relativeFrom="paragraph">
                  <wp:posOffset>4039235</wp:posOffset>
                </wp:positionV>
                <wp:extent cx="2178050" cy="1131570"/>
                <wp:effectExtent l="0" t="0" r="0" b="0"/>
                <wp:wrapNone/>
                <wp:docPr id="13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Hiten necevx3 : nem nec ~precbi~a : ~aovwn nan P=o=c : ~m~fro ~nte 5ekkl3ci~a 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89.1pt;mso-wrap-distance-left:9.05pt;mso-wrap-distance-right:9.05pt;mso-wrap-distance-top:0pt;mso-wrap-distance-bottom:0pt;margin-top:318.05pt;mso-position-vertical-relative:text;margin-left:1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Hiten necevx3 : nem nec ~precbi~a : ~aovwn nan P=o=c : ~m~fro ~nte 5ekkl3ci~a 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1780</wp:posOffset>
                </wp:positionH>
                <wp:positionV relativeFrom="paragraph">
                  <wp:posOffset>4092575</wp:posOffset>
                </wp:positionV>
                <wp:extent cx="1778000" cy="998220"/>
                <wp:effectExtent l="0" t="0" r="0" b="0"/>
                <wp:wrapNone/>
                <wp:docPr id="13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يتين نيس إفش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يم نيس إبريسفي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آأون نان إبشوي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م إفرو إنتيه تي إكّليسي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8.6pt;mso-wrap-distance-left:9.05pt;mso-wrap-distance-right:9.05pt;mso-wrap-distance-top:0pt;mso-wrap-distance-bottom:0pt;margin-top:322.25pt;mso-position-vertical-relative:text;margin-left: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يتين نيس إفش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يم نيس إبريسفي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آأون نان إبشوي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م إفرو إنتيه تي إكّليسي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096010</wp:posOffset>
                </wp:positionH>
                <wp:positionV relativeFrom="paragraph">
                  <wp:posOffset>5053330</wp:posOffset>
                </wp:positionV>
                <wp:extent cx="3879850" cy="344170"/>
                <wp:effectExtent l="0" t="0" r="0" b="0"/>
                <wp:wrapNone/>
                <wp:docPr id="13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صلواتهـ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شـفاعت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فتـ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ـ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ــــ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نيســـــــــ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27.1pt;mso-wrap-distance-left:9.05pt;mso-wrap-distance-right:9.05pt;mso-wrap-distance-top:0pt;mso-wrap-distance-bottom:0pt;margin-top:397.9pt;mso-position-vertical-relative:text;margin-left:8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صلواتهـ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شـفاعت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فتـ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يـ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ر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ــــا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كنيســــــــــــــ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870200</wp:posOffset>
                </wp:positionH>
                <wp:positionV relativeFrom="paragraph">
                  <wp:posOffset>467360</wp:posOffset>
                </wp:positionV>
                <wp:extent cx="0" cy="800100"/>
                <wp:effectExtent l="9525" t="0" r="952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36.8pt" to="226pt,99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900680</wp:posOffset>
                </wp:positionH>
                <wp:positionV relativeFrom="paragraph">
                  <wp:posOffset>1762760</wp:posOffset>
                </wp:positionV>
                <wp:extent cx="0" cy="800100"/>
                <wp:effectExtent l="9525" t="0" r="952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138.8pt" to="228.4pt,201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900680</wp:posOffset>
                </wp:positionH>
                <wp:positionV relativeFrom="paragraph">
                  <wp:posOffset>3134360</wp:posOffset>
                </wp:positionV>
                <wp:extent cx="0" cy="800100"/>
                <wp:effectExtent l="9525" t="0" r="952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246.8pt" to="228.4pt,309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2877820</wp:posOffset>
                </wp:positionH>
                <wp:positionV relativeFrom="paragraph">
                  <wp:posOffset>4376420</wp:posOffset>
                </wp:positionV>
                <wp:extent cx="0" cy="899795"/>
                <wp:effectExtent l="9525" t="0" r="1016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344.6pt" to="226.6pt,415.4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21230</wp:posOffset>
                </wp:positionH>
                <wp:positionV relativeFrom="paragraph">
                  <wp:posOffset>348615</wp:posOffset>
                </wp:positionV>
                <wp:extent cx="2178050" cy="1024890"/>
                <wp:effectExtent l="0" t="0" r="0" b="0"/>
                <wp:wrapNone/>
                <wp:docPr id="13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%5ho ~ero : ~w50e~otokoc : xa ~fro ~nniekkl3ci~a : e4ov3n ~nnipictoc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80.7pt;mso-wrap-distance-left:9.05pt;mso-wrap-distance-right:9.05pt;mso-wrap-distance-top:0pt;mso-wrap-distance-bottom:0pt;margin-top:27.45pt;mso-position-vertical-relative:text;margin-left:1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%5ho ~ero : ~w50e~otokoc : xa ~fro ~nniekkl3ci~a : e4ov3n ~nnipictoc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7655</wp:posOffset>
                </wp:positionH>
                <wp:positionV relativeFrom="paragraph">
                  <wp:posOffset>406400</wp:posOffset>
                </wp:positionV>
                <wp:extent cx="1778000" cy="959485"/>
                <wp:effectExtent l="0" t="0" r="0" b="0"/>
                <wp:wrapNone/>
                <wp:docPr id="13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ي تيهو إير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تي ثيؤطوك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ا إفرو إنني إكّليسي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َف أو إين إنني بيست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5.55pt;mso-wrap-distance-left:9.05pt;mso-wrap-distance-right:9.05pt;mso-wrap-distance-top:0pt;mso-wrap-distance-bottom:0pt;margin-top:32pt;mso-position-vertical-relative:text;margin-left: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ي تيهو إير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وتي ثيؤطوك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ا إفرو إنني إكّليسي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َف أو إين إنني بيست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988695</wp:posOffset>
                </wp:positionH>
                <wp:positionV relativeFrom="paragraph">
                  <wp:posOffset>1282700</wp:posOffset>
                </wp:positionV>
                <wp:extent cx="4190365" cy="411480"/>
                <wp:effectExtent l="0" t="0" r="0" b="0"/>
                <wp:wrapNone/>
                <wp:docPr id="14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ســـــأ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ــ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ـــ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لـ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علـــــ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ــــو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نائ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توحــــ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ـــمؤمنـــــــ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5pt;height:32.4pt;mso-wrap-distance-left:9.05pt;mso-wrap-distance-right:9.05pt;mso-wrap-distance-top:0pt;mso-wrap-distance-bottom:0pt;margin-top:101pt;mso-position-vertical-relative:text;margin-left:7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ســـــأل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يــ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ـــد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إلـ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جعلـــــ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بــــوا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كنائ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فتوحــــ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لـــمؤمنـــــــ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251075</wp:posOffset>
                </wp:positionH>
                <wp:positionV relativeFrom="paragraph">
                  <wp:posOffset>1579880</wp:posOffset>
                </wp:positionV>
                <wp:extent cx="2178050" cy="1257300"/>
                <wp:effectExtent l="0" t="0" r="0" b="0"/>
                <wp:wrapNone/>
                <wp:docPr id="14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Maren 5ho ~eroc : e0rec twbh ~egwn : nahren pecmenrit : e0re4 xw nan ~ebol 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9pt;mso-wrap-distance-left:9.05pt;mso-wrap-distance-right:9.05pt;mso-wrap-distance-top:0pt;mso-wrap-distance-bottom:0pt;margin-top:124.4pt;mso-position-vertical-relative:text;margin-left:1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Maren 5ho ~eroc : e0rec twbh ~egwn : nahren pecmenrit : e0re4 xw nan ~ebol 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17500</wp:posOffset>
                </wp:positionH>
                <wp:positionV relativeFrom="paragraph">
                  <wp:posOffset>1684655</wp:posOffset>
                </wp:positionV>
                <wp:extent cx="1778000" cy="908685"/>
                <wp:effectExtent l="0" t="0" r="0" b="0"/>
                <wp:wrapNone/>
                <wp:docPr id="14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ريَن تيهو إير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ثريَس طبه إيَجوَ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اهريَن بيَس ميَنريت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َثريف كو نان إيفول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1.55pt;mso-wrap-distance-left:9.05pt;mso-wrap-distance-right:9.05pt;mso-wrap-distance-top:0pt;mso-wrap-distance-bottom:0pt;margin-top:132.65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اريَن تيهو إير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ثريَس طبه إيَجوَ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اهريَن بيَس ميَنريت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َثريف كو نان إيفول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250440</wp:posOffset>
                </wp:positionH>
                <wp:positionV relativeFrom="paragraph">
                  <wp:posOffset>3056255</wp:posOffset>
                </wp:positionV>
                <wp:extent cx="2178050" cy="989965"/>
                <wp:effectExtent l="0" t="0" r="0" b="0"/>
                <wp:wrapNone/>
                <wp:docPr id="14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Avmov5 ~ero : Mari~a 5par0enoc : ge 5~hr3ri =e=0=v : ~nte pi~c0oinov4i 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77.95pt;mso-wrap-distance-left:9.05pt;mso-wrap-distance-right:9.05pt;mso-wrap-distance-top:0pt;mso-wrap-distance-bottom:0pt;margin-top:240.65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Avmov5 ~ero : Mari~a 5par0enoc : ge 5~hr3ri =e=0=v : ~nte pi~c0oinov4i 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88290</wp:posOffset>
                </wp:positionH>
                <wp:positionV relativeFrom="paragraph">
                  <wp:posOffset>3117215</wp:posOffset>
                </wp:positionV>
                <wp:extent cx="1778000" cy="822325"/>
                <wp:effectExtent l="0" t="0" r="0" b="0"/>
                <wp:wrapNone/>
                <wp:docPr id="14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فموتي إير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ريا تي بارثين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يه تي إهريري إثؤاب إنتيه بي إستوي نوف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64.75pt;mso-wrap-distance-left:9.05pt;mso-wrap-distance-right:9.05pt;mso-wrap-distance-top:0pt;mso-wrap-distance-bottom:0pt;margin-top:245.4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فموتي إير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اريا تي بارثين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جيه تي إهريري إثؤاب إنتيه بي إستوي نوف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1146810</wp:posOffset>
                </wp:positionH>
                <wp:positionV relativeFrom="paragraph">
                  <wp:posOffset>3954780</wp:posOffset>
                </wp:positionV>
                <wp:extent cx="3879850" cy="344170"/>
                <wp:effectExtent l="0" t="0" r="0" b="0"/>
                <wp:wrapNone/>
                <wp:docPr id="14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عي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ذر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ه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قدس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بخ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27.1pt;mso-wrap-distance-left:9.05pt;mso-wrap-distance-right:9.05pt;mso-wrap-distance-top:0pt;mso-wrap-distance-bottom:0pt;margin-top:311.4pt;mso-position-vertical-relative:text;margin-left: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دعي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عذر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زهر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قدس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ت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لبخو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221865</wp:posOffset>
                </wp:positionH>
                <wp:positionV relativeFrom="paragraph">
                  <wp:posOffset>4215130</wp:posOffset>
                </wp:positionV>
                <wp:extent cx="2178050" cy="1268730"/>
                <wp:effectExtent l="0" t="0" r="0" b="0"/>
                <wp:wrapNone/>
                <wp:docPr id="14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)3~etac5ov~w ~e~p2wi : acfiri ~ebol : qen ~0novni ~nnipatriarx3c : nem ni-~prof3t3c 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9.9pt;mso-wrap-distance-left:9.05pt;mso-wrap-distance-right:9.05pt;mso-wrap-distance-top:0pt;mso-wrap-distance-bottom:0pt;margin-top:331.9pt;mso-position-vertical-relative:text;margin-left:1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)3~etac5ov~w ~e~p2wi : acfiri ~ebol : qen ~0novni ~nnipatriarx3c : nem ni-~prof3t3c 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95910</wp:posOffset>
                </wp:positionH>
                <wp:positionV relativeFrom="paragraph">
                  <wp:posOffset>4260850</wp:posOffset>
                </wp:positionV>
                <wp:extent cx="1778000" cy="1165860"/>
                <wp:effectExtent l="0" t="0" r="0" b="0"/>
                <wp:wrapNone/>
                <wp:docPr id="14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ي إيطاس تي أوآو إيه إبشو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سفيري إيَفول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يَن إسنوني إنني باطريارشي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يم ني إبروفيتي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91.8pt;mso-wrap-distance-left:9.05pt;mso-wrap-distance-right:9.05pt;mso-wrap-distance-top:0pt;mso-wrap-distance-bottom:0pt;margin-top:335.5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ي إيطاس تي أوآو إيه إبشو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سفيري إيَفول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خيَن إسنوني إنني باطريارشي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يم ني إبروفيتي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1146810</wp:posOffset>
                </wp:positionH>
                <wp:positionV relativeFrom="paragraph">
                  <wp:posOffset>5388610</wp:posOffset>
                </wp:positionV>
                <wp:extent cx="3879850" cy="344170"/>
                <wp:effectExtent l="0" t="0" r="0" b="0"/>
                <wp:wrapNone/>
                <wp:docPr id="14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ع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زهر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ص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ؤس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ب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انبي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27.1pt;mso-wrap-distance-left:9.05pt;mso-wrap-distance-right:9.05pt;mso-wrap-distance-top:0pt;mso-wrap-distance-bottom:0pt;margin-top:424.3pt;mso-position-vertical-relative:text;margin-left: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ت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طلع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زهر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ص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رؤس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اب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انبي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942975</wp:posOffset>
                </wp:positionH>
                <wp:positionV relativeFrom="paragraph">
                  <wp:posOffset>2738120</wp:posOffset>
                </wp:positionV>
                <wp:extent cx="4190365" cy="411480"/>
                <wp:effectExtent l="0" t="0" r="0" b="0"/>
                <wp:wrapNone/>
                <wp:docPr id="14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نسأ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بيب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غف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5pt;height:32.4pt;mso-wrap-distance-left:9.05pt;mso-wrap-distance-right:9.05pt;mso-wrap-distance-top:0pt;mso-wrap-distance-bottom:0pt;margin-top:215.6pt;mso-position-vertical-relative:text;margin-left:7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لنسأل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طل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حبيب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غف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2874010</wp:posOffset>
                </wp:positionH>
                <wp:positionV relativeFrom="paragraph">
                  <wp:posOffset>1710690</wp:posOffset>
                </wp:positionV>
                <wp:extent cx="0" cy="914400"/>
                <wp:effectExtent l="9525" t="0" r="1016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34.7pt" to="226.3pt,206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2874010</wp:posOffset>
                </wp:positionH>
                <wp:positionV relativeFrom="paragraph">
                  <wp:posOffset>3074670</wp:posOffset>
                </wp:positionV>
                <wp:extent cx="0" cy="914400"/>
                <wp:effectExtent l="9525" t="0" r="1016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242.1pt" to="226.3pt,314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874010</wp:posOffset>
                </wp:positionH>
                <wp:positionV relativeFrom="paragraph">
                  <wp:posOffset>521970</wp:posOffset>
                </wp:positionV>
                <wp:extent cx="0" cy="800100"/>
                <wp:effectExtent l="9525" t="0" r="952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41.1pt" to="226.3pt,104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562860</wp:posOffset>
                </wp:positionH>
                <wp:positionV relativeFrom="paragraph">
                  <wp:posOffset>4855210</wp:posOffset>
                </wp:positionV>
                <wp:extent cx="720090" cy="720090"/>
                <wp:effectExtent l="53975" t="53975" r="54610" b="546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custGeom>
                          <a:avLst/>
                          <a:gdLst>
                            <a:gd name="textAreaLeft" fmla="*/ 101880 w 408240"/>
                            <a:gd name="textAreaRight" fmla="*/ 306360 w 408240"/>
                            <a:gd name="textAreaTop" fmla="*/ 101880 h 408240"/>
                            <a:gd name="textAreaBottom" fmla="*/ 306360 h 4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201.8pt;margin-top:382.3pt;width:56.65pt;height:56.65pt;mso-wrap-style:none;v-text-anchor:middle;mso-position-horizontal-relative:page" type="_x0000_t83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228215</wp:posOffset>
                </wp:positionH>
                <wp:positionV relativeFrom="paragraph">
                  <wp:posOffset>420370</wp:posOffset>
                </wp:positionV>
                <wp:extent cx="2178050" cy="1024890"/>
                <wp:effectExtent l="0" t="0" r="0" b="0"/>
                <wp:wrapNone/>
                <wp:docPr id="15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~M~fr35 ~mpi~2bwt : ~nte ~A~arwn piov3b : ~eta4firi ~ebol : a4opt ~nkarpoc .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80.7pt;mso-wrap-distance-left:9.05pt;mso-wrap-distance-right:9.05pt;mso-wrap-distance-top:0pt;mso-wrap-distance-bottom:0pt;margin-top:33.1pt;mso-position-vertical-relative:text;margin-left:1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~M~fr35 ~mpi~2bwt : ~nte ~A~arwn piov3b : ~eta4firi ~ebol : a4opt ~nkarpoc .  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94640</wp:posOffset>
                </wp:positionH>
                <wp:positionV relativeFrom="paragraph">
                  <wp:posOffset>477520</wp:posOffset>
                </wp:positionV>
                <wp:extent cx="1778000" cy="922020"/>
                <wp:effectExtent l="0" t="0" r="0" b="0"/>
                <wp:wrapNone/>
                <wp:docPr id="15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م إفريتي إمبي إشفوت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نتيه آآرون بي أويب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طاف فيري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إيفول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أفؤبت إن كارب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2.6pt;mso-wrap-distance-left:9.05pt;mso-wrap-distance-right:9.05pt;mso-wrap-distance-top:0pt;mso-wrap-distance-bottom:0pt;margin-top:37.6pt;mso-position-vertical-relative:text;margin-left: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م إفريتي إمبي إشفوت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نتيه آآرون بي أويب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يطاف فيري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إيفول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أفؤبت إن كارب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1111250</wp:posOffset>
                </wp:positionH>
                <wp:positionV relativeFrom="paragraph">
                  <wp:posOffset>1323340</wp:posOffset>
                </wp:positionV>
                <wp:extent cx="3812540" cy="344170"/>
                <wp:effectExtent l="0" t="0" r="0" b="0"/>
                <wp:wrapNone/>
                <wp:docPr id="15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ص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ر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اهن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زهر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وس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مر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pt;height:27.1pt;mso-wrap-distance-left:9.05pt;mso-wrap-distance-right:9.05pt;mso-wrap-distance-top:0pt;mso-wrap-distance-bottom:0pt;margin-top:104.2pt;mso-position-vertical-relative:text;margin-left:8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ث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ص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هارو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كاهن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أزهر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وسق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ثمر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222500</wp:posOffset>
                </wp:positionH>
                <wp:positionV relativeFrom="paragraph">
                  <wp:posOffset>1562100</wp:posOffset>
                </wp:positionV>
                <wp:extent cx="2178050" cy="1257300"/>
                <wp:effectExtent l="0" t="0" r="0" b="0"/>
                <wp:wrapNone/>
                <wp:docPr id="1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Ge ~are~gfo ~mPilojoc : asne ~cperma ~nrwmi : ecoi ~nattako : ~nge tec-par0eni~``````a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9pt;mso-wrap-distance-left:9.05pt;mso-wrap-distance-right:9.05pt;mso-wrap-distance-top:0pt;mso-wrap-distance-bottom:0pt;margin-top:123pt;mso-position-vertical-relative:text;margin-left:1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Ge ~are~gfo ~mPilojoc : asne ~cperma ~nrwmi : ecoi ~nattako : ~nge tec-par0eni~``````a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86385</wp:posOffset>
                </wp:positionH>
                <wp:positionV relativeFrom="paragraph">
                  <wp:posOffset>1661795</wp:posOffset>
                </wp:positionV>
                <wp:extent cx="1778000" cy="914400"/>
                <wp:effectExtent l="0" t="0" r="0" b="0"/>
                <wp:wrapNone/>
                <wp:docPr id="1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يه أريه إجفو إمبي لوغ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تشنيه إسبيَرما إنروم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َسؤي إن أتطاك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نجيه تيَس بارثيَني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2pt;mso-wrap-distance-left:9.05pt;mso-wrap-distance-right:9.05pt;mso-wrap-distance-top:0pt;mso-wrap-distance-bottom:0pt;margin-top:130.85pt;mso-position-vertical-relative:text;margin-left: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جيه أريه إجفو إمبي لوغ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تشنيه إسبيَرما إنروم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َسؤي إن أتطاك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نجيه تيَس بارثيَني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1144905</wp:posOffset>
                </wp:positionH>
                <wp:positionV relativeFrom="paragraph">
                  <wp:posOffset>2703830</wp:posOffset>
                </wp:positionV>
                <wp:extent cx="3879850" cy="344170"/>
                <wp:effectExtent l="0" t="0" r="0" b="0"/>
                <wp:wrapNone/>
                <wp:docPr id="15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ن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د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غ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ر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ش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توليت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غ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ساد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27.1pt;mso-wrap-distance-left:9.05pt;mso-wrap-distance-right:9.05pt;mso-wrap-distance-top:0pt;mso-wrap-distance-bottom:0pt;margin-top:212.9pt;mso-position-vertical-relative:text;margin-left:9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ان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لد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كلمة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غي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زر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ش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توليت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غي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ساد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226310</wp:posOffset>
                </wp:positionH>
                <wp:positionV relativeFrom="paragraph">
                  <wp:posOffset>2953385</wp:posOffset>
                </wp:positionV>
                <wp:extent cx="2178050" cy="1257300"/>
                <wp:effectExtent l="0" t="0" r="0" b="0"/>
                <wp:wrapNone/>
                <wp:docPr id="1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E0be fai ten5~wov ne : hwc 0e~otokoc : ma5ho ~mpe23ri : ere4xw nan ~ebol 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9pt;mso-wrap-distance-left:9.05pt;mso-wrap-distance-right:9.05pt;mso-wrap-distance-top:0pt;mso-wrap-distance-bottom:0pt;margin-top:232.55pt;mso-position-vertical-relative:text;margin-left:1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E0be fai ten5~wov ne : hwc 0e~otokoc : ma5ho ~mpe23ri : ere4xw nan ~ebol 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76860</wp:posOffset>
                </wp:positionH>
                <wp:positionV relativeFrom="paragraph">
                  <wp:posOffset>3053080</wp:posOffset>
                </wp:positionV>
                <wp:extent cx="1778000" cy="914400"/>
                <wp:effectExtent l="0" t="0" r="0" b="0"/>
                <wp:wrapNone/>
                <wp:docPr id="16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ثفيه فاي تيَن تي آوأون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وس ثيؤطوك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تيهو إمبيه شير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ثريف كو نان إيفول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2pt;mso-wrap-distance-left:9.05pt;mso-wrap-distance-right:9.05pt;mso-wrap-distance-top:0pt;mso-wrap-distance-bottom:0pt;margin-top:240.4pt;mso-position-vertical-relative:text;margin-left: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ثفيه فاي تيَن تي آوأون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وس ثيؤطوك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اتيهو إمبيه شير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ثريف كو نان إيفول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040765</wp:posOffset>
                </wp:positionH>
                <wp:positionV relativeFrom="paragraph">
                  <wp:posOffset>4140200</wp:posOffset>
                </wp:positionV>
                <wp:extent cx="3879850" cy="344170"/>
                <wp:effectExtent l="0" t="0" r="0" b="0"/>
                <wp:wrapNone/>
                <wp:docPr id="16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ه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جد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وال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أ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ن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غف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27.1pt;mso-wrap-distance-left:9.05pt;mso-wrap-distance-right:9.05pt;mso-wrap-distance-top:0pt;mso-wrap-distance-bottom:0pt;margin-top:326pt;mso-position-vertical-relative:text;margin-left:8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فلهذ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نمجد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كوالد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إ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سأل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بن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غف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838450</wp:posOffset>
                </wp:positionH>
                <wp:positionV relativeFrom="paragraph">
                  <wp:posOffset>920750</wp:posOffset>
                </wp:positionV>
                <wp:extent cx="0" cy="1371600"/>
                <wp:effectExtent l="9525" t="0" r="952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72.5pt" to="223.5pt,180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2838450</wp:posOffset>
                </wp:positionH>
                <wp:positionV relativeFrom="paragraph">
                  <wp:posOffset>3107690</wp:posOffset>
                </wp:positionV>
                <wp:extent cx="0" cy="1371600"/>
                <wp:effectExtent l="9525" t="0" r="952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244.7pt" to="223.5pt,352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183130</wp:posOffset>
                </wp:positionH>
                <wp:positionV relativeFrom="paragraph">
                  <wp:posOffset>814070</wp:posOffset>
                </wp:positionV>
                <wp:extent cx="2178050" cy="1600200"/>
                <wp:effectExtent l="0" t="0" r="0" b="0"/>
                <wp:wrapNone/>
                <wp:docPr id="16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>Devte pent3c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~ila3~i : tonarx3ajjeli : ~mmon an ~namenpomen : xere Mariam : ke xaritovme-n3 : ~o Kvrioc metaccov .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6pt;mso-wrap-distance-left:9.05pt;mso-wrap-distance-right:9.05pt;mso-wrap-distance-top:0pt;mso-wrap-distance-bottom:0pt;margin-top:64.1pt;mso-position-vertical-relative:text;margin-left:1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>Devte pent3c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 ~ila3~i : tonarx3ajjeli : ~mmon an ~namenpomen : xere Mariam : ke xaritovme-n3 : ~o Kvrioc metaccov .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22885</wp:posOffset>
                </wp:positionH>
                <wp:positionV relativeFrom="paragraph">
                  <wp:posOffset>913765</wp:posOffset>
                </wp:positionV>
                <wp:extent cx="1778000" cy="1157605"/>
                <wp:effectExtent l="0" t="0" r="0" b="0"/>
                <wp:wrapNone/>
                <wp:docPr id="16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زيفتيه بيَنديس إيلائ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ن أرشي أنجَيل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ممون أن إن أميَن بوميَ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ماريام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يه خاري تو ميَن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كيريوس ميتاس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91.15pt;mso-wrap-distance-left:9.05pt;mso-wrap-distance-right:9.05pt;mso-wrap-distance-top:0pt;mso-wrap-distance-bottom:0pt;margin-top:71.9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زيفتيه بيَنديس إيلائ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ون أرشي أنجَيل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ممون أن إن أميَن بوميَ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ماريام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يه خاري تو ميَن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و كيريوس ميتاس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1030605</wp:posOffset>
                </wp:positionH>
                <wp:positionV relativeFrom="paragraph">
                  <wp:posOffset>2363470</wp:posOffset>
                </wp:positionV>
                <wp:extent cx="3879850" cy="622300"/>
                <wp:effectExtent l="0" t="0" r="0" b="0"/>
                <wp:wrapNone/>
                <wp:docPr id="16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ال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جم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عو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نظ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ئي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ائك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ئل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م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د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49pt;mso-wrap-distance-left:9.05pt;mso-wrap-distance-right:9.05pt;mso-wrap-distance-top:0pt;mso-wrap-distance-bottom:0pt;margin-top:186.1pt;mso-position-vertical-relative:text;margin-left:8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عالو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ياجمي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شعو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ننظ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رئي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لائك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ائل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يام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جد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ر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ع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178685</wp:posOffset>
                </wp:positionH>
                <wp:positionV relativeFrom="paragraph">
                  <wp:posOffset>2940050</wp:posOffset>
                </wp:positionV>
                <wp:extent cx="2178050" cy="1778000"/>
                <wp:effectExtent l="0" t="0" r="0" b="0"/>
                <wp:wrapNone/>
                <wp:docPr id="16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 xml:space="preserve">Amwini ~nnilaoc t3rov : ~ntennav ~apiarx3ajje-loc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: ~e4gw ~mmoc : ge xere Mariam : ~aregimi jar ~nov~hmot : ovoh P=o=c 2op neme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40pt;mso-wrap-distance-left:9.05pt;mso-wrap-distance-right:9.05pt;mso-wrap-distance-top:0pt;mso-wrap-distance-bottom:0pt;margin-top:231.5pt;mso-position-vertical-relative:text;margin-left:1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 xml:space="preserve">Amwini ~nnilaoc t3rov : ~ntennav ~apiarx3ajje-loc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: ~e4gw ~mmoc : ge xere Mariam : ~aregimi jar ~nov~hmot : ovoh P=o=c 2op neme 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28600</wp:posOffset>
                </wp:positionH>
                <wp:positionV relativeFrom="paragraph">
                  <wp:posOffset>3039745</wp:posOffset>
                </wp:positionV>
                <wp:extent cx="1778000" cy="1564005"/>
                <wp:effectExtent l="0" t="0" r="0" b="0"/>
                <wp:wrapNone/>
                <wp:docPr id="16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56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مويني إنني لاؤس تير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ن تين ناف آ بي أرشي أنجيل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فجوَ إمم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يه شيريه ماريام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يه جيمي غار إن أو إهموت أوو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ه إبشويس شوب نيَم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23.15pt;mso-wrap-distance-left:9.05pt;mso-wrap-distance-right:9.05pt;mso-wrap-distance-top:0pt;mso-wrap-distance-bottom:0pt;margin-top:239.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مويني إنني لاؤس تير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ن تين ناف آ بي أرشي أنجيل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فجوَ إمم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جيه شيريه ماريام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ريه جيمي غار إن أو إهموت أوو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ه إبشويس شوب نيَم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076960</wp:posOffset>
                </wp:positionH>
                <wp:positionV relativeFrom="paragraph">
                  <wp:posOffset>4674870</wp:posOffset>
                </wp:positionV>
                <wp:extent cx="3879850" cy="622300"/>
                <wp:effectExtent l="0" t="0" r="0" b="0"/>
                <wp:wrapNone/>
                <wp:docPr id="17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ال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جم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عو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نظ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ئي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ائك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ئل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م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د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49pt;mso-wrap-distance-left:9.05pt;mso-wrap-distance-right:9.05pt;mso-wrap-distance-top:0pt;mso-wrap-distance-bottom:0pt;margin-top:368.1pt;mso-position-vertical-relative:text;margin-left:8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عالو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ياجمي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شعو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ننظ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رئي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لائك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ائلاً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يام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جد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ر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ع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1870710</wp:posOffset>
                </wp:positionH>
                <wp:positionV relativeFrom="paragraph">
                  <wp:posOffset>420370</wp:posOffset>
                </wp:positionV>
                <wp:extent cx="2400300" cy="457200"/>
                <wp:effectExtent l="0" t="0" r="0" b="0"/>
                <wp:wrapNone/>
                <wp:docPr id="17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قطع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ثان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للتمجيد</w:t>
                            </w:r>
                            <w:r>
                              <w:rPr>
                                <w:rFonts w:ascii="Avva_Shenouda" w:hAnsi="Avva_Shenouda" w:cs="Avva_Shenouda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33.1pt;mso-position-vertical-relative:text;margin-left:1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vva_Shenouda" w:hAnsi="Avva_Shenouda" w:cs="Avva_Shenouda"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rFonts w:cs="Mudir MT"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قطعة</w:t>
                      </w:r>
                      <w:r>
                        <w:rPr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ثانية</w:t>
                      </w:r>
                      <w:r>
                        <w:rPr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للتمجيد</w:t>
                      </w:r>
                      <w:r>
                        <w:rPr>
                          <w:rFonts w:ascii="Avva_Shenouda" w:hAnsi="Avva_Shenouda" w:cs="Avva_Shenouda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vva_Shenouda" w:hAnsi="Avva_Shenouda" w:cs="Avva_Shenouda"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2830830</wp:posOffset>
                </wp:positionH>
                <wp:positionV relativeFrom="paragraph">
                  <wp:posOffset>547370</wp:posOffset>
                </wp:positionV>
                <wp:extent cx="0" cy="1332230"/>
                <wp:effectExtent l="9525" t="0" r="952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43.1pt" to="222.9pt,147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2815590</wp:posOffset>
                </wp:positionH>
                <wp:positionV relativeFrom="paragraph">
                  <wp:posOffset>2680970</wp:posOffset>
                </wp:positionV>
                <wp:extent cx="0" cy="1440180"/>
                <wp:effectExtent l="9525" t="0" r="952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211.1pt" to="221.7pt,324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188845</wp:posOffset>
                </wp:positionH>
                <wp:positionV relativeFrom="paragraph">
                  <wp:posOffset>420370</wp:posOffset>
                </wp:positionV>
                <wp:extent cx="2178050" cy="1600200"/>
                <wp:effectExtent l="0" t="0" r="0" b="0"/>
                <wp:wrapNone/>
                <wp:docPr id="17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 xml:space="preserve">Xere )e~otoke : ton xw-ron : ton kocmon : ton lojon : topetro : xere Mariam :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ke xaritovme-n3 : ~o Kvrioc metaccov .   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6pt;mso-wrap-distance-left:9.05pt;mso-wrap-distance-right:9.05pt;mso-wrap-distance-top:0pt;mso-wrap-distance-bottom:0pt;margin-top:33.1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 xml:space="preserve">Xere )e~otoke : ton xw-ron : ton kocmon : ton lojon : topetro : xere Mariam :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ke xaritovme-n3 : ~o Kvrioc metaccov .   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38760</wp:posOffset>
                </wp:positionH>
                <wp:positionV relativeFrom="paragraph">
                  <wp:posOffset>520065</wp:posOffset>
                </wp:positionV>
                <wp:extent cx="1778000" cy="1386205"/>
                <wp:effectExtent l="0" t="0" r="0" b="0"/>
                <wp:wrapNone/>
                <wp:docPr id="17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ثيؤتوك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خورو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ن كوزمو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ن لوغو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 بيَتر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ماريام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يه خاريتوميَن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كيريوس ميتاس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9.15pt;mso-wrap-distance-left:9.05pt;mso-wrap-distance-right:9.05pt;mso-wrap-distance-top:0pt;mso-wrap-distance-bottom:0pt;margin-top:40.95pt;mso-position-vertical-relative:text;margin-left: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ثيؤتوك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خورو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ون كوزمو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ون لوغو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و بيَتر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ماريام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يه خاريتوميَن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و كيريوس ميتاس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eastAsia="Avva_Shenouda"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215390</wp:posOffset>
                </wp:positionH>
                <wp:positionV relativeFrom="paragraph">
                  <wp:posOffset>1908810</wp:posOffset>
                </wp:positionV>
                <wp:extent cx="3543300" cy="622300"/>
                <wp:effectExtent l="0" t="0" r="0" b="0"/>
                <wp:wrapNone/>
                <wp:docPr id="17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ز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ب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لم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ملو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9pt;mso-wrap-distance-left:9.05pt;mso-wrap-distance-right:9.05pt;mso-wrap-distance-top:0pt;mso-wrap-distance-bottom:0pt;margin-top:150.3pt;mso-position-vertical-relative:text;margin-left:9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د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إ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قص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ز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كل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آب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لم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ملوء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ر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ع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130300</wp:posOffset>
                </wp:positionH>
                <wp:positionV relativeFrom="paragraph">
                  <wp:posOffset>4364990</wp:posOffset>
                </wp:positionV>
                <wp:extent cx="3879850" cy="622300"/>
                <wp:effectExtent l="0" t="0" r="0" b="0"/>
                <wp:wrapNone/>
                <wp:docPr id="17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ز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ب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للعروس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للحكي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ملو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5pt;height:49pt;mso-wrap-distance-left:9.05pt;mso-wrap-distance-right:9.05pt;mso-wrap-distance-top:0pt;mso-wrap-distance-bottom:0pt;margin-top:343.7pt;mso-position-vertical-relative:text;margin-left: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د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إ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قص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ز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كل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آب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للعروس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>للحكي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ملوء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ر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ع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172970</wp:posOffset>
                </wp:positionH>
                <wp:positionV relativeFrom="paragraph">
                  <wp:posOffset>2513330</wp:posOffset>
                </wp:positionV>
                <wp:extent cx="2178050" cy="1943100"/>
                <wp:effectExtent l="0" t="0" r="0" b="0"/>
                <wp:wrapNone/>
                <wp:docPr id="17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 xml:space="preserve">Xere )eotoke : ton kocmon : ton xwron : ton lojon : topetro : xere  ~t2elet xere ~tcabe :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ke xaritovmen3 : ~o Kvrioc metaccov .   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53pt;mso-wrap-distance-left:9.05pt;mso-wrap-distance-right:9.05pt;mso-wrap-distance-top:0pt;mso-wrap-distance-bottom:0pt;margin-top:197.9pt;mso-position-vertical-relative:text;margin-left:1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 xml:space="preserve">Xere )eotoke : ton kocmon : ton xwron : ton lojon : topetro : xere  ~t2elet xere ~tcabe :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ke xaritovmen3 : ~o Kvrioc metaccov .   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22885</wp:posOffset>
                </wp:positionH>
                <wp:positionV relativeFrom="paragraph">
                  <wp:posOffset>2613025</wp:posOffset>
                </wp:positionV>
                <wp:extent cx="1778000" cy="1614805"/>
                <wp:effectExtent l="0" t="0" r="0" b="0"/>
                <wp:wrapNone/>
                <wp:docPr id="17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61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ثيؤتوك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ن كوزمو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ن خورو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ن لوغو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 بيَتر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إت شيَليَت شيريه إتصاف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يه خاريتوميَن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كيريوس ميتاس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27.15pt;mso-wrap-distance-left:9.05pt;mso-wrap-distance-right:9.05pt;mso-wrap-distance-top:0pt;mso-wrap-distance-bottom:0pt;margin-top:205.7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ثيؤتوك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ون كوزمو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ون خورو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ون لوغو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و بيَتر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إت شيَليَت شيريه إتصاف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يه خاريتوميَن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و كيريوس ميتاس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2826385</wp:posOffset>
                </wp:positionH>
                <wp:positionV relativeFrom="paragraph">
                  <wp:posOffset>488315</wp:posOffset>
                </wp:positionV>
                <wp:extent cx="0" cy="3888105"/>
                <wp:effectExtent l="9525" t="0" r="952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38.45pt" to="222.55pt,344.5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183765</wp:posOffset>
                </wp:positionH>
                <wp:positionV relativeFrom="paragraph">
                  <wp:posOffset>353060</wp:posOffset>
                </wp:positionV>
                <wp:extent cx="2178050" cy="4137660"/>
                <wp:effectExtent l="0" t="0" r="0" b="0"/>
                <wp:wrapNone/>
                <wp:docPr id="18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413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 xml:space="preserve">Xere )eotoke : ton P=n=a : ke ~vpomen3 : t3c pine pe nem n30eb mi0ere nem fevce : 0e~odo7ac0e ke ~olojoc : carkoki dinamic : 0i~novranon : ajjelon ~etek~i : tecin tecin~a pen ~trop3c ~frene0e : apovt3c ~ila~3 : ton arx3ajjeli : al0inna : bapticma : ton arx3ajjeli : ra2e Mariam   :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ke xaritovme-n3 : ~o Kvrioc metaccov .   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325.8pt;mso-wrap-distance-left:9.05pt;mso-wrap-distance-right:9.05pt;mso-wrap-distance-top:0pt;mso-wrap-distance-bottom:0pt;margin-top:27.8pt;mso-position-vertical-relative:text;margin-left:1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 xml:space="preserve">Xere )eotoke : ton P=n=a : ke ~vpomen3 : t3c pine pe nem n30eb mi0ere nem fevce : 0e~odo7ac0e ke ~olojoc : carkoki dinamic : 0i~novranon : ajjelon ~etek~i : tecin tecin~a pen ~trop3c ~frene0e : apovt3c ~ila~3 : ton arx3ajjeli : al0inna : bapticma : ton arx3ajjeli : ra2e Mariam   :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ke xaritovme-n3 : ~o Kvrioc metaccov .   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3680</wp:posOffset>
                </wp:positionH>
                <wp:positionV relativeFrom="paragraph">
                  <wp:posOffset>452755</wp:posOffset>
                </wp:positionV>
                <wp:extent cx="1778000" cy="3853815"/>
                <wp:effectExtent l="0" t="0" r="0" b="0"/>
                <wp:wrapNone/>
                <wp:docPr id="18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385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شيريه ثيؤتوك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        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تون إبنيفم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كيه إي بوميه ن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تيس بينيه بيه       نيم ني سيف ميثيريه نيم    فيف س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ثيؤ ذوكساستيه كيه أو لوغ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ساركوسي ذينامي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ثين أورانو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أنجيَلون إيه تَيك إ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تيه سين تيه سينا بيَن إتروبيس إفريه نيه ث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آبو تيس إي لائي تون أرشي أنجيَل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أليثينن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        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فابتِزم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ون أرشي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أنجيل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راشيه ماريام كيه خاري تو ميه ن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أو كيريوس ميتاس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303.45pt;mso-wrap-distance-left:9.05pt;mso-wrap-distance-right:9.05pt;mso-wrap-distance-top:0pt;mso-wrap-distance-bottom:0pt;margin-top:35.65pt;mso-position-vertical-relative:text;margin-left: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شيريه ثيؤتوك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        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تون إبنيفم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كيه إي بوميه ن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تيس بينيه بيه       نيم ني سيف ميثيريه نيم    فيف س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ثيؤ ذوكساستيه كيه أو لوغ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ساركوسي ذينامي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ثين أورانو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أنجيَلون إيه تَيك إ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تيه سين تيه سينا بيَن إتروبيس إفريه نيه ث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آبو تيس إي لائي تون أرشي أنجيَل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أليثينن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        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فابتِزم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ون أرشي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أنجيل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راشيه ماريام كيه خاري تو ميه ن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أو كيريوس ميتاس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30"/>
                          <w:szCs w:val="30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30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978535</wp:posOffset>
                </wp:positionH>
                <wp:positionV relativeFrom="paragraph">
                  <wp:posOffset>352425</wp:posOffset>
                </wp:positionV>
                <wp:extent cx="4088130" cy="1348740"/>
                <wp:effectExtent l="0" t="0" r="0" b="0"/>
                <wp:wrapNone/>
                <wp:docPr id="18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َ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و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لأك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ع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ت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د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جس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ولِد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ائك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رم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ئم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شري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جم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عو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رؤس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ائك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هتف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فرح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ؤس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ائك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فرح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ام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اممتلئ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106.2pt;mso-wrap-distance-left:9.05pt;mso-wrap-distance-right:9.05pt;mso-wrap-distance-top:0pt;mso-wrap-distance-bottom:0pt;margin-top:27.75pt;mso-position-vertical-relative:text;margin-left:7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FFFFFF"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الد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َ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رو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ح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علي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ملأكِ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نع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خت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جد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الكل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جس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ولِدَ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ن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أ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لائك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سم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كرم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دائماً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بشري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فر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جمي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شعو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رؤس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لائك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هتفو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فرح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رؤس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لائك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فرح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ام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اممتلئ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ر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ع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Monotype Koufi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2872740</wp:posOffset>
                </wp:positionH>
                <wp:positionV relativeFrom="paragraph">
                  <wp:posOffset>420370</wp:posOffset>
                </wp:positionV>
                <wp:extent cx="0" cy="5143500"/>
                <wp:effectExtent l="9525" t="0" r="1016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33.1pt" to="226.2pt,438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2500</wp:posOffset>
                </wp:positionH>
                <wp:positionV relativeFrom="paragraph">
                  <wp:posOffset>306070</wp:posOffset>
                </wp:positionV>
                <wp:extent cx="2178050" cy="5372100"/>
                <wp:effectExtent l="0" t="0" r="0" b="0"/>
                <wp:wrapNone/>
                <wp:docPr id="18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37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>Xere )e~otoke : xere pen ~ajia : par0eni~a : xere me0er0e ~o cwt3ri~a : ra2e M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ariam : ~dreac~gfe F5 : ra2e  5par0enoc =e=0=v : ra2e ~0mav ~mP=x=c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Xere ~tfe : xere cemne : xere mi0er0e ~o =X=c : xere ~t2elet : xere ~tcabe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Ra2e ~0mav ~mpencwt3r : ra2e ~povwini ~mpikocmoc : xere a45 ~axwravt3c : ton arx3ajjeli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 xml:space="preserve">Ra2e ~m~ptaio ~m~fnav : ~nge ~pxwroc ~najjeloc : ra2e Mariam :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ke xaritovmen3 : ~o Kvrioc metaccov .   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423pt;mso-wrap-distance-left:9.05pt;mso-wrap-distance-right:9.05pt;mso-wrap-distance-top:0pt;mso-wrap-distance-bottom:0pt;margin-top:24.1pt;mso-position-vertical-relative:text;margin-left:1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>Xere )e~otoke : xere pen ~ajia : par0eni~a : xere me0er0e ~o cwt3ri~a : ra2e M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ariam : ~dreac~gfe F5 : ra2e  5par0enoc =e=0=v : ra2e ~0mav ~mP=x=c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Xere ~tfe : xere cemne : xere mi0er0e ~o =X=c : xere ~t2elet : xere ~tcabe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Ra2e ~0mav ~mpencwt3r : ra2e ~povwini ~mpikocmoc : xere a45 ~axwravt3c : ton arx3ajjeli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 xml:space="preserve">Ra2e ~m~ptaio ~m~fnav : ~nge ~pxwroc ~najjeloc : ra2e Mariam :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ke xaritovmen3 : ~o Kvrioc metaccov .   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83210</wp:posOffset>
                </wp:positionH>
                <wp:positionV relativeFrom="paragraph">
                  <wp:posOffset>323850</wp:posOffset>
                </wp:positionV>
                <wp:extent cx="1778000" cy="5240020"/>
                <wp:effectExtent l="0" t="0" r="0" b="0"/>
                <wp:wrapNone/>
                <wp:docPr id="18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524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ثيؤتوك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بان أجي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ارثيَني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ريه مي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ث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رثيه أو سوتيري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اشيه ماريام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ذرياس إجفيه إفنوت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اشي تي بارثينوس إثؤاب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اشي إثماف إم بي إخريست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إتف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سيَمن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ميثير ثيه أو إخريست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إت شيَليَت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إت صاف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اشي إثماف إم بينسوتير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اشي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 أوآويني إمبي كوزم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فتي أخورافتيس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ون أرشي أنجيَل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شي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إم إبطايو إم إفناف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نجيه إب خوروس إن أنجيل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اشي ماريام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يه خاري تو ميه ن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كيريوس ميتاس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412.6pt;mso-wrap-distance-left:9.05pt;mso-wrap-distance-right:9.05pt;mso-wrap-distance-top:0pt;mso-wrap-distance-bottom:0pt;margin-top:25.5pt;mso-position-vertical-relative:text;margin-left: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ثيؤتوك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بان أجي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ارثيَني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يريه مي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ث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رثيه أو سوتيري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راشيه ماريام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ذرياس إجفيه إفنوت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راشي تي بارثينوس إثؤاب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راشي إثماف إم بي إخريست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إتف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سيَمن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ميثير ثيه أو إخريست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إت شيَليَت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إت صاف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راشي إثماف إم بينسوتير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راشي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 أوآويني إمبي كوزم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فتي أخورافتيس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ون أرشي أنجيَل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اشي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ه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إم إبطايو إم إفناف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نجيه إب خوروس إن أنجيل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راشي ماريام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يه خاري تو ميه ن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وكيريوس ميتاس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995680</wp:posOffset>
                </wp:positionH>
                <wp:positionV relativeFrom="paragraph">
                  <wp:posOffset>415925</wp:posOffset>
                </wp:positionV>
                <wp:extent cx="4088130" cy="2061845"/>
                <wp:effectExtent l="0" t="0" r="0" b="0"/>
                <wp:wrapNone/>
                <wp:docPr id="18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206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وال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قديس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ت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أ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خلص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ح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د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فرح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ت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ذر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اه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فرح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س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في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أ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روس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حكي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فرح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خلص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فرح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زي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ؤس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ائك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فـرحــ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ـرامــ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ــنظـ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ــفو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ـلائك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فـرحــ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ـــ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ملوء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162.35pt;mso-wrap-distance-left:9.05pt;mso-wrap-distance-right:9.05pt;mso-wrap-distance-top:0pt;mso-wrap-distance-bottom:0pt;margin-top:32.75pt;mso-position-vertical-relative:text;margin-left:78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والد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إ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لقديس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بتو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أ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خلص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فرح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لد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.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فرح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يت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عذر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طاهر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. 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فرح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سي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لسم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لعفيف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أ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سي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لعروس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لحكي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فرح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خلص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فرح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نو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عال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زين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رؤس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لائك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فـرحــ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كـرامــ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ــنظـ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صــفوف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ـلائك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فـرحــ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ـــ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ملوء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ر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ع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2835910</wp:posOffset>
                </wp:positionH>
                <wp:positionV relativeFrom="paragraph">
                  <wp:posOffset>636905</wp:posOffset>
                </wp:positionV>
                <wp:extent cx="0" cy="1600200"/>
                <wp:effectExtent l="9525" t="0" r="952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50.15pt" to="223.3pt,176.1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185670</wp:posOffset>
                </wp:positionH>
                <wp:positionV relativeFrom="paragraph">
                  <wp:posOffset>522605</wp:posOffset>
                </wp:positionV>
                <wp:extent cx="2178050" cy="1943100"/>
                <wp:effectExtent l="0" t="0" r="0" b="0"/>
                <wp:wrapNone/>
                <wp:docPr id="18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 xml:space="preserve">Evlojimenoc ~nge ~nnek-c3n kevlojimenoc t3c karpic : pickari ovcarra : xere Mariam :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ke xaritovmen3 : ~o Kvrioc metaccov .   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53pt;mso-wrap-distance-left:9.05pt;mso-wrap-distance-right:9.05pt;mso-wrap-distance-top:0pt;mso-wrap-distance-bottom:0pt;margin-top:41.15pt;mso-position-vertical-relative:text;margin-left:1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 xml:space="preserve">Evlojimenoc ~nge ~nnek-c3n kevlojimenoc t3c karpic : pickari ovcarra : xere Mariam :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ke xaritovmen3 : ~o Kvrioc metaccov .   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988060</wp:posOffset>
                </wp:positionH>
                <wp:positionV relativeFrom="paragraph">
                  <wp:posOffset>2381885</wp:posOffset>
                </wp:positionV>
                <wp:extent cx="4088130" cy="800100"/>
                <wp:effectExtent l="0" t="0" r="0" b="0"/>
                <wp:wrapNone/>
                <wp:docPr id="19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بار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يلاد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بار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مرت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ف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لب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متلئ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63pt;mso-wrap-distance-left:9.05pt;mso-wrap-distance-right:9.05pt;mso-wrap-distance-top:0pt;mso-wrap-distance-bottom:0pt;margin-top:187.55pt;mso-position-vertical-relative:text;margin-left:7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بار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يلاد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مبار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ثمرت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فر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قلب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متلئ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ر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ع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61620</wp:posOffset>
                </wp:positionH>
                <wp:positionV relativeFrom="paragraph">
                  <wp:posOffset>598805</wp:posOffset>
                </wp:positionV>
                <wp:extent cx="1778000" cy="1376045"/>
                <wp:effectExtent l="0" t="0" r="0" b="0"/>
                <wp:wrapNone/>
                <wp:docPr id="19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فلوجيميَنوس إنجيه إننيك سين كيه إفلوجيميَنوس تيس كاربي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يس كاري        أو سار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ماريام كيه خاري تو ميَن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كيريوس ميتاس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8.35pt;mso-wrap-distance-left:9.05pt;mso-wrap-distance-right:9.05pt;mso-wrap-distance-top:0pt;mso-wrap-distance-bottom:0pt;margin-top:47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فلوجيميَنوس إنجيه إننيك سين كيه إفلوجيميَنوس تيس كاربي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يس كاري        أو سار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ماريام كيه خاري تو ميَن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و كيريوس ميتاس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826385</wp:posOffset>
                </wp:positionH>
                <wp:positionV relativeFrom="paragraph">
                  <wp:posOffset>412750</wp:posOffset>
                </wp:positionV>
                <wp:extent cx="0" cy="1600200"/>
                <wp:effectExtent l="9525" t="0" r="952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32.5pt" to="222.55pt,158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176145</wp:posOffset>
                </wp:positionH>
                <wp:positionV relativeFrom="paragraph">
                  <wp:posOffset>306070</wp:posOffset>
                </wp:positionV>
                <wp:extent cx="2178050" cy="1828800"/>
                <wp:effectExtent l="0" t="0" r="0" b="0"/>
                <wp:wrapNone/>
                <wp:docPr id="19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 xml:space="preserve">Te~cmarwovt ~n0o qen nihiomi : ~4~cmarwovt ~nge pekarpoc : ~nh3t ~4ra2i ~mMariam :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ke xari-tovmen3 : ~o Kvrioc metaccov .   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44pt;mso-wrap-distance-left:9.05pt;mso-wrap-distance-right:9.05pt;mso-wrap-distance-top:0pt;mso-wrap-distance-bottom:0pt;margin-top:24.1pt;mso-position-vertical-relative:text;margin-left:1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 xml:space="preserve">Te~cmarwovt ~n0o qen nihiomi : ~4~cmarwovt ~nge pekarpoc : ~nh3t ~4ra2i ~mMariam :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ke xari-tovmen3 : ~o Kvrioc metaccov .   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29235</wp:posOffset>
                </wp:positionH>
                <wp:positionV relativeFrom="paragraph">
                  <wp:posOffset>382270</wp:posOffset>
                </wp:positionV>
                <wp:extent cx="1778000" cy="1447800"/>
                <wp:effectExtent l="0" t="0" r="0" b="0"/>
                <wp:wrapNone/>
                <wp:docPr id="19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ت إسمارؤت إنثو خيَن ني هيوم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ف إسمارؤت إنجيه بيه كارب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نهيت إفراشي إم ماريام كيه خاري تو ميَن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كيريوس ميتاس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eastAsia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14pt;mso-wrap-distance-left:9.05pt;mso-wrap-distance-right:9.05pt;mso-wrap-distance-top:0pt;mso-wrap-distance-bottom:0pt;margin-top:30.1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ت إسمارؤت إنثو خيَن ني هيوم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ف إسمارؤت إنجيه بيه كارب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نهيت إفراشي إم ماريام كيه خاري تو ميَن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و كيريوس ميتاس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eastAsia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vva_Shenouda"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932815</wp:posOffset>
                </wp:positionH>
                <wp:positionV relativeFrom="paragraph">
                  <wp:posOffset>988060</wp:posOffset>
                </wp:positionV>
                <wp:extent cx="4088130" cy="685800"/>
                <wp:effectExtent l="0" t="0" r="0" b="0"/>
                <wp:wrapNone/>
                <wp:docPr id="19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بارك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ت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س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بار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مرت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ف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لب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جد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54pt;mso-wrap-distance-left:9.05pt;mso-wrap-distance-right:9.05pt;mso-wrap-distance-top:0pt;mso-wrap-distance-bottom:0pt;margin-top:77.8pt;mso-position-vertical-relative:text;margin-left:7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بارك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نتِ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فى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نس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مبار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ثمرت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فر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قلب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جد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ر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ع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895475</wp:posOffset>
                </wp:positionH>
                <wp:positionV relativeFrom="paragraph">
                  <wp:posOffset>823595</wp:posOffset>
                </wp:positionV>
                <wp:extent cx="2247900" cy="457200"/>
                <wp:effectExtent l="0" t="0" r="0" b="0"/>
                <wp:wrapNone/>
                <wp:docPr id="19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+ </w:t>
                            </w:r>
                            <w:r>
                              <w:rPr>
                                <w:rFonts w:cs="Mudir MT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ث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يُقا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هذ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رب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باللح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36pt;mso-wrap-distance-left:9.05pt;mso-wrap-distance-right:9.05pt;mso-wrap-distance-top:0pt;mso-wrap-distance-bottom:0pt;margin-top:64.85pt;mso-position-vertical-relative:text;margin-left:14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u w:val="single"/>
                          <w:lang w:bidi="ar-EG"/>
                        </w:rPr>
                      </w:pPr>
                      <w:r>
                        <w:rPr>
                          <w:rFonts w:cs="Mudir MT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+ </w:t>
                      </w:r>
                      <w:r>
                        <w:rPr>
                          <w:rFonts w:cs="Mudir MT"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ثم</w:t>
                      </w:r>
                      <w:r>
                        <w:rPr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يُقال</w:t>
                      </w:r>
                      <w:r>
                        <w:rPr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هذا</w:t>
                      </w:r>
                      <w:r>
                        <w:rPr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ربع</w:t>
                      </w:r>
                      <w:r>
                        <w:rPr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باللحن</w:t>
                      </w:r>
                      <w:r>
                        <w:rPr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u w:val="single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u w:val="single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860040</wp:posOffset>
                </wp:positionH>
                <wp:positionV relativeFrom="paragraph">
                  <wp:posOffset>405130</wp:posOffset>
                </wp:positionV>
                <wp:extent cx="0" cy="1371600"/>
                <wp:effectExtent l="9525" t="0" r="1016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31.9pt" to="225.2pt,139.8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207260</wp:posOffset>
                </wp:positionH>
                <wp:positionV relativeFrom="paragraph">
                  <wp:posOffset>275590</wp:posOffset>
                </wp:positionV>
                <wp:extent cx="2178050" cy="1600200"/>
                <wp:effectExtent l="0" t="0" r="0" b="0"/>
                <wp:wrapNone/>
                <wp:docPr id="19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Ari~precbevin ~e~hr3i ~egwn : ~w ten=o=c ~nn3b t3ren 50e~otokoc : Mari~a ~0mav ~mPencwt3r : ~nte4xa nennobi nan ~ebol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6pt;mso-wrap-distance-left:9.05pt;mso-wrap-distance-right:9.05pt;mso-wrap-distance-top:0pt;mso-wrap-distance-bottom:0pt;margin-top:21.7pt;mso-position-vertical-relative:text;margin-left:1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Ari~precbevin ~e~hr3i ~egwn : ~w ten=o=c ~nn3b t3ren 50e~otokoc : Mari~a ~0mav ~mPencwt3r : ~nte4xa nennobi nan ~ebol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985520</wp:posOffset>
                </wp:positionH>
                <wp:positionV relativeFrom="paragraph">
                  <wp:posOffset>1837690</wp:posOffset>
                </wp:positionV>
                <wp:extent cx="4152900" cy="457200"/>
                <wp:effectExtent l="0" t="0" r="0" b="0"/>
                <wp:wrapNone/>
                <wp:docPr id="19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أشفع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في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ياسيدت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كل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وال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إ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أ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مخلص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ليغف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خطايا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36pt;mso-wrap-distance-left:9.05pt;mso-wrap-distance-right:9.05pt;mso-wrap-distance-top:0pt;mso-wrap-distance-bottom:0pt;margin-top:144.7pt;mso-position-vertical-relative:text;margin-left:7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أشفع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في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ياسيدت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كل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والد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الإل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أ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مخلص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ليغف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خطايا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85750</wp:posOffset>
                </wp:positionH>
                <wp:positionV relativeFrom="paragraph">
                  <wp:posOffset>336550</wp:posOffset>
                </wp:positionV>
                <wp:extent cx="1778000" cy="1600200"/>
                <wp:effectExtent l="0" t="0" r="0" b="0"/>
                <wp:wrapNone/>
                <wp:docPr id="20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رى إبريس فيه فين إيه إهرى إيجو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تين شويس إن نيب تيرين تى ثيئوطوك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ريا إثماف إن إيسوس بي إخريست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نتيف كانين نوفى نان إيفول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26pt;mso-wrap-distance-left:9.05pt;mso-wrap-distance-right:9.05pt;mso-wrap-distance-top:0pt;mso-wrap-distance-bottom:0pt;margin-top:26.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رى إبريس فيه فين إيه إهرى إيجو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وتين شويس إن نيب تيرين تى ثيئوطوك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اريا إثماف إن إيسوس بي إخريست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نتيف كانين نوفى نان إيفول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2848610</wp:posOffset>
                </wp:positionH>
                <wp:positionV relativeFrom="paragraph">
                  <wp:posOffset>705485</wp:posOffset>
                </wp:positionV>
                <wp:extent cx="0" cy="571500"/>
                <wp:effectExtent l="9525" t="0" r="952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55.55pt" to="224.3pt,100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2863850</wp:posOffset>
                </wp:positionH>
                <wp:positionV relativeFrom="paragraph">
                  <wp:posOffset>1741805</wp:posOffset>
                </wp:positionV>
                <wp:extent cx="0" cy="571500"/>
                <wp:effectExtent l="9525" t="0" r="952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137.15pt" to="225.5pt,182.1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199640</wp:posOffset>
                </wp:positionH>
                <wp:positionV relativeFrom="paragraph">
                  <wp:posOffset>572770</wp:posOffset>
                </wp:positionV>
                <wp:extent cx="2178050" cy="818515"/>
                <wp:effectExtent l="0" t="0" r="0" b="0"/>
                <wp:wrapNone/>
                <wp:docPr id="20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Ra2e ne ~w50e~otokoc : Mari~a ~0mav ~nI=3=c P=x=c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64.45pt;mso-wrap-distance-left:9.05pt;mso-wrap-distance-right:9.05pt;mso-wrap-distance-top:0pt;mso-wrap-distance-bottom:0pt;margin-top:45.1pt;mso-position-vertical-relative:text;margin-left:1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Ra2e ne ~w50e~otokoc : Mari~a ~0mav ~nI=3=c P=x=c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81940</wp:posOffset>
                </wp:positionH>
                <wp:positionV relativeFrom="paragraph">
                  <wp:posOffset>591185</wp:posOffset>
                </wp:positionV>
                <wp:extent cx="1778000" cy="762000"/>
                <wp:effectExtent l="0" t="0" r="0" b="0"/>
                <wp:wrapNone/>
                <wp:docPr id="20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اشيه نيه أوتي ثيؤطوك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ريا إثماف إن إيسوس بي إخريست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60pt;mso-wrap-distance-left:9.05pt;mso-wrap-distance-right:9.05pt;mso-wrap-distance-top:0pt;mso-wrap-distance-bottom:0pt;margin-top:46.55pt;mso-position-vertical-relative:text;margin-left: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راشيه نيه أوتي ثيؤطوك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اريا إثماف إن إيسوس بي إخريست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347470</wp:posOffset>
                </wp:positionH>
                <wp:positionV relativeFrom="paragraph">
                  <wp:posOffset>1308100</wp:posOffset>
                </wp:positionV>
                <wp:extent cx="3414395" cy="418465"/>
                <wp:effectExtent l="0" t="0" r="0" b="0"/>
                <wp:wrapNone/>
                <wp:docPr id="20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رح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اوال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سو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103pt;mso-position-vertical-relative:text;margin-left:10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فرحٌ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ل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ياوالد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إ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يسو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مسي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2142490</wp:posOffset>
                </wp:positionH>
                <wp:positionV relativeFrom="paragraph">
                  <wp:posOffset>215265</wp:posOffset>
                </wp:positionV>
                <wp:extent cx="1778000" cy="457200"/>
                <wp:effectExtent l="0" t="0" r="0" b="0"/>
                <wp:wrapNone/>
                <wp:docPr id="20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قط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ثالث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للتمج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36pt;mso-wrap-distance-left:9.05pt;mso-wrap-distance-right:9.05pt;mso-wrap-distance-top:0pt;mso-wrap-distance-bottom:0pt;margin-top:16.95pt;mso-position-vertical-relative:text;margin-left:16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قطع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ثالث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للتمجي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78765</wp:posOffset>
                </wp:positionH>
                <wp:positionV relativeFrom="paragraph">
                  <wp:posOffset>1633220</wp:posOffset>
                </wp:positionV>
                <wp:extent cx="1778000" cy="771525"/>
                <wp:effectExtent l="0" t="0" r="0" b="0"/>
                <wp:wrapNone/>
                <wp:docPr id="20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اشيه نيه آو إتشيَري إن سيو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يَليل إمماف إثماف إم إبؤر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60.75pt;mso-wrap-distance-left:9.05pt;mso-wrap-distance-right:9.05pt;mso-wrap-distance-top:0pt;mso-wrap-distance-bottom:0pt;margin-top:128.6pt;mso-position-vertical-relative:text;margin-left: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راشيه نيه آو إتشيَري إن سيو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يَليل إمماف إثماف إم إبؤر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362075</wp:posOffset>
                </wp:positionH>
                <wp:positionV relativeFrom="paragraph">
                  <wp:posOffset>2529840</wp:posOffset>
                </wp:positionV>
                <wp:extent cx="3414395" cy="418465"/>
                <wp:effectExtent l="0" t="0" r="0" b="0"/>
                <wp:wrapNone/>
                <wp:docPr id="20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رح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ب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صهي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نتهلل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199.2pt;mso-position-vertical-relative:text;margin-left:10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فرحٌ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ل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بن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صهيو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ونتهللُ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215515</wp:posOffset>
                </wp:positionH>
                <wp:positionV relativeFrom="paragraph">
                  <wp:posOffset>565150</wp:posOffset>
                </wp:positionV>
                <wp:extent cx="2178050" cy="975360"/>
                <wp:effectExtent l="0" t="0" r="0" b="0"/>
                <wp:wrapNone/>
                <wp:docPr id="20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Ra2e ne ~w~t2eri ~nCiwn : 0el3l ~mmav ~0mav ~m~povro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76.8pt;mso-wrap-distance-left:9.05pt;mso-wrap-distance-right:9.05pt;mso-wrap-distance-top:0pt;mso-wrap-distance-bottom:0pt;margin-top:44.5pt;mso-position-vertical-relative:text;margin-left:1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Ra2e ne ~w~t2eri ~nCiwn : 0el3l ~mmav ~0mav ~m~povro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2879090</wp:posOffset>
                </wp:positionH>
                <wp:positionV relativeFrom="paragraph">
                  <wp:posOffset>986155</wp:posOffset>
                </wp:positionV>
                <wp:extent cx="0" cy="571500"/>
                <wp:effectExtent l="9525" t="0" r="952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77.65pt" to="226.7pt,122.6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2856230</wp:posOffset>
                </wp:positionH>
                <wp:positionV relativeFrom="paragraph">
                  <wp:posOffset>2014855</wp:posOffset>
                </wp:positionV>
                <wp:extent cx="0" cy="571500"/>
                <wp:effectExtent l="9525" t="0" r="952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pt,158.65pt" to="224.9pt,203.6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2856230</wp:posOffset>
                </wp:positionH>
                <wp:positionV relativeFrom="paragraph">
                  <wp:posOffset>2990215</wp:posOffset>
                </wp:positionV>
                <wp:extent cx="0" cy="571500"/>
                <wp:effectExtent l="9525" t="0" r="952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pt,235.45pt" to="224.9pt,280.4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228850</wp:posOffset>
                </wp:positionH>
                <wp:positionV relativeFrom="paragraph">
                  <wp:posOffset>736600</wp:posOffset>
                </wp:positionV>
                <wp:extent cx="2178050" cy="935990"/>
                <wp:effectExtent l="0" t="0" r="0" b="0"/>
                <wp:wrapNone/>
                <wp:docPr id="21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)el3l ~mF5 ~mpen bo~30oc : 5laloi ~mF5 ~nIakwp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73.7pt;mso-wrap-distance-left:9.05pt;mso-wrap-distance-right:9.05pt;mso-wrap-distance-top:0pt;mso-wrap-distance-bottom:0pt;margin-top:58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)el3l ~mF5 ~mpen bo~30oc : 5laloi ~mF5 ~nIakwp 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92100</wp:posOffset>
                </wp:positionH>
                <wp:positionV relativeFrom="paragraph">
                  <wp:posOffset>872490</wp:posOffset>
                </wp:positionV>
                <wp:extent cx="1778000" cy="818515"/>
                <wp:effectExtent l="0" t="0" r="0" b="0"/>
                <wp:wrapNone/>
                <wp:docPr id="21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يَليل إم إفنوتي بيَن فوإيث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ي لالي إم إفنوتي إن ياكوَب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64.45pt;mso-wrap-distance-left:9.05pt;mso-wrap-distance-right:9.05pt;mso-wrap-distance-top:0pt;mso-wrap-distance-bottom:0pt;margin-top:68.7pt;mso-position-vertical-relative:text;margin-left: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يَليل إم إفنوتي بيَن فوإيث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ي لالي إم إفنوتي إن ياكوَب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347470</wp:posOffset>
                </wp:positionH>
                <wp:positionV relativeFrom="paragraph">
                  <wp:posOffset>1591310</wp:posOffset>
                </wp:positionV>
                <wp:extent cx="3414395" cy="418465"/>
                <wp:effectExtent l="0" t="0" r="0" b="0"/>
                <wp:wrapNone/>
                <wp:docPr id="21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بتهج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ُعين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لل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إ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عقو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125.3pt;mso-position-vertical-relative:text;margin-left:10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بتهجو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بال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ُعين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هللو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لإ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يعقو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213610</wp:posOffset>
                </wp:positionH>
                <wp:positionV relativeFrom="paragraph">
                  <wp:posOffset>1892935</wp:posOffset>
                </wp:positionV>
                <wp:extent cx="2178050" cy="818515"/>
                <wp:effectExtent l="0" t="0" r="0" b="0"/>
                <wp:wrapNone/>
                <wp:docPr id="21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~$na0el3l ~nge Iakwp : ~4naovno4 ~nge pI=c=l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64.45pt;mso-wrap-distance-left:9.05pt;mso-wrap-distance-right:9.05pt;mso-wrap-distance-top:0pt;mso-wrap-distance-bottom:0pt;margin-top:149.05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~$na0el3l ~nge Iakwp : ~4naovno4 ~nge pI=c=l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76860</wp:posOffset>
                </wp:positionH>
                <wp:positionV relativeFrom="paragraph">
                  <wp:posOffset>1972310</wp:posOffset>
                </wp:positionV>
                <wp:extent cx="1778000" cy="644525"/>
                <wp:effectExtent l="0" t="0" r="0" b="0"/>
                <wp:wrapNone/>
                <wp:docPr id="21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فناثيَليل إنجيه ياكوَب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فنا أونوف إنجيه بيسرائيل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0.75pt;mso-wrap-distance-left:9.05pt;mso-wrap-distance-right:9.05pt;mso-wrap-distance-top:0pt;mso-wrap-distance-bottom:0pt;margin-top:155.3pt;mso-position-vertical-relative:text;margin-left: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فناثيَليل إنجيه ياكوَب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فنا أونوف إنجيه بيسرائيل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362075</wp:posOffset>
                </wp:positionH>
                <wp:positionV relativeFrom="paragraph">
                  <wp:posOffset>2630170</wp:posOffset>
                </wp:positionV>
                <wp:extent cx="3414395" cy="418465"/>
                <wp:effectExtent l="0" t="0" r="0" b="0"/>
                <wp:wrapNone/>
                <wp:docPr id="21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ليتهلل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عقو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ليفرح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سرائ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207.1pt;mso-position-vertical-relative:text;margin-left:10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فليتهللُ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يعقو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وليفرحُ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سرائي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221230</wp:posOffset>
                </wp:positionH>
                <wp:positionV relativeFrom="paragraph">
                  <wp:posOffset>2919095</wp:posOffset>
                </wp:positionV>
                <wp:extent cx="2178050" cy="665480"/>
                <wp:effectExtent l="0" t="0" r="0" b="0"/>
                <wp:wrapNone/>
                <wp:docPr id="21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Cena 0el3l 2a ni~eneh : ~nceovonh ~novhelpic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52.4pt;mso-wrap-distance-left:9.05pt;mso-wrap-distance-right:9.05pt;mso-wrap-distance-top:0pt;mso-wrap-distance-bottom:0pt;margin-top:229.85pt;mso-position-vertical-relative:text;margin-left:1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Cena 0el3l 2a ni~eneh : ~nceovonh ~novhelpic 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76860</wp:posOffset>
                </wp:positionH>
                <wp:positionV relativeFrom="paragraph">
                  <wp:posOffset>2937510</wp:posOffset>
                </wp:positionV>
                <wp:extent cx="1778000" cy="647065"/>
                <wp:effectExtent l="0" t="0" r="0" b="0"/>
                <wp:wrapNone/>
                <wp:docPr id="22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يناثيَليل شا ني إيَن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نسيه أوأونه إن أوهيَلبي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0.95pt;mso-wrap-distance-left:9.05pt;mso-wrap-distance-right:9.05pt;mso-wrap-distance-top:0pt;mso-wrap-distance-bottom:0pt;margin-top:231.3pt;mso-position-vertical-relative:text;margin-left: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سيناثيَليل شا ني إيَن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نسيه أوأونه إن أوهيَلبي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399540</wp:posOffset>
                </wp:positionH>
                <wp:positionV relativeFrom="paragraph">
                  <wp:posOffset>593090</wp:posOffset>
                </wp:positionV>
                <wp:extent cx="3414395" cy="418465"/>
                <wp:effectExtent l="0" t="0" r="0" b="0"/>
                <wp:wrapNone/>
                <wp:docPr id="22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تهلل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أب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نترج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ف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46.7pt;mso-position-vertical-relative:text;margin-left:11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نتهللُ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إ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أب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نع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ونترج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فر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2839085</wp:posOffset>
                </wp:positionH>
                <wp:positionV relativeFrom="paragraph">
                  <wp:posOffset>291465</wp:posOffset>
                </wp:positionV>
                <wp:extent cx="0" cy="685800"/>
                <wp:effectExtent l="9525" t="0" r="952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22.95pt" to="223.55pt,76.9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823845</wp:posOffset>
                </wp:positionH>
                <wp:positionV relativeFrom="paragraph">
                  <wp:posOffset>1403985</wp:posOffset>
                </wp:positionV>
                <wp:extent cx="0" cy="575945"/>
                <wp:effectExtent l="9525" t="0" r="952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5pt,110.55pt" to="222.35pt,155.8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839085</wp:posOffset>
                </wp:positionH>
                <wp:positionV relativeFrom="paragraph">
                  <wp:posOffset>2417445</wp:posOffset>
                </wp:positionV>
                <wp:extent cx="0" cy="575945"/>
                <wp:effectExtent l="9525" t="0" r="1016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90.35pt" to="223.55pt,235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2820035</wp:posOffset>
                </wp:positionH>
                <wp:positionV relativeFrom="paragraph">
                  <wp:posOffset>4022725</wp:posOffset>
                </wp:positionV>
                <wp:extent cx="0" cy="683895"/>
                <wp:effectExtent l="9525" t="0" r="952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316.75pt" to="222.05pt,370.5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2856865</wp:posOffset>
                </wp:positionH>
                <wp:positionV relativeFrom="paragraph">
                  <wp:posOffset>5248275</wp:posOffset>
                </wp:positionV>
                <wp:extent cx="0" cy="685800"/>
                <wp:effectExtent l="9525" t="0" r="952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413.25pt" to="224.95pt,467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181225</wp:posOffset>
                </wp:positionH>
                <wp:positionV relativeFrom="paragraph">
                  <wp:posOffset>177165</wp:posOffset>
                </wp:positionV>
                <wp:extent cx="2178050" cy="914400"/>
                <wp:effectExtent l="0" t="0" r="0" b="0"/>
                <wp:wrapNone/>
                <wp:docPr id="22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Fa0el3l cwtten ~elol : hiten noten ~mper-kotten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72pt;mso-wrap-distance-left:9.05pt;mso-wrap-distance-right:9.05pt;mso-wrap-distance-top:0pt;mso-wrap-distance-bottom:0pt;margin-top:13.95pt;mso-position-vertical-relative:text;margin-left:1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Fa0el3l cwtten ~elol : hiten noten ~mper-kotten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44475</wp:posOffset>
                </wp:positionH>
                <wp:positionV relativeFrom="paragraph">
                  <wp:posOffset>256540</wp:posOffset>
                </wp:positionV>
                <wp:extent cx="1778000" cy="697865"/>
                <wp:effectExtent l="0" t="0" r="0" b="0"/>
                <wp:wrapNone/>
                <wp:docPr id="22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ا ثيَليل صوتّّّّّّّّين إيفول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يتيَن نوتين إمبيَركوتّي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4.95pt;mso-wrap-distance-left:9.05pt;mso-wrap-distance-right:9.05pt;mso-wrap-distance-top:0pt;mso-wrap-distance-bottom:0pt;margin-top:20.2pt;mso-position-vertical-relative:text;margin-left: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ا ثيَليل صوتّّّّّّّّين إيفول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يتيَن نوتين إمبيَركوتّي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1443355</wp:posOffset>
                </wp:positionH>
                <wp:positionV relativeFrom="paragraph">
                  <wp:posOffset>985520</wp:posOffset>
                </wp:positionV>
                <wp:extent cx="3414395" cy="418465"/>
                <wp:effectExtent l="0" t="0" r="0" b="0"/>
                <wp:wrapNone/>
                <wp:docPr id="22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هل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يت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كر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دس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ثم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77.6pt;mso-position-vertical-relative:text;margin-left:113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تهل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أيت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كر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دس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مثمر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166620</wp:posOffset>
                </wp:positionH>
                <wp:positionV relativeFrom="paragraph">
                  <wp:posOffset>1279525</wp:posOffset>
                </wp:positionV>
                <wp:extent cx="2178050" cy="818515"/>
                <wp:effectExtent l="0" t="0" r="0" b="0"/>
                <wp:wrapNone/>
                <wp:docPr id="23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Apah3t ~eov~frane : e0be palac qen ov0el3l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64.45pt;mso-wrap-distance-left:9.05pt;mso-wrap-distance-right:9.05pt;mso-wrap-distance-top:0pt;mso-wrap-distance-bottom:0pt;margin-top:100.75pt;mso-position-vertical-relative:text;margin-left:17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Apah3t ~eov~frane : e0be palac qen ov0el3l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29870</wp:posOffset>
                </wp:positionH>
                <wp:positionV relativeFrom="paragraph">
                  <wp:posOffset>1297940</wp:posOffset>
                </wp:positionV>
                <wp:extent cx="1778000" cy="818515"/>
                <wp:effectExtent l="0" t="0" r="0" b="0"/>
                <wp:wrapNone/>
                <wp:docPr id="23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آ باهيت إيه أو إفرانيه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ثفيه بالاس خين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أو ثيَليل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64.45pt;mso-wrap-distance-left:9.05pt;mso-wrap-distance-right:9.05pt;mso-wrap-distance-top:0pt;mso-wrap-distance-bottom:0pt;margin-top:102.2pt;mso-position-vertical-relative:text;margin-left: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آ باهيت إيه أو إفرانيه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ثفيه بالاس خين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أو ثيَليل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347470</wp:posOffset>
                </wp:positionH>
                <wp:positionV relativeFrom="paragraph">
                  <wp:posOffset>2016760</wp:posOffset>
                </wp:positionV>
                <wp:extent cx="3414395" cy="418465"/>
                <wp:effectExtent l="0" t="0" r="0" b="0"/>
                <wp:wrapNone/>
                <wp:docPr id="23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قلب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أج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سا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تهلِّ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158.8pt;mso-position-vertical-relative:text;margin-left:10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فر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قلب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لأج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لسان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متهلِّ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181225</wp:posOffset>
                </wp:positionH>
                <wp:positionV relativeFrom="paragraph">
                  <wp:posOffset>2295525</wp:posOffset>
                </wp:positionV>
                <wp:extent cx="2178050" cy="818515"/>
                <wp:effectExtent l="0" t="0" r="0" b="0"/>
                <wp:wrapNone/>
                <wp:docPr id="23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)a4ormen hormona : nem ne0el3l ha~mpekran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64.45pt;mso-wrap-distance-left:9.05pt;mso-wrap-distance-right:9.05pt;mso-wrap-distance-top:0pt;mso-wrap-distance-bottom:0pt;margin-top:180.75pt;mso-position-vertical-relative:text;margin-left:17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)a4ormen hormona : nem ne0el3l ha~mpekran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44475</wp:posOffset>
                </wp:positionH>
                <wp:positionV relativeFrom="paragraph">
                  <wp:posOffset>2358390</wp:posOffset>
                </wp:positionV>
                <wp:extent cx="1778000" cy="636905"/>
                <wp:effectExtent l="0" t="0" r="0" b="0"/>
                <wp:wrapNone/>
                <wp:docPr id="23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َاَف أروميَن هورمون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م نيه ثيَليل إمبيَكران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0.15pt;mso-wrap-distance-left:9.05pt;mso-wrap-distance-right:9.05pt;mso-wrap-distance-top:0pt;mso-wrap-distance-bottom:0pt;margin-top:185.7pt;mso-position-vertical-relative:text;margin-left: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َاَف أروميَن هورمون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يم نيه ثيَليل إمبيَكران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1443355</wp:posOffset>
                </wp:positionH>
                <wp:positionV relativeFrom="paragraph">
                  <wp:posOffset>3032760</wp:posOffset>
                </wp:positionV>
                <wp:extent cx="3414395" cy="418465"/>
                <wp:effectExtent l="0" t="0" r="0" b="0"/>
                <wp:wrapNone/>
                <wp:docPr id="23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يتهلل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عقو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يفرح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سرائ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238.8pt;mso-position-vertical-relative:text;margin-left:113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سيتهللُ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يعقو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سيفرحُ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سرائي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159635</wp:posOffset>
                </wp:positionH>
                <wp:positionV relativeFrom="paragraph">
                  <wp:posOffset>3842385</wp:posOffset>
                </wp:positionV>
                <wp:extent cx="2178050" cy="1105535"/>
                <wp:effectExtent l="0" t="0" r="0" b="0"/>
                <wp:wrapNone/>
                <wp:docPr id="23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Ra2i nak ~w piarx3-ajjeloc : Mixa3l ~parxwn ~nnanif3ov~i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87.05pt;mso-wrap-distance-left:9.05pt;mso-wrap-distance-right:9.05pt;mso-wrap-distance-top:0pt;mso-wrap-distance-bottom:0pt;margin-top:302.55pt;mso-position-vertical-relative:text;margin-left:1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Ra2i nak ~w piarx3-ajjeloc : Mixa3l ~parxwn ~nnanif3ov~i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22885</wp:posOffset>
                </wp:positionH>
                <wp:positionV relativeFrom="paragraph">
                  <wp:posOffset>3956685</wp:posOffset>
                </wp:positionV>
                <wp:extent cx="1778000" cy="818515"/>
                <wp:effectExtent l="0" t="0" r="0" b="0"/>
                <wp:wrapNone/>
                <wp:docPr id="23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اشي ناك آوبي أرشي أنجيَل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يخائيل إب أرخون إن نا نيفيؤ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64.45pt;mso-wrap-distance-left:9.05pt;mso-wrap-distance-right:9.05pt;mso-wrap-distance-top:0pt;mso-wrap-distance-bottom:0pt;margin-top:311.5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راشي ناك آوبي أرشي أنجيَل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يخائيل إب أرخون إن نا نيفيؤ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1421765</wp:posOffset>
                </wp:positionH>
                <wp:positionV relativeFrom="paragraph">
                  <wp:posOffset>4866640</wp:posOffset>
                </wp:positionV>
                <wp:extent cx="3414395" cy="418465"/>
                <wp:effectExtent l="0" t="0" r="0" b="0"/>
                <wp:wrapNone/>
                <wp:docPr id="23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ف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ئي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لائك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يخائ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ئي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مائي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383.2pt;mso-position-vertical-relative:text;margin-left:11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فر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ل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رئي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ملائك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يخائي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رئي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سمائي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95275</wp:posOffset>
                </wp:positionH>
                <wp:positionV relativeFrom="paragraph">
                  <wp:posOffset>3430905</wp:posOffset>
                </wp:positionV>
                <wp:extent cx="2806700" cy="475615"/>
                <wp:effectExtent l="0" t="0" r="0" b="0"/>
                <wp:wrapNone/>
                <wp:docPr id="23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ويُ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ر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صاح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تمج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م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37.45pt;mso-wrap-distance-left:9.05pt;mso-wrap-distance-right:9.05pt;mso-wrap-distance-top:0pt;mso-wrap-distance-bottom:0pt;margin-top:270.1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ويُقال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ربع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صاحب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تمجي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مر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211705</wp:posOffset>
                </wp:positionH>
                <wp:positionV relativeFrom="paragraph">
                  <wp:posOffset>5184140</wp:posOffset>
                </wp:positionV>
                <wp:extent cx="2178050" cy="818515"/>
                <wp:effectExtent l="0" t="0" r="0" b="0"/>
                <wp:wrapNone/>
                <wp:docPr id="24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Ra2i nak ~w pimartvroc : pa=o=c ~povro Jewrjioc .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64.45pt;mso-wrap-distance-left:9.05pt;mso-wrap-distance-right:9.05pt;mso-wrap-distance-top:0pt;mso-wrap-distance-bottom:0pt;margin-top:408.2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Ra2i nak ~w pimartvroc : pa=o=c ~povro Jewrjioc .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41935</wp:posOffset>
                </wp:positionH>
                <wp:positionV relativeFrom="paragraph">
                  <wp:posOffset>5233035</wp:posOffset>
                </wp:positionV>
                <wp:extent cx="1778000" cy="818515"/>
                <wp:effectExtent l="0" t="0" r="0" b="0"/>
                <wp:wrapNone/>
                <wp:docPr id="24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راشي ناك آوبي مارتير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اشويس إبؤرو جيؤرجي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64.45pt;mso-wrap-distance-left:9.05pt;mso-wrap-distance-right:9.05pt;mso-wrap-distance-top:0pt;mso-wrap-distance-bottom:0pt;margin-top:412.05pt;mso-position-vertical-relative:text;margin-left: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راشي ناك آوبي مارتير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اشويس إبؤرو جيؤرجي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420495</wp:posOffset>
                </wp:positionH>
                <wp:positionV relativeFrom="paragraph">
                  <wp:posOffset>692150</wp:posOffset>
                </wp:positionV>
                <wp:extent cx="3414395" cy="418465"/>
                <wp:effectExtent l="0" t="0" r="0" b="0"/>
                <wp:wrapNone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ف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شه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يد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جيؤرجيو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54.5pt;mso-position-vertical-relative:text;margin-left:11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فر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ل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أي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شهي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سيد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جيؤرجيو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851150</wp:posOffset>
                </wp:positionH>
                <wp:positionV relativeFrom="paragraph">
                  <wp:posOffset>3315970</wp:posOffset>
                </wp:positionV>
                <wp:extent cx="0" cy="685800"/>
                <wp:effectExtent l="9525" t="0" r="952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261.1pt" to="224.5pt,31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1766570</wp:posOffset>
                </wp:positionH>
                <wp:positionV relativeFrom="paragraph">
                  <wp:posOffset>227330</wp:posOffset>
                </wp:positionV>
                <wp:extent cx="2557780" cy="457200"/>
                <wp:effectExtent l="0" t="0" r="0" b="0"/>
                <wp:wrapNone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قط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راب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للتمج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قبط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)  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36pt;mso-wrap-distance-left:9.05pt;mso-wrap-distance-right:9.05pt;mso-wrap-distance-top:0pt;mso-wrap-distance-bottom:0pt;margin-top:17.9pt;mso-position-vertical-relative:text;margin-left:1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قطع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رابع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للتمجي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قبط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) 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74320</wp:posOffset>
                </wp:positionH>
                <wp:positionV relativeFrom="paragraph">
                  <wp:posOffset>3258185</wp:posOffset>
                </wp:positionV>
                <wp:extent cx="1778000" cy="818515"/>
                <wp:effectExtent l="0" t="0" r="0" b="0"/>
                <wp:wrapNone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بشويس بيَنشويس إنثيه نو إشفير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يه بيَكران هيجيَن إبكاهي تيرف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64.45pt;mso-wrap-distance-left:9.05pt;mso-wrap-distance-right:9.05pt;mso-wrap-distance-top:0pt;mso-wrap-distance-bottom:0pt;margin-top:256.55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بشويس بيَنشويس إنثيه نو إشفير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يه بيَكران هيجيَن إبكاهي تيرف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1033145</wp:posOffset>
                </wp:positionH>
                <wp:positionV relativeFrom="paragraph">
                  <wp:posOffset>788670</wp:posOffset>
                </wp:positionV>
                <wp:extent cx="894080" cy="342900"/>
                <wp:effectExtent l="0" t="0" r="0" b="0"/>
                <wp:wrapNone/>
                <wp:docPr id="24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قـــرار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27pt;mso-wrap-distance-left:9.05pt;mso-wrap-distance-right:9.05pt;mso-wrap-distance-top:0pt;mso-wrap-distance-bottom:0pt;margin-top:62.1pt;mso-position-vertical-relative:text;margin-left:81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قـــرار </w:t>
                      </w:r>
                      <w:r>
                        <w:rPr>
                          <w:b/>
                          <w:bCs/>
                          <w:i/>
                          <w:iCs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2889250</wp:posOffset>
                </wp:positionH>
                <wp:positionV relativeFrom="paragraph">
                  <wp:posOffset>218440</wp:posOffset>
                </wp:positionV>
                <wp:extent cx="0" cy="1257300"/>
                <wp:effectExtent l="9525" t="0" r="952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17.2pt" to="227.5pt,116.1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221230</wp:posOffset>
                </wp:positionH>
                <wp:positionV relativeFrom="paragraph">
                  <wp:posOffset>96520</wp:posOffset>
                </wp:positionV>
                <wp:extent cx="2178050" cy="1546860"/>
                <wp:effectExtent l="0" t="0" r="0" b="0"/>
                <wp:wrapNone/>
                <wp:docPr id="24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Cena ~t2o~nne ~2f3ri t3rov : ~nce2o ~mpe~wov : ~p2ov2ov ~nnip=a=r=0 t3rov : Mari~a 5srompi e0necwc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1.8pt;mso-wrap-distance-left:9.05pt;mso-wrap-distance-right:9.05pt;mso-wrap-distance-top:0pt;mso-wrap-distance-bottom:0pt;margin-top:7.6pt;mso-position-vertical-relative:text;margin-left:1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Cena ~t2o~nne ~2f3ri t3rov : ~nce2o ~mpe~wov : ~p2ov2ov ~nnip=a=r=0 t3rov : Mari~a 5srompi e0necwc .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91465</wp:posOffset>
                </wp:positionH>
                <wp:positionV relativeFrom="paragraph">
                  <wp:posOffset>198755</wp:posOffset>
                </wp:positionV>
                <wp:extent cx="1778000" cy="1124585"/>
                <wp:effectExtent l="0" t="0" r="0" b="0"/>
                <wp:wrapNone/>
                <wp:docPr id="24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يه نا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ت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و إننيه إشفيري تير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نسيه شو إمبيه آوأ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بشوشو إنني بارثيَنوس تير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ماريا تي تشرومبي إيَثنيه س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8.55pt;mso-wrap-distance-left:9.05pt;mso-wrap-distance-right:9.05pt;mso-wrap-distance-top:0pt;mso-wrap-distance-bottom:0pt;margin-top:15.6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سيه نا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ت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و إننيه إشفيري تير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نسيه شو إمبيه آوأ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بشوشو إنني بارثيَنوس تير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ماريا تي تشرومبي إيَثنيه س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004570</wp:posOffset>
                </wp:positionH>
                <wp:positionV relativeFrom="paragraph">
                  <wp:posOffset>549910</wp:posOffset>
                </wp:positionV>
                <wp:extent cx="4121785" cy="647065"/>
                <wp:effectExtent l="0" t="0" r="0" b="0"/>
                <wp:wrapNone/>
                <wp:docPr id="25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78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كثي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جائب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غا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جد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ذا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حما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حس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5pt;height:50.95pt;mso-wrap-distance-left:9.05pt;mso-wrap-distance-right:9.05pt;mso-wrap-distance-top:0pt;mso-wrap-distance-bottom:0pt;margin-top:43.3pt;mso-position-vertical-relative:text;margin-left:7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كثير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عجائب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وغا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جد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فخ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جمي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عذار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حمام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حسن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2874010</wp:posOffset>
                </wp:positionH>
                <wp:positionV relativeFrom="paragraph">
                  <wp:posOffset>1420495</wp:posOffset>
                </wp:positionV>
                <wp:extent cx="0" cy="685800"/>
                <wp:effectExtent l="9525" t="0" r="952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11.85pt" to="226.3pt,165.8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204085</wp:posOffset>
                </wp:positionH>
                <wp:positionV relativeFrom="paragraph">
                  <wp:posOffset>85090</wp:posOffset>
                </wp:positionV>
                <wp:extent cx="2178050" cy="952500"/>
                <wp:effectExtent l="0" t="0" r="0" b="0"/>
                <wp:wrapNone/>
                <wp:docPr id="25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~P=o=c pen=o=c ~n0e nov~2f3ri : pe pekran higen ~pkahi t3r4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75pt;mso-wrap-distance-left:9.05pt;mso-wrap-distance-right:9.05pt;mso-wrap-distance-top:0pt;mso-wrap-distance-bottom:0pt;margin-top:6.7pt;mso-position-vertical-relative:text;margin-left:1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~P=o=c pen=o=c ~n0e nov~2f3ri : pe pekran higen ~pkahi t3r4 .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400810</wp:posOffset>
                </wp:positionH>
                <wp:positionV relativeFrom="paragraph">
                  <wp:posOffset>1037590</wp:posOffset>
                </wp:positionV>
                <wp:extent cx="3414395" cy="418465"/>
                <wp:effectExtent l="0" t="0" r="0" b="0"/>
                <wp:wrapNone/>
                <wp:docPr id="25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ر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ب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ع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سم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81.7pt;mso-position-vertical-relative:text;margin-left:1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ر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رب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أعج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سم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أرض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01625</wp:posOffset>
                </wp:positionH>
                <wp:positionV relativeFrom="paragraph">
                  <wp:posOffset>1380490</wp:posOffset>
                </wp:positionV>
                <wp:extent cx="1778000" cy="660400"/>
                <wp:effectExtent l="0" t="0" r="0" b="0"/>
                <wp:wrapNone/>
                <wp:docPr id="25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آوأو نيم أو طاي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يم تيك ماف إن إكلوم إتشوسف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2pt;mso-wrap-distance-left:9.05pt;mso-wrap-distance-right:9.05pt;mso-wrap-distance-top:0pt;mso-wrap-distance-bottom:0pt;margin-top:108.7pt;mso-position-vertical-relative:text;margin-left: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وآوأو نيم أو طاي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يم تيك ماف إن إكلوم إتشوسف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1542415</wp:posOffset>
                </wp:positionH>
                <wp:positionV relativeFrom="paragraph">
                  <wp:posOffset>2099310</wp:posOffset>
                </wp:positionV>
                <wp:extent cx="3414395" cy="418465"/>
                <wp:effectExtent l="0" t="0" r="0" b="0"/>
                <wp:wrapNone/>
                <wp:docPr id="25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مجد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إكر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لأم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الإكل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العا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165.3pt;mso-position-vertical-relative:text;margin-left:12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مجداً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إكر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لأم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الإكلي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العا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231390</wp:posOffset>
                </wp:positionH>
                <wp:positionV relativeFrom="paragraph">
                  <wp:posOffset>311150</wp:posOffset>
                </wp:positionV>
                <wp:extent cx="2178050" cy="818515"/>
                <wp:effectExtent l="0" t="0" r="0" b="0"/>
                <wp:wrapNone/>
                <wp:docPr id="25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Ov~wov nem ovtai~o : 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  <w:lang w:bidi="ar-EG"/>
                              </w:rPr>
                              <w:t>nem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tekmav ~n~xlom ~et2oc4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64.45pt;mso-wrap-distance-left:9.05pt;mso-wrap-distance-right:9.05pt;mso-wrap-distance-top:0pt;mso-wrap-distance-bottom:0pt;margin-top:24.5pt;mso-position-vertical-relative:text;margin-left:1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Ov~wov nem ovtai~o : 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  <w:lang w:bidi="ar-EG"/>
                        </w:rPr>
                        <w:t>nem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  <w:lang w:bidi="ar-EG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tekmav ~n~xlom ~et2oc4 .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2814955</wp:posOffset>
                </wp:positionH>
                <wp:positionV relativeFrom="paragraph">
                  <wp:posOffset>418465</wp:posOffset>
                </wp:positionV>
                <wp:extent cx="0" cy="685800"/>
                <wp:effectExtent l="9525" t="0" r="1016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32.95pt" to="221.65pt,86.9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2845435</wp:posOffset>
                </wp:positionH>
                <wp:positionV relativeFrom="paragraph">
                  <wp:posOffset>1622425</wp:posOffset>
                </wp:positionV>
                <wp:extent cx="0" cy="685800"/>
                <wp:effectExtent l="9525" t="0" r="952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127.75pt" to="224.05pt,181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2845435</wp:posOffset>
                </wp:positionH>
                <wp:positionV relativeFrom="paragraph">
                  <wp:posOffset>3542665</wp:posOffset>
                </wp:positionV>
                <wp:extent cx="0" cy="800100"/>
                <wp:effectExtent l="9525" t="0" r="952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278.95pt" to="224.05pt,341.9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126615</wp:posOffset>
                </wp:positionH>
                <wp:positionV relativeFrom="paragraph">
                  <wp:posOffset>313055</wp:posOffset>
                </wp:positionV>
                <wp:extent cx="2178050" cy="914400"/>
                <wp:effectExtent l="0" t="0" r="0" b="0"/>
                <wp:wrapNone/>
                <wp:docPr id="26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%na~t2ov ~nne~2f3ri t3rov : 5naovno4 nem to0el3l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72pt;mso-wrap-distance-left:9.05pt;mso-wrap-distance-right:9.05pt;mso-wrap-distance-top:0pt;mso-wrap-distance-bottom:0pt;margin-top:24.65pt;mso-position-vertical-relative:text;margin-left:1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%na~t2ov ~nne~2f3ri t3rov : 5naovno4 nem to0el3l .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73685</wp:posOffset>
                </wp:positionH>
                <wp:positionV relativeFrom="paragraph">
                  <wp:posOffset>381635</wp:posOffset>
                </wp:positionV>
                <wp:extent cx="1778000" cy="791210"/>
                <wp:effectExtent l="0" t="0" r="0" b="0"/>
                <wp:wrapNone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ي نا إتشو إننيه إشفيري تير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ي نا أونوف نيم تو ثيَليل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62.3pt;mso-wrap-distance-left:9.05pt;mso-wrap-distance-right:9.05pt;mso-wrap-distance-top:0pt;mso-wrap-distance-bottom:0pt;margin-top:30.05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ي نا إتشو إننيه إشفيري تير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ي نا أونوف نيم تو ثيَليل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1323340</wp:posOffset>
                </wp:positionH>
                <wp:positionV relativeFrom="paragraph">
                  <wp:posOffset>1129665</wp:posOffset>
                </wp:positionV>
                <wp:extent cx="3414395" cy="418465"/>
                <wp:effectExtent l="0" t="0" r="0" b="0"/>
                <wp:wrapNone/>
                <wp:docPr id="26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ا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جائِبُك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جميع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وفرح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وبهجَتُك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88.95pt;mso-position-vertical-relative:text;margin-left:10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عال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عجائِبُكِ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جميع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وفرح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وبهجَتُكِ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195195</wp:posOffset>
                </wp:positionH>
                <wp:positionV relativeFrom="paragraph">
                  <wp:posOffset>1459230</wp:posOffset>
                </wp:positionV>
                <wp:extent cx="2178050" cy="1067435"/>
                <wp:effectExtent l="0" t="0" r="0" b="0"/>
                <wp:wrapNone/>
                <wp:docPr id="26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%na~t2ov ~nne~2f3ri t3rov :</w:t>
                            </w:r>
                            <w:r>
                              <w:rPr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  <w:lang w:bidi="ar-EG"/>
                              </w:rPr>
                              <w:t>ov~wov ~ebol ~ ~nnekac t3rov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84.05pt;mso-wrap-distance-left:9.05pt;mso-wrap-distance-right:9.05pt;mso-wrap-distance-top:0pt;mso-wrap-distance-bottom:0pt;margin-top:114.9pt;mso-position-vertical-relative:text;margin-left:1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%na~t2ov ~nne~2f3ri t3rov :</w:t>
                      </w:r>
                      <w:r>
                        <w:rPr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bidi="ar-EG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  <w:lang w:bidi="ar-EG"/>
                        </w:rPr>
                        <w:t>ov~wov ~ebol ~ ~nnekac t3rov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52095</wp:posOffset>
                </wp:positionH>
                <wp:positionV relativeFrom="paragraph">
                  <wp:posOffset>1546225</wp:posOffset>
                </wp:positionV>
                <wp:extent cx="1778000" cy="818515"/>
                <wp:effectExtent l="0" t="0" r="0" b="0"/>
                <wp:wrapNone/>
                <wp:docPr id="26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ي ناشوشو إننيه إشفيري تير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آوأو إيفول إنن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يه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اس تير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64.45pt;mso-wrap-distance-left:9.05pt;mso-wrap-distance-right:9.05pt;mso-wrap-distance-top:0pt;mso-wrap-distance-bottom:0pt;margin-top:121.75pt;mso-position-vertical-relative:text;margin-left: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ي ناشوشو إننيه إشفيري تير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آوأو إيفول إنن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يه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اس تير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1176655</wp:posOffset>
                </wp:positionH>
                <wp:positionV relativeFrom="paragraph">
                  <wp:posOffset>2451100</wp:posOffset>
                </wp:positionV>
                <wp:extent cx="3414395" cy="418465"/>
                <wp:effectExtent l="0" t="0" r="0" b="0"/>
                <wp:wrapNone/>
                <wp:docPr id="26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ا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جائِبُك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وممج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عظائم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193pt;mso-position-vertical-relative:text;margin-left:9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عال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عجائِبُكِ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وممجد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>عظائم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1735455</wp:posOffset>
                </wp:positionH>
                <wp:positionV relativeFrom="paragraph">
                  <wp:posOffset>3060065</wp:posOffset>
                </wp:positionV>
                <wp:extent cx="2557780" cy="457200"/>
                <wp:effectExtent l="0" t="0" r="0" b="0"/>
                <wp:wrapNone/>
                <wp:docPr id="26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قط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خام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للتمج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قبط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)  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36pt;mso-wrap-distance-left:9.05pt;mso-wrap-distance-right:9.05pt;mso-wrap-distance-top:0pt;mso-wrap-distance-bottom:0pt;margin-top:240.95pt;mso-position-vertical-relative:text;margin-left:13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قطع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خامس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للتمجيد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قبطي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) 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185670</wp:posOffset>
                </wp:positionH>
                <wp:positionV relativeFrom="paragraph">
                  <wp:posOffset>3430905</wp:posOffset>
                </wp:positionV>
                <wp:extent cx="2178050" cy="1067435"/>
                <wp:effectExtent l="0" t="0" r="0" b="0"/>
                <wp:wrapNone/>
                <wp:docPr id="26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Fai  pe ~plvmen ~w 50e~otokoc : Mari~a ~0mav ~nVioc )eoc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84.05pt;mso-wrap-distance-left:9.05pt;mso-wrap-distance-right:9.05pt;mso-wrap-distance-top:0pt;mso-wrap-distance-bottom:0pt;margin-top:270.15pt;mso-position-vertical-relative:text;margin-left:1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Fai  pe ~plvmen ~w 50e~otokoc : Mari~a ~0mav ~nVioc )eoc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71145</wp:posOffset>
                </wp:positionH>
                <wp:positionV relativeFrom="paragraph">
                  <wp:posOffset>3525520</wp:posOffset>
                </wp:positionV>
                <wp:extent cx="1778000" cy="818515"/>
                <wp:effectExtent l="0" t="0" r="0" b="0"/>
                <wp:wrapNone/>
                <wp:docPr id="26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ي بيَه إ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يميَن آوتي ثيؤتوك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ريا إثماف إن إيوس ثيَؤ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64.45pt;mso-wrap-distance-left:9.05pt;mso-wrap-distance-right:9.05pt;mso-wrap-distance-top:0pt;mso-wrap-distance-bottom:0pt;margin-top:277.6pt;mso-position-vertical-relative:text;margin-left: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اي بيَه إ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يميَن آوتي ثيؤتوك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اريا إثماف إن إيوس ثيَؤ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2837815</wp:posOffset>
                </wp:positionH>
                <wp:positionV relativeFrom="paragraph">
                  <wp:posOffset>838200</wp:posOffset>
                </wp:positionV>
                <wp:extent cx="0" cy="571500"/>
                <wp:effectExtent l="9525" t="0" r="952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66pt" to="223.45pt,110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355725</wp:posOffset>
                </wp:positionH>
                <wp:positionV relativeFrom="paragraph">
                  <wp:posOffset>220345</wp:posOffset>
                </wp:positionV>
                <wp:extent cx="3414395" cy="418465"/>
                <wp:effectExtent l="0" t="0" r="0" b="0"/>
                <wp:wrapNone/>
                <wp:docPr id="27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17.35pt;mso-position-vertical-relative:text;margin-left:10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صور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والد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إ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203450</wp:posOffset>
                </wp:positionH>
                <wp:positionV relativeFrom="paragraph">
                  <wp:posOffset>716280</wp:posOffset>
                </wp:positionV>
                <wp:extent cx="2178050" cy="800100"/>
                <wp:effectExtent l="0" t="0" r="0" b="0"/>
                <wp:wrapNone/>
                <wp:docPr id="27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Ov~ctvlloc eteerovwini : pe Mari~a 5par0enoc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63pt;mso-wrap-distance-left:9.05pt;mso-wrap-distance-right:9.05pt;mso-wrap-distance-top:0pt;mso-wrap-distance-bottom:0pt;margin-top:56.4pt;mso-position-vertical-relative:text;margin-left:1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Ov~ctvlloc eteerovwini : pe Mari~a 5par0enoc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64795</wp:posOffset>
                </wp:positionH>
                <wp:positionV relativeFrom="paragraph">
                  <wp:posOffset>824230</wp:posOffset>
                </wp:positionV>
                <wp:extent cx="1778000" cy="571500"/>
                <wp:effectExtent l="0" t="0" r="0" b="0"/>
                <wp:wrapNone/>
                <wp:docPr id="27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إستيللوس إتئير أوآوين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يه ماريا تي بارثين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45pt;mso-wrap-distance-left:9.05pt;mso-wrap-distance-right:9.05pt;mso-wrap-distance-top:0pt;mso-wrap-distance-bottom:0pt;margin-top:64.9pt;mso-position-vertical-relative:text;margin-left: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و إستيللوس إتئير أوآوين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يه ماريا تي بارثين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1915795</wp:posOffset>
                </wp:positionH>
                <wp:positionV relativeFrom="paragraph">
                  <wp:posOffset>459740</wp:posOffset>
                </wp:positionV>
                <wp:extent cx="2054225" cy="418465"/>
                <wp:effectExtent l="0" t="0" r="0" b="0"/>
                <wp:wrapNone/>
                <wp:docPr id="27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م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ن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ذر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32.95pt;mso-wrap-distance-left:9.05pt;mso-wrap-distance-right:9.05pt;mso-wrap-distance-top:0pt;mso-wrap-distance-bottom:0pt;margin-top:36.2pt;mso-position-vertical-relative:text;margin-left:15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عمو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نو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عذر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2821305</wp:posOffset>
                </wp:positionH>
                <wp:positionV relativeFrom="paragraph">
                  <wp:posOffset>349250</wp:posOffset>
                </wp:positionV>
                <wp:extent cx="0" cy="800100"/>
                <wp:effectExtent l="9525" t="0" r="952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27.5pt" to="222.15pt,90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2821305</wp:posOffset>
                </wp:positionH>
                <wp:positionV relativeFrom="paragraph">
                  <wp:posOffset>1606550</wp:posOffset>
                </wp:positionV>
                <wp:extent cx="0" cy="457200"/>
                <wp:effectExtent l="9525" t="0" r="952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126.5pt" to="222.15pt,162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2836545</wp:posOffset>
                </wp:positionH>
                <wp:positionV relativeFrom="paragraph">
                  <wp:posOffset>2744470</wp:posOffset>
                </wp:positionV>
                <wp:extent cx="0" cy="457200"/>
                <wp:effectExtent l="9525" t="0" r="952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216.1pt" to="223.35pt,252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2836545</wp:posOffset>
                </wp:positionH>
                <wp:positionV relativeFrom="paragraph">
                  <wp:posOffset>3750310</wp:posOffset>
                </wp:positionV>
                <wp:extent cx="0" cy="720090"/>
                <wp:effectExtent l="10160" t="0" r="952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295.3pt" to="223.35pt,351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2836545</wp:posOffset>
                </wp:positionH>
                <wp:positionV relativeFrom="paragraph">
                  <wp:posOffset>4916170</wp:posOffset>
                </wp:positionV>
                <wp:extent cx="0" cy="539750"/>
                <wp:effectExtent l="10160" t="0" r="952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387.1pt" to="223.35pt,429.5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178685</wp:posOffset>
                </wp:positionH>
                <wp:positionV relativeFrom="paragraph">
                  <wp:posOffset>257810</wp:posOffset>
                </wp:positionV>
                <wp:extent cx="2178050" cy="1028700"/>
                <wp:effectExtent l="0" t="0" r="0" b="0"/>
                <wp:wrapNone/>
                <wp:docPr id="27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Cvnterbin etai par0enoc : han ~0metennec ~ntec-par0eni~a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81pt;mso-wrap-distance-left:9.05pt;mso-wrap-distance-right:9.05pt;mso-wrap-distance-top:0pt;mso-wrap-distance-bottom:0pt;margin-top:20.3pt;mso-position-vertical-relative:text;margin-left:1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Cvnterbin etai par0enoc : han ~0metennec ~ntec-par0eni~a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48920</wp:posOffset>
                </wp:positionH>
                <wp:positionV relativeFrom="paragraph">
                  <wp:posOffset>330200</wp:posOffset>
                </wp:positionV>
                <wp:extent cx="1778000" cy="800100"/>
                <wp:effectExtent l="0" t="0" r="0" b="0"/>
                <wp:wrapNone/>
                <wp:docPr id="28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ن تيَرفي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إيطاي بارثين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هان إثميَت إننيس إنتيَس بارثيَنيا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63pt;mso-wrap-distance-left:9.05pt;mso-wrap-distance-right:9.05pt;mso-wrap-distance-top:0pt;mso-wrap-distance-bottom:0pt;margin-top:26pt;mso-position-vertical-relative:text;margin-left: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ين تيَرفي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إيطاي بارثين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هان إثميَت إننيس إنتيَس بارثيَنيا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319530</wp:posOffset>
                </wp:positionH>
                <wp:positionV relativeFrom="paragraph">
                  <wp:posOffset>1146810</wp:posOffset>
                </wp:positionV>
                <wp:extent cx="3414395" cy="418465"/>
                <wp:effectExtent l="0" t="0" r="0" b="0"/>
                <wp:wrapNone/>
                <wp:docPr id="28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صاب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ذر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حس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توليت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90.3pt;mso-position-vertical-relative:text;margin-left:10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صابر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عذر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وحسن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بتوليت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1246505</wp:posOffset>
                </wp:positionH>
                <wp:positionV relativeFrom="paragraph">
                  <wp:posOffset>2270125</wp:posOffset>
                </wp:positionV>
                <wp:extent cx="3414395" cy="418465"/>
                <wp:effectExtent l="0" t="0" r="0" b="0"/>
                <wp:wrapNone/>
                <wp:docPr id="28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خلص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فع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لكو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178.75pt;mso-position-vertical-relative:text;margin-left:9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أج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خلصن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رفع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إ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لكوت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178685</wp:posOffset>
                </wp:positionH>
                <wp:positionV relativeFrom="paragraph">
                  <wp:posOffset>2579370</wp:posOffset>
                </wp:positionV>
                <wp:extent cx="2178050" cy="773430"/>
                <wp:effectExtent l="0" t="0" r="0" b="0"/>
                <wp:wrapNone/>
                <wp:docPr id="28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A45 nac ~nniaja0on : n3~ete ~mpebal nav ~erwov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60.9pt;mso-wrap-distance-left:9.05pt;mso-wrap-distance-right:9.05pt;mso-wrap-distance-top:0pt;mso-wrap-distance-bottom:0pt;margin-top:203.1pt;mso-position-vertical-relative:text;margin-left:1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A45 nac ~nniaja0on : n3~ete ~mpebal nav ~erwov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48920</wp:posOffset>
                </wp:positionH>
                <wp:positionV relativeFrom="paragraph">
                  <wp:posOffset>2651760</wp:posOffset>
                </wp:positionV>
                <wp:extent cx="1778000" cy="778510"/>
                <wp:effectExtent l="0" t="0" r="0" b="0"/>
                <wp:wrapNone/>
                <wp:docPr id="28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فتي ناس إنني أغاثو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 إيَتيه إمبيه فال ناف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إيه روَأ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61.3pt;mso-wrap-distance-left:9.05pt;mso-wrap-distance-right:9.05pt;mso-wrap-distance-top:0pt;mso-wrap-distance-bottom:0pt;margin-top:208.8pt;mso-position-vertical-relative:text;margin-left: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فتي ناس إنني أغاثو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ي إيَتيه إمبيه فال ناف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إيه روَأ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196340</wp:posOffset>
                </wp:positionH>
                <wp:positionV relativeFrom="paragraph">
                  <wp:posOffset>3344545</wp:posOffset>
                </wp:positionV>
                <wp:extent cx="3414395" cy="418465"/>
                <wp:effectExtent l="0" t="0" r="0" b="0"/>
                <wp:wrapNone/>
                <wp:docPr id="28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أعطا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خي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ر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263.35pt;mso-position-vertical-relative:text;margin-left:9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وأعطا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خير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تره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ع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45745</wp:posOffset>
                </wp:positionH>
                <wp:positionV relativeFrom="paragraph">
                  <wp:posOffset>3748405</wp:posOffset>
                </wp:positionV>
                <wp:extent cx="1778000" cy="741045"/>
                <wp:effectExtent l="0" t="0" r="0" b="0"/>
                <wp:wrapNone/>
                <wp:docPr id="28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نثو غار بيه بيَرغوس إتتشوس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اطا إبصاجي إمبي سوف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8.35pt;mso-wrap-distance-left:9.05pt;mso-wrap-distance-right:9.05pt;mso-wrap-distance-top:0pt;mso-wrap-distance-bottom:0pt;margin-top:295.1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نثو غار بيه بيَرغوس إتتشوس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كاطا إبصاجي إمبي سوف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193165</wp:posOffset>
                </wp:positionH>
                <wp:positionV relativeFrom="paragraph">
                  <wp:posOffset>4498975</wp:posOffset>
                </wp:positionV>
                <wp:extent cx="3414395" cy="418465"/>
                <wp:effectExtent l="0" t="0" r="0" b="0"/>
                <wp:wrapNone/>
                <wp:docPr id="28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بر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كق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حك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354.25pt;mso-position-vertical-relative:text;margin-left:93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أن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برج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عا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كقو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حك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169795</wp:posOffset>
                </wp:positionH>
                <wp:positionV relativeFrom="paragraph">
                  <wp:posOffset>4824095</wp:posOffset>
                </wp:positionV>
                <wp:extent cx="2178050" cy="744855"/>
                <wp:effectExtent l="0" t="0" r="0" b="0"/>
                <wp:wrapNone/>
                <wp:docPr id="28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~N0o jar ovcw5 ~nAdam : nem ne423ri t3rov evcop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58.65pt;mso-wrap-distance-left:9.05pt;mso-wrap-distance-right:9.05pt;mso-wrap-distance-top:0pt;mso-wrap-distance-bottom:0pt;margin-top:379.85pt;mso-position-vertical-relative:text;margin-left:1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~N0o jar ovcw5 ~nAdam : nem ne423ri t3rov evcop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40030</wp:posOffset>
                </wp:positionH>
                <wp:positionV relativeFrom="paragraph">
                  <wp:posOffset>4824095</wp:posOffset>
                </wp:positionV>
                <wp:extent cx="1778000" cy="630555"/>
                <wp:effectExtent l="0" t="0" r="0" b="0"/>
                <wp:wrapNone/>
                <wp:docPr id="28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نثو غار أوسوتي إن آدام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يم نيف شيري تيرو إفسوب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49.65pt;mso-wrap-distance-left:9.05pt;mso-wrap-distance-right:9.05pt;mso-wrap-distance-top:0pt;mso-wrap-distance-bottom:0pt;margin-top:379.85pt;mso-position-vertical-relative:text;margin-left: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نثو غار أوسوتي إن آدام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يم نيف شيري تيرو إفسوب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310640</wp:posOffset>
                </wp:positionH>
                <wp:positionV relativeFrom="paragraph">
                  <wp:posOffset>5457825</wp:posOffset>
                </wp:positionV>
                <wp:extent cx="3414395" cy="418465"/>
                <wp:effectExtent l="0" t="0" r="0" b="0"/>
                <wp:wrapNone/>
                <wp:docPr id="29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خلا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آد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جم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ن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ع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429.75pt;mso-position-vertical-relative:text;margin-left:103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أن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خلاص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آد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وجمي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بني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عاً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183130</wp:posOffset>
                </wp:positionH>
                <wp:positionV relativeFrom="paragraph">
                  <wp:posOffset>403860</wp:posOffset>
                </wp:positionV>
                <wp:extent cx="2178050" cy="793750"/>
                <wp:effectExtent l="0" t="0" r="0" b="0"/>
                <wp:wrapNone/>
                <wp:docPr id="29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E0be fai ~epencwt3r : olc ~eqovn ~ete4metovr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62.5pt;mso-wrap-distance-left:9.05pt;mso-wrap-distance-right:9.05pt;mso-wrap-distance-top:0pt;mso-wrap-distance-bottom:0pt;margin-top:31.8pt;mso-position-vertical-relative:text;margin-left:1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E0be fai ~epencwt3r : olc ~eqovn ~ete4metovr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22885</wp:posOffset>
                </wp:positionH>
                <wp:positionV relativeFrom="paragraph">
                  <wp:posOffset>463550</wp:posOffset>
                </wp:positionV>
                <wp:extent cx="1778000" cy="800100"/>
                <wp:effectExtent l="0" t="0" r="0" b="0"/>
                <wp:wrapNone/>
                <wp:docPr id="29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ثفيه فاي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إيه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بيَسوتير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لس إيه خون إيه تيف ميت أور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63pt;mso-wrap-distance-left:9.05pt;mso-wrap-distance-right:9.05pt;mso-wrap-distance-top:0pt;mso-wrap-distance-bottom:0pt;margin-top:36.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ثفيه فاي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إيه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بيَسوتير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ولس إيه خون إيه تيف ميت أور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175510</wp:posOffset>
                </wp:positionH>
                <wp:positionV relativeFrom="paragraph">
                  <wp:posOffset>593725</wp:posOffset>
                </wp:positionV>
                <wp:extent cx="2178050" cy="786765"/>
                <wp:effectExtent l="0" t="0" r="0" b="0"/>
                <wp:wrapNone/>
                <wp:docPr id="29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~N0o jar pe perjoc etsoci : kata ~pcagi ~mpicofoc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61.95pt;mso-wrap-distance-left:9.05pt;mso-wrap-distance-right:9.05pt;mso-wrap-distance-top:0pt;mso-wrap-distance-bottom:0pt;margin-top:46.75pt;mso-position-vertical-relative:text;margin-left:1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~N0o jar pe perjoc etsoci : kata ~pcagi ~mpicofoc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2783205</wp:posOffset>
                </wp:positionH>
                <wp:positionV relativeFrom="paragraph">
                  <wp:posOffset>382905</wp:posOffset>
                </wp:positionV>
                <wp:extent cx="0" cy="571500"/>
                <wp:effectExtent l="9525" t="0" r="952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30.15pt" to="219.15pt,75.1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152650</wp:posOffset>
                </wp:positionH>
                <wp:positionV relativeFrom="paragraph">
                  <wp:posOffset>321945</wp:posOffset>
                </wp:positionV>
                <wp:extent cx="2178050" cy="659130"/>
                <wp:effectExtent l="0" t="0" r="0" b="0"/>
                <wp:wrapNone/>
                <wp:docPr id="29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~N0o jar ~al30inon : pi-ma~n2elet ~nka0aroc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51.9pt;mso-wrap-distance-left:9.05pt;mso-wrap-distance-right:9.05pt;mso-wrap-distance-top:0pt;mso-wrap-distance-bottom:0pt;margin-top:25.35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~N0o jar ~al30inon : pi-ma~n2elet ~nka0aroc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22885</wp:posOffset>
                </wp:positionH>
                <wp:positionV relativeFrom="paragraph">
                  <wp:posOffset>362585</wp:posOffset>
                </wp:positionV>
                <wp:extent cx="1778000" cy="668020"/>
                <wp:effectExtent l="0" t="0" r="0" b="0"/>
                <wp:wrapNone/>
                <wp:docPr id="296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نثو غار أليثينو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يما إنشيَليَت إنكاثار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2.6pt;mso-wrap-distance-left:9.05pt;mso-wrap-distance-right:9.05pt;mso-wrap-distance-top:0pt;mso-wrap-distance-bottom:0pt;margin-top:28.5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نثو غار أليثينو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يما إنشيَليَت إنكاثار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1246505</wp:posOffset>
                </wp:positionH>
                <wp:positionV relativeFrom="paragraph">
                  <wp:posOffset>927735</wp:posOffset>
                </wp:positionV>
                <wp:extent cx="3414395" cy="418465"/>
                <wp:effectExtent l="0" t="0" r="0" b="0"/>
                <wp:wrapNone/>
                <wp:docPr id="29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الحقي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رو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نق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73.05pt;mso-position-vertical-relative:text;margin-left:9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أن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بالحقيق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عرو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نق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2851785</wp:posOffset>
                </wp:positionH>
                <wp:positionV relativeFrom="paragraph">
                  <wp:posOffset>459105</wp:posOffset>
                </wp:positionV>
                <wp:extent cx="0" cy="720090"/>
                <wp:effectExtent l="9525" t="0" r="9525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6.15pt" to="224.55pt,92.8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170430</wp:posOffset>
                </wp:positionH>
                <wp:positionV relativeFrom="paragraph">
                  <wp:posOffset>305435</wp:posOffset>
                </wp:positionV>
                <wp:extent cx="2178050" cy="994410"/>
                <wp:effectExtent l="0" t="0" r="0" b="0"/>
                <wp:wrapNone/>
                <wp:docPr id="29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Mari~a ~fra2i ~nniajjeloc : Mari~a ~p2ov2ov ~nni-apoctoloc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78.3pt;mso-wrap-distance-left:9.05pt;mso-wrap-distance-right:9.05pt;mso-wrap-distance-top:0pt;mso-wrap-distance-bottom:0pt;margin-top:24.05pt;mso-position-vertical-relative:text;margin-left:1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Mari~a ~fra2i ~nniajjeloc : Mari~a ~p2ov2ov ~nni-apoctoloc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40665</wp:posOffset>
                </wp:positionH>
                <wp:positionV relativeFrom="paragraph">
                  <wp:posOffset>425450</wp:posOffset>
                </wp:positionV>
                <wp:extent cx="1778000" cy="818515"/>
                <wp:effectExtent l="0" t="0" r="0" b="0"/>
                <wp:wrapNone/>
                <wp:docPr id="30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ريا إفراشي إنني أنجيَل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ريا إبشوشو إنني أبوستول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64.45pt;mso-wrap-distance-left:9.05pt;mso-wrap-distance-right:9.05pt;mso-wrap-distance-top:0pt;mso-wrap-distance-bottom:0pt;margin-top:33.5pt;mso-position-vertical-relative:text;margin-left: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اريا إفراشي إنني أنجيَل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اريا إبشوشو إنني أبوستول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1264285</wp:posOffset>
                </wp:positionH>
                <wp:positionV relativeFrom="paragraph">
                  <wp:posOffset>1236345</wp:posOffset>
                </wp:positionV>
                <wp:extent cx="3414395" cy="418465"/>
                <wp:effectExtent l="0" t="0" r="0" b="0"/>
                <wp:wrapNone/>
                <wp:docPr id="30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ر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لائك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sz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32.95pt;mso-wrap-distance-left:9.05pt;mso-wrap-distance-right:9.05pt;mso-wrap-distance-top:0pt;mso-wrap-distance-bottom:0pt;margin-top:97.35pt;mso-position-vertical-relative:text;margin-left:9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فر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ملائك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فخ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00"/>
                          <w:rtl w:val="true"/>
                        </w:rPr>
                        <w:t>الرس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sz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1778000</wp:posOffset>
                </wp:positionH>
                <wp:positionV relativeFrom="paragraph">
                  <wp:posOffset>318770</wp:posOffset>
                </wp:positionV>
                <wp:extent cx="2400300" cy="571500"/>
                <wp:effectExtent l="5080" t="5080" r="571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ذكصولوجية آدام للسيدة العذراء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pt;margin-top:25.1pt;width:188.95pt;height:4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ذكصولوجية آدام للسيدة العذراء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086610</wp:posOffset>
                </wp:positionH>
                <wp:positionV relativeFrom="paragraph">
                  <wp:posOffset>2608580</wp:posOffset>
                </wp:positionV>
                <wp:extent cx="0" cy="991870"/>
                <wp:effectExtent l="10160" t="0" r="952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205.4pt" to="164.3pt,28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096135</wp:posOffset>
                </wp:positionH>
                <wp:positionV relativeFrom="paragraph">
                  <wp:posOffset>4013835</wp:posOffset>
                </wp:positionV>
                <wp:extent cx="0" cy="1102360"/>
                <wp:effectExtent l="9525" t="0" r="9525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316.05pt" to="165.05pt,40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091690</wp:posOffset>
                </wp:positionH>
                <wp:positionV relativeFrom="paragraph">
                  <wp:posOffset>1118870</wp:posOffset>
                </wp:positionV>
                <wp:extent cx="0" cy="991870"/>
                <wp:effectExtent l="9525" t="0" r="952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88.1pt" to="164.7pt,16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169160</wp:posOffset>
                </wp:positionH>
                <wp:positionV relativeFrom="paragraph">
                  <wp:posOffset>991870</wp:posOffset>
                </wp:positionV>
                <wp:extent cx="2178050" cy="1257300"/>
                <wp:effectExtent l="0" t="0" r="0" b="0"/>
                <wp:wrapNone/>
                <wp:docPr id="306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~N0o  ~0mav ~mpiovwini :   ettai3ovt  ~mmacnov5 :   ~are4ai     qa     pilojoc    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pi~axwritoc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9pt;mso-wrap-distance-left:9.05pt;mso-wrap-distance-right:9.05pt;mso-wrap-distance-top:0pt;mso-wrap-distance-bottom:0pt;margin-top:78.1pt;mso-position-vertical-relative:text;margin-left:1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~N0o  ~0mav ~mpiovwini :   ettai3ovt  ~mmacnov5 :   ~are4ai     qa     pilojoc    :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pi~axwritoc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50190</wp:posOffset>
                </wp:positionH>
                <wp:positionV relativeFrom="paragraph">
                  <wp:posOffset>1053465</wp:posOffset>
                </wp:positionV>
                <wp:extent cx="1778000" cy="1047750"/>
                <wp:effectExtent l="0" t="0" r="0" b="0"/>
                <wp:wrapNone/>
                <wp:docPr id="30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نثو إثماف إمبي أوأوين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تطايوت إمماسنوت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آريه فاي خا بي لوغ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ي أخوريت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2.5pt;mso-wrap-distance-left:9.05pt;mso-wrap-distance-right:9.05pt;mso-wrap-distance-top:0pt;mso-wrap-distance-bottom:0pt;margin-top:82.95pt;mso-position-vertical-relative:text;margin-left: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نثو إثماف إمبي أوأوين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تطايوت إمماسنوت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آريه فاي خا بي لوغ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بي أخوريت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85445</wp:posOffset>
                </wp:positionH>
                <wp:positionV relativeFrom="paragraph">
                  <wp:posOffset>2193925</wp:posOffset>
                </wp:positionV>
                <wp:extent cx="3796665" cy="400050"/>
                <wp:effectExtent l="0" t="0" r="0" b="0"/>
                <wp:wrapNone/>
                <wp:docPr id="30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66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نور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الد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إله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حملت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حوى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5pt;height:31.5pt;mso-wrap-distance-left:9.05pt;mso-wrap-distance-right:9.05pt;mso-wrap-distance-top:0pt;mso-wrap-distance-bottom:0pt;margin-top:172.75pt;mso-position-vertical-relative:text;margin-left: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أنت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أم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نور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مكرم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والد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إله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حملت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كلمة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غير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محوى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162810</wp:posOffset>
                </wp:positionH>
                <wp:positionV relativeFrom="paragraph">
                  <wp:posOffset>2490470</wp:posOffset>
                </wp:positionV>
                <wp:extent cx="2178050" cy="1192530"/>
                <wp:effectExtent l="0" t="0" r="0" b="0"/>
                <wp:wrapNone/>
                <wp:docPr id="30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Menenca  ~0remac4 : ~are~ohi  ~ereoi ~ mpar0enoc : qen  hanhwc  nem han-  ~cmov : tensici  ~mmo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3.9pt;mso-wrap-distance-left:9.05pt;mso-wrap-distance-right:9.05pt;mso-wrap-distance-top:0pt;mso-wrap-distance-bottom:0pt;margin-top:196.1pt;mso-position-vertical-relative:text;margin-left:1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Menenca  ~0remac4 : ~are~ohi  ~ereoi ~ mpar0enoc : qen  hanhwc  nem han-  ~cmov : tensici  ~mmo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22885</wp:posOffset>
                </wp:positionH>
                <wp:positionV relativeFrom="paragraph">
                  <wp:posOffset>2526665</wp:posOffset>
                </wp:positionV>
                <wp:extent cx="1778000" cy="1200150"/>
                <wp:effectExtent l="0" t="0" r="0" b="0"/>
                <wp:wrapNone/>
                <wp:docPr id="31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مينينسا إثريه ماسف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آريه أوهى إيه روي إم بارثين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خين هان هوس نيم هان إسمو تين تشيسي إمم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94.5pt;mso-wrap-distance-left:9.05pt;mso-wrap-distance-right:9.05pt;mso-wrap-distance-top:0pt;mso-wrap-distance-bottom:0pt;margin-top:198.9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مينينسا إثريه ماسف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آريه أوهى إيه روي إم بارثين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خين هان هوس نيم هان إسمو تين تشيسي إممو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43535</wp:posOffset>
                </wp:positionH>
                <wp:positionV relativeFrom="paragraph">
                  <wp:posOffset>3609975</wp:posOffset>
                </wp:positionV>
                <wp:extent cx="3886200" cy="385445"/>
                <wp:effectExtent l="0" t="0" r="0" b="0"/>
                <wp:wrapNone/>
                <wp:docPr id="31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مِ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لدته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قيت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ذراء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نعظمك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تسابيح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برك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0.35pt;mso-wrap-distance-left:9.05pt;mso-wrap-distance-right:9.05pt;mso-wrap-distance-top:0pt;mso-wrap-distance-bottom:0pt;margin-top:284.25pt;mso-position-vertical-relative:text;margin-left: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ومِن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ولدته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بقيت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عذراء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نعظمك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بتسابيح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وبرك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176145</wp:posOffset>
                </wp:positionH>
                <wp:positionV relativeFrom="paragraph">
                  <wp:posOffset>3904615</wp:posOffset>
                </wp:positionV>
                <wp:extent cx="2178050" cy="1303020"/>
                <wp:effectExtent l="0" t="0" r="0" b="0"/>
                <wp:wrapNone/>
                <wp:docPr id="31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Ge  ~n0o4  qen  pe4ov-   w2 :  nem   ~p5ma5             ~mpe4iwt : nem   Pi=p=n=a  e=0=v  : a4~i  a4cw5 ~mmon</w:t>
                            </w:r>
                            <w:r>
                              <w:rPr>
                                <w:szCs w:val="32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02.6pt;mso-wrap-distance-left:9.05pt;mso-wrap-distance-right:9.05pt;mso-wrap-distance-top:0pt;mso-wrap-distance-bottom:0pt;margin-top:307.45pt;mso-position-vertical-relative:text;margin-left:1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Ge  ~n0o4  qen  pe4ov-   w2 :  nem   ~p5ma5             ~mpe4iwt : nem   Pi=p=n=a  e=0=v  : a4~i  a4cw5 ~mmon</w:t>
                      </w:r>
                      <w:r>
                        <w:rPr>
                          <w:szCs w:val="32"/>
                        </w:rPr>
                        <w:t xml:space="preserve"> 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42570</wp:posOffset>
                </wp:positionH>
                <wp:positionV relativeFrom="paragraph">
                  <wp:posOffset>3970020</wp:posOffset>
                </wp:positionV>
                <wp:extent cx="1778000" cy="1242695"/>
                <wp:effectExtent l="0" t="0" r="0" b="0"/>
                <wp:wrapNone/>
                <wp:docPr id="31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24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يه إنثوف خين بيف آوأوش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يم إبتي ماتي إم بيفيوت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يم بي إبنيفما إثؤاب 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ف إي أفسوتي إممو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97.85pt;mso-wrap-distance-left:9.05pt;mso-wrap-distance-right:9.05pt;mso-wrap-distance-top:0pt;mso-wrap-distance-bottom:0pt;margin-top:312.6pt;mso-position-vertical-relative:text;margin-left: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vva_Shenouda" w:cs="Avva_Shenouda" w:ascii="Avva_Shenouda" w:hAnsi="Avva_Shenoud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جيه إنثوف خين بيف آوأوش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يم إبتي ماتي إم بيفيوت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يم بي إبنيفما إثؤاب 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ف إي أفسوتي إممو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62585</wp:posOffset>
                </wp:positionH>
                <wp:positionV relativeFrom="paragraph">
                  <wp:posOffset>5177790</wp:posOffset>
                </wp:positionV>
                <wp:extent cx="3933825" cy="386080"/>
                <wp:effectExtent l="0" t="0" r="0" b="0"/>
                <wp:wrapNone/>
                <wp:docPr id="31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إرادته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ومسرة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أبيه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والروح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أتي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وخلصنا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30.4pt;mso-wrap-distance-left:9.05pt;mso-wrap-distance-right:9.05pt;mso-wrap-distance-top:0pt;mso-wrap-distance-bottom:0pt;margin-top:407.7pt;mso-position-vertical-relative:text;margin-left: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26"/>
                        </w:rPr>
                      </w:pP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لأنه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بإرادته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ومسرة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أبيه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والروح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القدس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أتي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وخلصنا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089785</wp:posOffset>
                </wp:positionH>
                <wp:positionV relativeFrom="paragraph">
                  <wp:posOffset>605790</wp:posOffset>
                </wp:positionV>
                <wp:extent cx="0" cy="991870"/>
                <wp:effectExtent l="9525" t="0" r="9525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47.7pt" to="164.55pt,12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113915</wp:posOffset>
                </wp:positionH>
                <wp:positionV relativeFrom="paragraph">
                  <wp:posOffset>2592070</wp:posOffset>
                </wp:positionV>
                <wp:extent cx="0" cy="914400"/>
                <wp:effectExtent l="9525" t="0" r="9525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04.1pt" to="166.45pt,27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109470</wp:posOffset>
                </wp:positionH>
                <wp:positionV relativeFrom="paragraph">
                  <wp:posOffset>4036060</wp:posOffset>
                </wp:positionV>
                <wp:extent cx="0" cy="914400"/>
                <wp:effectExtent l="9525" t="0" r="9525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317.8pt" to="166.1pt,38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156460</wp:posOffset>
                </wp:positionH>
                <wp:positionV relativeFrom="paragraph">
                  <wp:posOffset>477520</wp:posOffset>
                </wp:positionV>
                <wp:extent cx="2178050" cy="1236980"/>
                <wp:effectExtent l="0" t="0" r="0" b="0"/>
                <wp:wrapNone/>
                <wp:docPr id="31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Anon  hwn  tentwbh : e0ren2a2ni  evnai : hiten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ne~precbi~a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~ntot4  ~mpimairwmi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both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7.4pt;mso-wrap-distance-left:9.05pt;mso-wrap-distance-right:9.05pt;mso-wrap-distance-top:0pt;mso-wrap-distance-bottom:0pt;margin-top:37.6pt;mso-position-vertical-relative:text;margin-left:1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Anon  hwn  tentwbh : e0ren2a2ni  evnai : hiten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 ne~precbi~a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 :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~ntot4  ~mpimairwmi.</w:t>
                      </w:r>
                    </w:p>
                    <w:p>
                      <w:pPr>
                        <w:pStyle w:val="Normal"/>
                        <w:bidi w:val="0"/>
                        <w:jc w:val="both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22885</wp:posOffset>
                </wp:positionH>
                <wp:positionV relativeFrom="paragraph">
                  <wp:posOffset>543560</wp:posOffset>
                </wp:positionV>
                <wp:extent cx="1778000" cy="1010285"/>
                <wp:effectExtent l="0" t="0" r="0" b="0"/>
                <wp:wrapNone/>
                <wp:docPr id="31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نون هون تين طوبه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ثرين شاشني إفنا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هيتين ني إبريسفيا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توتف إمبي ماي روم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9.55pt;mso-wrap-distance-left:9.05pt;mso-wrap-distance-right:9.05pt;mso-wrap-distance-top:0pt;mso-wrap-distance-bottom:0pt;margin-top:42.8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vva_Shenouda" w:cs="Avva_Shenouda" w:ascii="Avva_Shenouda" w:hAnsi="Avva_Shenoud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نون هون تين طوبه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ثرين شاشني إفنا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هيتين ني إبريسفيا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توتف إمبي ماي روم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00050</wp:posOffset>
                </wp:positionH>
                <wp:positionV relativeFrom="paragraph">
                  <wp:posOffset>1681480</wp:posOffset>
                </wp:positionV>
                <wp:extent cx="3733800" cy="386080"/>
                <wp:effectExtent l="0" t="0" r="0" b="0"/>
                <wp:wrapNone/>
                <wp:docPr id="32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نح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نطلب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نفوز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رحم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شفاعاتك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حب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0.4pt;mso-wrap-distance-left:9.05pt;mso-wrap-distance-right:9.05pt;mso-wrap-distance-top:0pt;mso-wrap-distance-bottom:0pt;margin-top:132.4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ونحن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أيضاً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نطلب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نفوز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برحم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بشفاعاتك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محب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بشر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157730</wp:posOffset>
                </wp:positionH>
                <wp:positionV relativeFrom="paragraph">
                  <wp:posOffset>2439670</wp:posOffset>
                </wp:positionV>
                <wp:extent cx="2178050" cy="1257300"/>
                <wp:effectExtent l="0" t="0" r="0" b="0"/>
                <wp:wrapNone/>
                <wp:docPr id="32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Avva_Marcos" w:ascii="Avva_Marcos" w:hAnsi="Avva_Marcos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pp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pi~c0oinov4i etcwtp : ~nte  tepar0eni~a : a42e-     na4  ~e~p2wi : 2a pi~0ronoc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~m~Fiwt &gt;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9pt;mso-wrap-distance-left:9.05pt;mso-wrap-distance-right:9.05pt;mso-wrap-distance-top:0pt;mso-wrap-distance-bottom:0pt;margin-top:192.1pt;mso-position-vertical-relative:text;margin-left:1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Avva_Marcos" w:ascii="Avva_Marcos" w:hAnsi="Avva_Marcos"/>
                          <w:b w:val="false"/>
                          <w:bCs w:val="false"/>
                          <w:sz w:val="28"/>
                          <w:szCs w:val="28"/>
                        </w:rPr>
                        <w:t>pp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pi~c0oinov4i etcwtp : ~nte  tepar0eni~a : a42e-     na4  ~e~p2wi : 2a pi~0ronoc 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~m~Fiwt &gt;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24155</wp:posOffset>
                </wp:positionH>
                <wp:positionV relativeFrom="paragraph">
                  <wp:posOffset>2515870</wp:posOffset>
                </wp:positionV>
                <wp:extent cx="1778000" cy="1047750"/>
                <wp:effectExtent l="0" t="0" r="0" b="0"/>
                <wp:wrapNone/>
                <wp:docPr id="32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آبي إسطوي نوفي إت صوت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تيه تيه بارثينيا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فشيناف إيه إبشوى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شا بي إثرونوس إم إفيوت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2.5pt;mso-wrap-distance-left:9.05pt;mso-wrap-distance-right:9.05pt;mso-wrap-distance-top:0pt;mso-wrap-distance-bottom:0pt;margin-top:198.1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آبي إسطوي نوفي إت صوتب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تيه تيه بارثينيا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فشيناف إيه إبشوى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شا بي إثرونوس إم إفيوت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62280</wp:posOffset>
                </wp:positionH>
                <wp:positionV relativeFrom="paragraph">
                  <wp:posOffset>3592195</wp:posOffset>
                </wp:positionV>
                <wp:extent cx="3571875" cy="400050"/>
                <wp:effectExtent l="0" t="0" r="0" b="0"/>
                <wp:wrapNone/>
                <wp:docPr id="32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بخور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ختار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بتوليتك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صعد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كرسي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آب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5pt;height:31.5pt;mso-wrap-distance-left:9.05pt;mso-wrap-distance-right:9.05pt;mso-wrap-distance-top:0pt;mso-wrap-distance-bottom:0pt;margin-top:282.85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بخور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مختار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ذي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لبتوليتك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صعد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إلي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كرسي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آب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997585</wp:posOffset>
                </wp:positionH>
                <wp:positionV relativeFrom="paragraph">
                  <wp:posOffset>2016760</wp:posOffset>
                </wp:positionV>
                <wp:extent cx="2438400" cy="457200"/>
                <wp:effectExtent l="0" t="0" r="0" b="0"/>
                <wp:wrapNone/>
                <wp:docPr id="32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udir MT"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أيضاً</w:t>
                            </w:r>
                            <w:r>
                              <w:rPr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أجل</w:t>
                            </w:r>
                            <w:r>
                              <w:rPr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عذر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6pt;mso-wrap-distance-left:9.05pt;mso-wrap-distance-right:9.05pt;mso-wrap-distance-top:0pt;mso-wrap-distance-bottom:0pt;margin-top:158.8pt;mso-position-vertical-relative:text;margin-left: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udir MT"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أيضاً</w:t>
                      </w:r>
                      <w:r>
                        <w:rPr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أجل</w:t>
                      </w:r>
                      <w:r>
                        <w:rPr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عذر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291080</wp:posOffset>
                </wp:positionH>
                <wp:positionV relativeFrom="paragraph">
                  <wp:posOffset>3887470</wp:posOffset>
                </wp:positionV>
                <wp:extent cx="2044700" cy="1266825"/>
                <wp:effectExtent l="0" t="0" r="0" b="0"/>
                <wp:wrapNone/>
                <wp:docPr id="32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Ehote  pi~c0oinov4i :       ~nte  Nixerovbim :         nem  Nicerafim  :       Mari~a   5par0enoc .</w:t>
                            </w:r>
                            <w:r>
                              <w:rPr>
                                <w:rFonts w:cs="Avva_Marcos" w:ascii="Avva_Marcos" w:hAnsi="Avva_Marcos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99.75pt;mso-wrap-distance-left:9.05pt;mso-wrap-distance-right:9.05pt;mso-wrap-distance-top:0pt;mso-wrap-distance-bottom:0pt;margin-top:306.1pt;mso-position-vertical-relative:text;margin-left:1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Ehote  pi~c0oinov4i :       ~nte  Nixerovbim :         nem  Nicerafim  :       Mari~a   5par0enoc .</w:t>
                      </w:r>
                      <w:r>
                        <w:rPr>
                          <w:rFonts w:cs="Avva_Marcos" w:ascii="Avva_Marcos" w:hAnsi="Avva_Marcos"/>
                          <w:b w:val="false"/>
                          <w:bCs w:val="false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22885</wp:posOffset>
                </wp:positionH>
                <wp:positionV relativeFrom="paragraph">
                  <wp:posOffset>3972560</wp:posOffset>
                </wp:positionV>
                <wp:extent cx="1778000" cy="1047750"/>
                <wp:effectExtent l="0" t="0" r="0" b="0"/>
                <wp:wrapNone/>
                <wp:docPr id="32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يهوتيه بي إسطوى نوف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تيه ني شيروبيم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نيم ني سيرافيم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ماريا تي بارثين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2.5pt;mso-wrap-distance-left:9.05pt;mso-wrap-distance-right:9.05pt;mso-wrap-distance-top:0pt;mso-wrap-distance-bottom:0pt;margin-top:312.8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يهوتيه بي إسطوى نوف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تيه ني شيروبيم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نيم ني سيرافيم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ماريا تي بارثين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76580</wp:posOffset>
                </wp:positionH>
                <wp:positionV relativeFrom="paragraph">
                  <wp:posOffset>5049520</wp:posOffset>
                </wp:positionV>
                <wp:extent cx="3571875" cy="400050"/>
                <wp:effectExtent l="0" t="0" r="0" b="0"/>
                <wp:wrapNone/>
                <wp:docPr id="32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خور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لشاروبيم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والسيرافيم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يامريم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لعذراء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0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sz w:val="30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5pt;height:31.5pt;mso-wrap-distance-left:9.05pt;mso-wrap-distance-right:9.05pt;mso-wrap-distance-top:0pt;mso-wrap-distance-bottom:0pt;margin-top:397.6pt;mso-position-vertical-relative:text;margin-left: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26"/>
                        </w:rPr>
                      </w:pP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أفضل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بخور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الشاروبيم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والسيرافيم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يامريم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العذراء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0"/>
                          <w:szCs w:val="22"/>
                        </w:rPr>
                      </w:pPr>
                      <w:r>
                        <w:rPr>
                          <w:rFonts w:cs="Monotype Koufi"/>
                          <w:sz w:val="30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115185</wp:posOffset>
                </wp:positionH>
                <wp:positionV relativeFrom="paragraph">
                  <wp:posOffset>586740</wp:posOffset>
                </wp:positionV>
                <wp:extent cx="0" cy="914400"/>
                <wp:effectExtent l="9525" t="0" r="1016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46.2pt" to="166.55pt,11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141220</wp:posOffset>
                </wp:positionH>
                <wp:positionV relativeFrom="paragraph">
                  <wp:posOffset>3495675</wp:posOffset>
                </wp:positionV>
                <wp:extent cx="0" cy="898525"/>
                <wp:effectExtent l="9525" t="0" r="952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275.25pt" to="168.6pt,34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105660</wp:posOffset>
                </wp:positionH>
                <wp:positionV relativeFrom="paragraph">
                  <wp:posOffset>2243455</wp:posOffset>
                </wp:positionV>
                <wp:extent cx="0" cy="786130"/>
                <wp:effectExtent l="9525" t="0" r="9525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176.65pt" to="165.8pt,23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182495</wp:posOffset>
                </wp:positionH>
                <wp:positionV relativeFrom="paragraph">
                  <wp:posOffset>420370</wp:posOffset>
                </wp:positionV>
                <wp:extent cx="2178050" cy="1257300"/>
                <wp:effectExtent l="0" t="0" r="0" b="0"/>
                <wp:wrapNone/>
                <wp:docPr id="33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>X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ere  5fe  ~mberi : 03~eta ~Fiwt   0amioc  :     a4xac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~novma        ~nemton        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~mPe423ri    ~mmenrit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9pt;mso-wrap-distance-left:9.05pt;mso-wrap-distance-right:9.05pt;mso-wrap-distance-top:0pt;mso-wrap-distance-bottom:0pt;margin-top:33.1pt;mso-position-vertical-relative:text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>X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ere  5fe  ~mberi : 03~eta ~Fiwt   0amioc  :     a4xac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~novma        ~nemton        :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~mPe423ri    ~mmenrit .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31140</wp:posOffset>
                </wp:positionH>
                <wp:positionV relativeFrom="paragraph">
                  <wp:posOffset>497840</wp:posOffset>
                </wp:positionV>
                <wp:extent cx="1778000" cy="1047750"/>
                <wp:effectExtent l="0" t="0" r="0" b="0"/>
                <wp:wrapNone/>
                <wp:docPr id="332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شيريه تي فيه إمفير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ثي إيطا إفيوت ثامي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فكاس إن أوما إن إمتو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م بيف شيرى إم مينريت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2.5pt;mso-wrap-distance-left:9.05pt;mso-wrap-distance-right:9.05pt;mso-wrap-distance-top:0pt;mso-wrap-distance-bottom:0pt;margin-top:39.2pt;mso-position-vertical-relative:text;margin-left: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شيريه تي فيه إمفير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ثي إيطا إفيوت ثامي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فكاس إن أوما إن إمتون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م بيف شيرى إم مينريت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87045</wp:posOffset>
                </wp:positionH>
                <wp:positionV relativeFrom="paragraph">
                  <wp:posOffset>1601470</wp:posOffset>
                </wp:positionV>
                <wp:extent cx="3571875" cy="647700"/>
                <wp:effectExtent l="0" t="0" r="0" b="0"/>
                <wp:wrapNone/>
                <wp:docPr id="33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لسماء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جديد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صنعه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آب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جعله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وضع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اح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ابنه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5pt;height:51pt;mso-wrap-distance-left:9.05pt;mso-wrap-distance-right:9.05pt;mso-wrap-distance-top:0pt;mso-wrap-distance-bottom:0pt;margin-top:126.1pt;mso-position-vertical-relative:text;margin-left: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للسماء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جديد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صنعه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آب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وجعله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موضع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راح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:  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لابنه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حبيب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167890</wp:posOffset>
                </wp:positionH>
                <wp:positionV relativeFrom="paragraph">
                  <wp:posOffset>2134870</wp:posOffset>
                </wp:positionV>
                <wp:extent cx="2178050" cy="1029335"/>
                <wp:effectExtent l="0" t="0" r="0" b="0"/>
                <wp:wrapNone/>
                <wp:docPr id="33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Xere  pi~0ronoc : ~mbaci-   likon : ~mf3~etov4ai ~mmo4 : higen Nixerovbim .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81.05pt;mso-wrap-distance-left:9.05pt;mso-wrap-distance-right:9.05pt;mso-wrap-distance-top:0pt;mso-wrap-distance-bottom:0pt;margin-top:168.1pt;mso-position-vertical-relative:text;margin-left:1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Xere  pi~0ronoc : ~mbaci-   likon : ~mf3~etov4ai ~mmo4 : higen Nixerovbim .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vva_Shenouda"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34315</wp:posOffset>
                </wp:positionH>
                <wp:positionV relativeFrom="paragraph">
                  <wp:posOffset>2192655</wp:posOffset>
                </wp:positionV>
                <wp:extent cx="1778000" cy="972820"/>
                <wp:effectExtent l="0" t="0" r="0" b="0"/>
                <wp:wrapNone/>
                <wp:docPr id="33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شيريه بي إثرون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م فاسيليكو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مفي إيتو   فاي إمموف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يجين        ني شيروبيم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6.6pt;mso-wrap-distance-left:9.05pt;mso-wrap-distance-right:9.05pt;mso-wrap-distance-top:0pt;mso-wrap-distance-bottom:0pt;margin-top:172.65pt;mso-position-vertical-relative:text;margin-left: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شيريه بي إثرون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م فاسيليكو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مفي إيتو   فاي إمموف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يجين        ني شيروبيم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72440</wp:posOffset>
                </wp:positionH>
                <wp:positionV relativeFrom="paragraph">
                  <wp:posOffset>3042285</wp:posOffset>
                </wp:positionV>
                <wp:extent cx="3571875" cy="393065"/>
                <wp:effectExtent l="0" t="0" r="0" b="0"/>
                <wp:wrapNone/>
                <wp:docPr id="33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للكرس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الملوك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للمحمو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الشيروبي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5pt;height:30.95pt;mso-wrap-distance-left:9.05pt;mso-wrap-distance-right:9.05pt;mso-wrap-distance-top:0pt;mso-wrap-distance-bottom:0pt;margin-top:239.55pt;mso-position-vertical-relative:text;margin-left: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السلام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للكرسي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الملوكي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الذي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للمحمول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علي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الشيروبيم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301240</wp:posOffset>
                </wp:positionH>
                <wp:positionV relativeFrom="paragraph">
                  <wp:posOffset>3317875</wp:posOffset>
                </wp:positionV>
                <wp:extent cx="2044700" cy="1290955"/>
                <wp:effectExtent l="0" t="0" r="0" b="0"/>
                <wp:wrapNone/>
                <wp:docPr id="33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Xere  5~proctat3c : ~nte   nenyvx3   :    ~n0o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jar  ~al30wc :  pe ~p2ov2ov  ~mpenjenoc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01.65pt;mso-wrap-distance-left:9.05pt;mso-wrap-distance-right:9.05pt;mso-wrap-distance-top:0pt;mso-wrap-distance-bottom:0pt;margin-top:261.25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Xere  5~proctat3c : ~nte   nenyvx3   :    ~n0o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vva_Shenouda"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jar  ~al30wc :  pe ~p2ov2ov  ~mpenjenoc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22885</wp:posOffset>
                </wp:positionH>
                <wp:positionV relativeFrom="paragraph">
                  <wp:posOffset>3403600</wp:posOffset>
                </wp:positionV>
                <wp:extent cx="1778000" cy="1029335"/>
                <wp:effectExtent l="0" t="0" r="0" b="0"/>
                <wp:wrapNone/>
                <wp:docPr id="33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شيريه تي إبروسطاتي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تيه نين إبسيش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ثو غار أليث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بيه إبشوشو إمبين جين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1.05pt;mso-wrap-distance-left:9.05pt;mso-wrap-distance-right:9.05pt;mso-wrap-distance-top:0pt;mso-wrap-distance-bottom:0pt;margin-top:268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vva_Shenouda" w:cs="Avva_Shenouda" w:ascii="Avva_Shenouda" w:hAnsi="Avva_Shenoud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شيريه تي إبروسطاتي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تيه نين إبسيش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ثو غار أليث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بيه إبشوشو إمبين جين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39115</wp:posOffset>
                </wp:positionH>
                <wp:positionV relativeFrom="paragraph">
                  <wp:posOffset>4491355</wp:posOffset>
                </wp:positionV>
                <wp:extent cx="3571875" cy="393065"/>
                <wp:effectExtent l="0" t="0" r="0" b="0"/>
                <wp:wrapNone/>
                <wp:docPr id="33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لشفيع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نفوسن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بالحقيق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فخر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جنسن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5pt;height:30.95pt;mso-wrap-distance-left:9.05pt;mso-wrap-distance-right:9.05pt;mso-wrap-distance-top:0pt;mso-wrap-distance-bottom:0pt;margin-top:353.65pt;mso-position-vertical-relative:text;margin-left: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السلام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لشفيعة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نفوسنا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أنت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بالحقيقة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فخر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جنسنا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115185</wp:posOffset>
                </wp:positionH>
                <wp:positionV relativeFrom="paragraph">
                  <wp:posOffset>569595</wp:posOffset>
                </wp:positionV>
                <wp:extent cx="0" cy="898525"/>
                <wp:effectExtent l="9525" t="0" r="952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44.85pt" to="166.55pt,11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126615</wp:posOffset>
                </wp:positionH>
                <wp:positionV relativeFrom="paragraph">
                  <wp:posOffset>1991360</wp:posOffset>
                </wp:positionV>
                <wp:extent cx="0" cy="1259840"/>
                <wp:effectExtent l="9525" t="0" r="9525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56.8pt" to="167.45pt,25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2903855</wp:posOffset>
                </wp:positionH>
                <wp:positionV relativeFrom="paragraph">
                  <wp:posOffset>3618865</wp:posOffset>
                </wp:positionV>
                <wp:extent cx="0" cy="1143000"/>
                <wp:effectExtent l="9525" t="0" r="952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284.95pt" to="228.65pt,374.9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185035</wp:posOffset>
                </wp:positionH>
                <wp:positionV relativeFrom="paragraph">
                  <wp:posOffset>420370</wp:posOffset>
                </wp:positionV>
                <wp:extent cx="2178050" cy="1197610"/>
                <wp:effectExtent l="0" t="0" r="0" b="0"/>
                <wp:wrapNone/>
                <wp:docPr id="34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Ari~precbevin  ~egwn : ~w03e0meh        ~n~hmot     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nahren  Pencwt3r : Pensoeic  I=3=c   P=x=c  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4.3pt;mso-wrap-distance-left:9.05pt;mso-wrap-distance-right:9.05pt;mso-wrap-distance-top:0pt;mso-wrap-distance-bottom:0pt;margin-top:33.1pt;mso-position-vertical-relative:text;margin-left:1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Ari~precbevin  ~egwn : ~w03e0meh        ~n~hmot     :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vva_Shenouda"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nahren  Pencwt3r : Pensoeic  I=3=c   P=x=c  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22885</wp:posOffset>
                </wp:positionH>
                <wp:positionV relativeFrom="paragraph">
                  <wp:posOffset>494665</wp:posOffset>
                </wp:positionV>
                <wp:extent cx="1778000" cy="1179195"/>
                <wp:effectExtent l="0" t="0" r="0" b="0"/>
                <wp:wrapNone/>
                <wp:docPr id="34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آري إبريس فيفين إيجو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وثي إثميه إن إهموت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ناهرين بين سوتير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بين تشويس إيسوس بي إخريست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92.85pt;mso-wrap-distance-left:9.05pt;mso-wrap-distance-right:9.05pt;mso-wrap-distance-top:0pt;mso-wrap-distance-bottom:0pt;margin-top:38.9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آري إبريس فيفين إيجون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وثي إثميه إن إهموت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ناهرين بين سوتير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بين تشويس إيسوس بي إخريست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36245</wp:posOffset>
                </wp:positionH>
                <wp:positionV relativeFrom="paragraph">
                  <wp:posOffset>1556385</wp:posOffset>
                </wp:positionV>
                <wp:extent cx="3685540" cy="355600"/>
                <wp:effectExtent l="0" t="0" r="0" b="0"/>
                <wp:wrapNone/>
                <wp:docPr id="34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إشفع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فين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ممتلئ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مخلصن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ربن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يسوع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pt;height:28pt;mso-wrap-distance-left:9.05pt;mso-wrap-distance-right:9.05pt;mso-wrap-distance-top:0pt;mso-wrap-distance-bottom:0pt;margin-top:122.5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إشفعي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فينا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يا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ممتلئة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نعمة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أمام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مخلصنا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  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ربنا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يسوع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</w:rPr>
                        <w:t>المسيح</w:t>
                      </w:r>
                      <w:r>
                        <w:rPr>
                          <w:sz w:val="26"/>
                          <w:sz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185035</wp:posOffset>
                </wp:positionH>
                <wp:positionV relativeFrom="paragraph">
                  <wp:posOffset>1885950</wp:posOffset>
                </wp:positionV>
                <wp:extent cx="2178050" cy="1490980"/>
                <wp:effectExtent l="0" t="0" r="0" b="0"/>
                <wp:wrapNone/>
                <wp:docPr id="34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49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Hopwc  ~nte4tagron : qen  pinah5 etcovtwn : ovoh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 ~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nte4er~hmot     nan :  ~mpixw     ~ ebol        ~nt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nennob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17.4pt;mso-wrap-distance-left:9.05pt;mso-wrap-distance-right:9.05pt;mso-wrap-distance-top:0pt;mso-wrap-distance-bottom:0pt;margin-top:148.5pt;mso-position-vertical-relative:text;margin-left:1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Hopwc  ~nte4tagron : qen  pinah5 etcovtwn : ovoh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 ~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nte4er~hmot     nan :  ~mpixw     ~ ebol        ~nt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nennobi</w:t>
                      </w:r>
                      <w:r>
                        <w:rPr>
                          <w:sz w:val="28"/>
                          <w:szCs w:val="28"/>
                        </w:rPr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33680</wp:posOffset>
                </wp:positionH>
                <wp:positionV relativeFrom="paragraph">
                  <wp:posOffset>1971040</wp:posOffset>
                </wp:positionV>
                <wp:extent cx="1729105" cy="1172210"/>
                <wp:effectExtent l="0" t="0" r="0" b="0"/>
                <wp:wrapNone/>
                <wp:docPr id="34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هوبوس إنتيف طاجرو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خين بي ناهتي إتسوتو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ووه إنتيف إرإهموت نا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مبيكو إيفول إنتيه نين نوفي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92.3pt;mso-wrap-distance-left:9.05pt;mso-wrap-distance-right:9.05pt;mso-wrap-distance-top:0pt;mso-wrap-distance-bottom:0pt;margin-top:155.2pt;mso-position-vertical-relative:text;margin-left: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هوبوس إنتيف طاجرون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خين بي ناهتي إتسوتون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ووه إنتيف إرإهموت نان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مبيكو إيفول إنتيه نين نوفي 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20675</wp:posOffset>
                </wp:positionH>
                <wp:positionV relativeFrom="paragraph">
                  <wp:posOffset>3312160</wp:posOffset>
                </wp:positionV>
                <wp:extent cx="3886200" cy="336550"/>
                <wp:effectExtent l="0" t="0" r="0" b="0"/>
                <wp:wrapNone/>
                <wp:docPr id="34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يثبت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مستق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وينع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بمغف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خطايا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6.5pt;mso-wrap-distance-left:9.05pt;mso-wrap-distance-right:9.05pt;mso-wrap-distance-top:0pt;mso-wrap-distance-bottom:0pt;margin-top:260.8pt;mso-position-vertical-relative:text;margin-left: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لك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يثبت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إيم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مستق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rtl w:val="true"/>
                        </w:rPr>
                        <w:t>وينع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ل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rtl w:val="true"/>
                        </w:rPr>
                        <w:t>بمغف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خطايا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48285</wp:posOffset>
                </wp:positionH>
                <wp:positionV relativeFrom="paragraph">
                  <wp:posOffset>3577590</wp:posOffset>
                </wp:positionV>
                <wp:extent cx="1778000" cy="1284605"/>
                <wp:effectExtent l="0" t="0" r="0" b="0"/>
                <wp:wrapNone/>
                <wp:docPr id="34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هيتين ني إبريسفيا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تيه تي ثيئوطوكوس إثؤاب ماريا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بشويس آري إهموت نا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مبيكو إيفول إنتيه نين نوف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1.15pt;mso-wrap-distance-left:9.05pt;mso-wrap-distance-right:9.05pt;mso-wrap-distance-top:0pt;mso-wrap-distance-bottom:0pt;margin-top:281.7pt;mso-position-vertical-relative:text;margin-left: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هيتين ني إبريسفيا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تيه تي ثيئوطوكوس إثؤاب ماريا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بشويس آري إهموت نان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مبيكو إيفول إنتيه نين نوف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315845</wp:posOffset>
                </wp:positionH>
                <wp:positionV relativeFrom="paragraph">
                  <wp:posOffset>3580130</wp:posOffset>
                </wp:positionV>
                <wp:extent cx="2044700" cy="1257300"/>
                <wp:effectExtent l="0" t="0" r="0" b="0"/>
                <wp:wrapNone/>
                <wp:docPr id="35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Hiten   ni~precbi~a  :  ~nte 50e~otokoc e=0=v  Mari~a : Pu  ari~hmot nan : ~mpi   xw  ~ebol ~nte nennobi 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99pt;mso-wrap-distance-left:9.05pt;mso-wrap-distance-right:9.05pt;mso-wrap-distance-top:0pt;mso-wrap-distance-bottom:0pt;margin-top:281.9pt;mso-position-vertical-relative:text;margin-left:1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Hiten   ni~precbi~a  :  ~nte 50e~otokoc e=0=v  Mari~a : Pu  ari~hmot nan : ~mpi   xw  ~ebol ~nte nennobi 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48285</wp:posOffset>
                </wp:positionH>
                <wp:positionV relativeFrom="paragraph">
                  <wp:posOffset>4846320</wp:posOffset>
                </wp:positionV>
                <wp:extent cx="4114800" cy="361950"/>
                <wp:effectExtent l="0" t="0" r="0" b="0"/>
                <wp:wrapNone/>
                <wp:docPr id="35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أشفع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في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ياسيدت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كل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وال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إ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أ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مخلص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ليغف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خطايا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8.5pt;mso-wrap-distance-left:9.05pt;mso-wrap-distance-right:9.05pt;mso-wrap-distance-top:0pt;mso-wrap-distance-bottom:0pt;margin-top:381.6pt;mso-position-vertical-relative:text;margin-left: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أشفع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في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ياسيدت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كل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والد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الإل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أ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مخلص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ليغف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خطايا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28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121535</wp:posOffset>
                </wp:positionH>
                <wp:positionV relativeFrom="paragraph">
                  <wp:posOffset>1102995</wp:posOffset>
                </wp:positionV>
                <wp:extent cx="0" cy="1028700"/>
                <wp:effectExtent l="9525" t="0" r="952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86.85pt" to="167.05pt,16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152015</wp:posOffset>
                </wp:positionH>
                <wp:positionV relativeFrom="paragraph">
                  <wp:posOffset>2588895</wp:posOffset>
                </wp:positionV>
                <wp:extent cx="0" cy="914400"/>
                <wp:effectExtent l="9525" t="0" r="952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203.85pt" to="169.45pt,27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169795</wp:posOffset>
                </wp:positionH>
                <wp:positionV relativeFrom="paragraph">
                  <wp:posOffset>3990975</wp:posOffset>
                </wp:positionV>
                <wp:extent cx="0" cy="1028700"/>
                <wp:effectExtent l="9525" t="0" r="9525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314.25pt" to="170.85pt,39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199005</wp:posOffset>
                </wp:positionH>
                <wp:positionV relativeFrom="paragraph">
                  <wp:posOffset>1018540</wp:posOffset>
                </wp:positionV>
                <wp:extent cx="2178050" cy="1219200"/>
                <wp:effectExtent l="0" t="0" r="0" b="0"/>
                <wp:wrapNone/>
                <wp:docPr id="35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Hanan2o  ~n2o : nem han~0ba ~n~0ba : ~narx3-         ajjeloc : nem  ajjeloc  evovab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6pt;mso-wrap-distance-left:9.05pt;mso-wrap-distance-right:9.05pt;mso-wrap-distance-top:0pt;mso-wrap-distance-bottom:0pt;margin-top:80.2pt;mso-position-vertical-relative:text;margin-left:1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Hanan2o  ~n2o : nem han~0ba ~n~0ba : ~narx3-         ajjeloc : nem  ajjeloc  evovab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36855</wp:posOffset>
                </wp:positionH>
                <wp:positionV relativeFrom="paragraph">
                  <wp:posOffset>1052830</wp:posOffset>
                </wp:positionV>
                <wp:extent cx="1778000" cy="996950"/>
                <wp:effectExtent l="0" t="0" r="0" b="0"/>
                <wp:wrapNone/>
                <wp:docPr id="35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انانشو إنش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يم هان إثفا إن إثفا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 أرشي أنجيل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نيم أنجيلوس إفؤا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8.5pt;mso-wrap-distance-left:9.05pt;mso-wrap-distance-right:9.05pt;mso-wrap-distance-top:0pt;mso-wrap-distance-bottom:0pt;margin-top:82.9pt;mso-position-vertical-relative:text;margin-left: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vva_Shenouda" w:cs="Avva_Shenouda" w:ascii="Avva_Shenouda" w:hAnsi="Avva_Shenoud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هانانشو إنش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يم هان إثفا إن إثفا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 أرشي أنجيل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نيم أنجيلوس إفؤاب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75285</wp:posOffset>
                </wp:positionH>
                <wp:positionV relativeFrom="paragraph">
                  <wp:posOffset>2145665</wp:posOffset>
                </wp:positionV>
                <wp:extent cx="3782695" cy="361950"/>
                <wp:effectExtent l="0" t="0" r="0" b="0"/>
                <wp:wrapNone/>
                <wp:docPr id="35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لوف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لوف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ربوات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بوات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ؤساء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لائك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ملائك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قدسي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28.5pt;mso-wrap-distance-left:9.05pt;mso-wrap-distance-right:9.05pt;mso-wrap-distance-top:0pt;mso-wrap-distance-bottom:0pt;margin-top:168.95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ألوف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ألوف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وربوات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ربوات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رؤساء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ملائك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وملائك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مقدسين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205990</wp:posOffset>
                </wp:positionH>
                <wp:positionV relativeFrom="paragraph">
                  <wp:posOffset>2435860</wp:posOffset>
                </wp:positionV>
                <wp:extent cx="2178050" cy="1209040"/>
                <wp:effectExtent l="0" t="0" r="0" b="0"/>
                <wp:wrapNone/>
                <wp:docPr id="35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Ev~ohi  ~eratov : ~mpe~m0o ~mpi~0ronoc : ~nte pipan-tokratwr : ~evw2  ~ebol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evgw  ~mmoc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5.2pt;mso-wrap-distance-left:9.05pt;mso-wrap-distance-right:9.05pt;mso-wrap-distance-top:0pt;mso-wrap-distance-bottom:0pt;margin-top:191.8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Ev~ohi  ~eratov : ~mpe~m0o ~mpi~0ronoc : ~nte pipan-tokratwr : ~evw2  ~ebol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evgw  ~mmoc 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66700</wp:posOffset>
                </wp:positionH>
                <wp:positionV relativeFrom="paragraph">
                  <wp:posOffset>2493010</wp:posOffset>
                </wp:positionV>
                <wp:extent cx="1778000" cy="999490"/>
                <wp:effectExtent l="0" t="0" r="0" b="0"/>
                <wp:wrapNone/>
                <wp:docPr id="35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ف أوهي إيرات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مبي إمثو إمبي إثرون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تيه بي باندوكراطور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ف أوش إيفول إفجو إمم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8.7pt;mso-wrap-distance-left:9.05pt;mso-wrap-distance-right:9.05pt;mso-wrap-distance-top:0pt;mso-wrap-distance-bottom:0pt;margin-top:196.3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ف أوهي إيراتو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مبي إمثو إمبي إثرون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تيه بي باندوكراطور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ف أوش إيفول إفجو إمم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98170</wp:posOffset>
                </wp:positionH>
                <wp:positionV relativeFrom="paragraph">
                  <wp:posOffset>3611880</wp:posOffset>
                </wp:positionV>
                <wp:extent cx="3402965" cy="342900"/>
                <wp:effectExtent l="0" t="0" r="0" b="0"/>
                <wp:wrapNone/>
                <wp:docPr id="36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قيام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كرسي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ضابط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لكل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صارخين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قائلين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27pt;mso-wrap-distance-left:9.05pt;mso-wrap-distance-right:9.05pt;mso-wrap-distance-top:0pt;mso-wrap-distance-bottom:0pt;margin-top:284.4pt;mso-position-vertical-relative:text;margin-left: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26"/>
                        </w:rPr>
                      </w:pP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قيام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أمام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كرسي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ضابط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الكل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صارخين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قائلين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440180</wp:posOffset>
                </wp:positionH>
                <wp:positionV relativeFrom="paragraph">
                  <wp:posOffset>411480</wp:posOffset>
                </wp:positionV>
                <wp:extent cx="1714500" cy="457200"/>
                <wp:effectExtent l="0" t="0" r="0" b="0"/>
                <wp:wrapNone/>
                <wp:docPr id="36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udir MT"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أجل</w:t>
                            </w:r>
                            <w:r>
                              <w:rPr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ملائك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2.4pt;mso-position-vertical-relative:text;margin-left:1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udir MT"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أجل</w:t>
                      </w:r>
                      <w:r>
                        <w:rPr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ملائك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64160</wp:posOffset>
                </wp:positionH>
                <wp:positionV relativeFrom="paragraph">
                  <wp:posOffset>3896360</wp:posOffset>
                </wp:positionV>
                <wp:extent cx="1778000" cy="1047750"/>
                <wp:effectExtent l="0" t="0" r="0" b="0"/>
                <wp:wrapNone/>
                <wp:docPr id="36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جيه إكؤاب إكؤا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كؤاب خين أوميثم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بي آوأو نيم بي طاي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رإبريبي إنتي إتريا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2.5pt;mso-wrap-distance-left:9.05pt;mso-wrap-distance-right:9.05pt;mso-wrap-distance-top:0pt;mso-wrap-distance-bottom:0pt;margin-top:306.8pt;mso-position-vertical-relative:text;margin-left: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vva_Shenouda" w:cs="Avva_Shenouda" w:ascii="Avva_Shenouda" w:hAnsi="Avva_Shenoud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جيه إكؤاب إكؤاب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كؤاب خين أوميثم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بي آوأو نيم بي طايو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رإبريبي إنتي إتريا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341245</wp:posOffset>
                </wp:positionH>
                <wp:positionV relativeFrom="paragraph">
                  <wp:posOffset>3870325</wp:posOffset>
                </wp:positionV>
                <wp:extent cx="2044700" cy="1257300"/>
                <wp:effectExtent l="0" t="0" r="0" b="0"/>
                <wp:wrapNone/>
                <wp:docPr id="36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Ge  ~xovab  ~xovab : ~xovab  qen ovme0m3i : pi~wov  nem   pitai~o   : er~prepi    ~ n5~triac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99pt;mso-wrap-distance-left:9.05pt;mso-wrap-distance-right:9.05pt;mso-wrap-distance-top:0pt;mso-wrap-distance-bottom:0pt;margin-top:304.75pt;mso-position-vertical-relative:text;margin-left:1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Ge  ~xovab  ~xovab : ~xovab  qen ovme0m3i : pi~wov  nem   pitai~o   : er~prepi    ~ n5~triac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29565</wp:posOffset>
                </wp:positionH>
                <wp:positionV relativeFrom="paragraph">
                  <wp:posOffset>5106670</wp:posOffset>
                </wp:positionV>
                <wp:extent cx="4116705" cy="342900"/>
                <wp:effectExtent l="0" t="0" r="0" b="0"/>
                <wp:wrapNone/>
                <wp:docPr id="36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7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دو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دو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دو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حقيق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كر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ق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ثالوث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5pt;height:27pt;mso-wrap-distance-left:9.05pt;mso-wrap-distance-right:9.05pt;mso-wrap-distance-top:0pt;mso-wrap-distance-bottom:0pt;margin-top:402.1pt;mso-position-vertical-relative:text;margin-left: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قدوس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قدوس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قدوس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بالحقيق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مجد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والكرام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يليقان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بالثالوث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2851150</wp:posOffset>
                </wp:positionH>
                <wp:positionV relativeFrom="paragraph">
                  <wp:posOffset>394335</wp:posOffset>
                </wp:positionV>
                <wp:extent cx="0" cy="1257300"/>
                <wp:effectExtent l="9525" t="0" r="952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31.05pt" to="224.5pt,130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067560</wp:posOffset>
                </wp:positionH>
                <wp:positionV relativeFrom="paragraph">
                  <wp:posOffset>2599055</wp:posOffset>
                </wp:positionV>
                <wp:extent cx="0" cy="914400"/>
                <wp:effectExtent l="9525" t="0" r="952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204.65pt" to="162.8pt,27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80895</wp:posOffset>
                </wp:positionH>
                <wp:positionV relativeFrom="paragraph">
                  <wp:posOffset>4003040</wp:posOffset>
                </wp:positionV>
                <wp:extent cx="0" cy="1028700"/>
                <wp:effectExtent l="9525" t="0" r="9525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315.2pt" to="163.85pt,39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197100</wp:posOffset>
                </wp:positionH>
                <wp:positionV relativeFrom="paragraph">
                  <wp:posOffset>306070</wp:posOffset>
                </wp:positionV>
                <wp:extent cx="2178050" cy="1556385"/>
                <wp:effectExtent l="0" t="0" r="0" b="0"/>
                <wp:wrapNone/>
                <wp:docPr id="36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55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Hiten  ni~precbi~a : ~nte ~pxoroc  t3r4  ~nte  ni- ajjeloc : Pu ~ari~hmot</w:t>
                            </w:r>
                            <w:r>
                              <w:rPr>
                                <w:sz w:val="28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nan  ~mpixw ~ebol  ~nte nennobi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2.55pt;mso-wrap-distance-left:9.05pt;mso-wrap-distance-right:9.05pt;mso-wrap-distance-top:0pt;mso-wrap-distance-bottom:0pt;margin-top:24.1pt;mso-position-vertical-relative:text;margin-left:1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Hiten  ni~precbi~a : ~nte ~pxoroc  t3r4  ~nte  ni- ajjeloc : Pu ~ari~hmot</w:t>
                      </w:r>
                      <w:r>
                        <w:rPr>
                          <w:sz w:val="28"/>
                          <w:szCs w:val="26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nan  ~mpixw ~ebol  ~nte nennobi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87960</wp:posOffset>
                </wp:positionH>
                <wp:positionV relativeFrom="paragraph">
                  <wp:posOffset>382905</wp:posOffset>
                </wp:positionV>
                <wp:extent cx="1778000" cy="1200150"/>
                <wp:effectExtent l="0" t="0" r="0" b="0"/>
                <wp:wrapNone/>
                <wp:docPr id="36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هيتين ني إبريسفيا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تيه إبخوروس تيرف إنتيه ني أنجيل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بشويس آري إهموت نان إمبيكو إيفول إنتيه نين نوف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94.5pt;mso-wrap-distance-left:9.05pt;mso-wrap-distance-right:9.05pt;mso-wrap-distance-top:0pt;mso-wrap-distance-bottom:0pt;margin-top:30.15pt;mso-position-vertical-relative:text;margin-left: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vva_Shenouda" w:cs="Avva_Shenouda" w:ascii="Avva_Shenouda" w:hAnsi="Avva_Shenoud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هيتين ني إبريسفيا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تيه إبخوروس تيرف إنتيه ني أنجيل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بشويس آري إهموت نان إمبيكو إيفول إنتيه نين نوف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99085</wp:posOffset>
                </wp:positionH>
                <wp:positionV relativeFrom="paragraph">
                  <wp:posOffset>1783080</wp:posOffset>
                </wp:positionV>
                <wp:extent cx="4043680" cy="361950"/>
                <wp:effectExtent l="0" t="0" r="0" b="0"/>
                <wp:wrapNone/>
                <wp:docPr id="37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شافاعات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صفوف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لائك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ارب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عم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مغفر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خطايان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pt;height:28.5pt;mso-wrap-distance-left:9.05pt;mso-wrap-distance-right:9.05pt;mso-wrap-distance-top:0pt;mso-wrap-distance-bottom:0pt;margin-top:140.4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بشافاعات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جميع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صفوف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ملائك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يارب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أنعم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لن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بمغفر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خطايان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129155</wp:posOffset>
                </wp:positionH>
                <wp:positionV relativeFrom="paragraph">
                  <wp:posOffset>2503805</wp:posOffset>
                </wp:positionV>
                <wp:extent cx="2178050" cy="1209040"/>
                <wp:effectExtent l="0" t="0" r="0" b="0"/>
                <wp:wrapNone/>
                <wp:docPr id="37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36"/>
                              </w:rPr>
                              <w:t>Nenio5 ~n~apoctoloc   : avhiwi2   qen   nie0noc   : qen  pievajjelion  : ~ nte I=3=c  P=x=c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36"/>
                                <w:rtl w:val="true"/>
                              </w:rPr>
                              <w:t xml:space="preserve"> .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5.2pt;mso-wrap-distance-left:9.05pt;mso-wrap-distance-right:9.05pt;mso-wrap-distance-top:0pt;mso-wrap-distance-bottom:0pt;margin-top:197.15pt;mso-position-vertical-relative:text;margin-left:1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36"/>
                        </w:rPr>
                        <w:t>Nenio5 ~n~apoctoloc   : avhiwi2   qen   nie0noc   : qen  pievajjelion  : ~ nte I=3=c  P=x=c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36"/>
                          <w:rtl w:val="true"/>
                        </w:rPr>
                        <w:t xml:space="preserve"> .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67005</wp:posOffset>
                </wp:positionH>
                <wp:positionV relativeFrom="paragraph">
                  <wp:posOffset>2529205</wp:posOffset>
                </wp:positionV>
                <wp:extent cx="1778000" cy="1195070"/>
                <wp:effectExtent l="0" t="0" r="0" b="0"/>
                <wp:wrapNone/>
                <wp:docPr id="37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نينيوتى إن أبوسطول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ف هي أويش خين ني إثن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خين بي إف أنجيليو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تيه إيسوس  بي إخريست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94.1pt;mso-wrap-distance-left:9.05pt;mso-wrap-distance-right:9.05pt;mso-wrap-distance-top:0pt;mso-wrap-distance-bottom:0pt;margin-top:199.15pt;mso-position-vertical-relative:text;margin-left: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vva_Shenouda" w:cs="Avva_Shenouda" w:ascii="Avva_Shenouda" w:hAnsi="Avva_Shenoud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نينيوتى إن أبوسطول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ف هي أويش خين ني إثن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خين بي إف أنجيليون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تيه إيسوس  بي إخريست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27685</wp:posOffset>
                </wp:positionH>
                <wp:positionV relativeFrom="paragraph">
                  <wp:posOffset>3641725</wp:posOffset>
                </wp:positionV>
                <wp:extent cx="3402965" cy="342900"/>
                <wp:effectExtent l="0" t="0" r="0" b="0"/>
                <wp:wrapNone/>
                <wp:docPr id="37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باؤن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شرو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إنج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و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27pt;mso-wrap-distance-left:9.05pt;mso-wrap-distance-right:9.05pt;mso-wrap-distance-top:0pt;mso-wrap-distance-bottom:0pt;margin-top:286.75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آباؤن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رس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بشرو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أم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بإنجي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يسو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مسيح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895985</wp:posOffset>
                </wp:positionH>
                <wp:positionV relativeFrom="paragraph">
                  <wp:posOffset>2125980</wp:posOffset>
                </wp:positionV>
                <wp:extent cx="2646680" cy="457200"/>
                <wp:effectExtent l="0" t="0" r="0" b="0"/>
                <wp:wrapNone/>
                <wp:docPr id="37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udir MT"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أجل</w:t>
                            </w:r>
                            <w:r>
                              <w:rPr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رس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36pt;mso-wrap-distance-left:9.05pt;mso-wrap-distance-right:9.05pt;mso-wrap-distance-top:0pt;mso-wrap-distance-bottom:0pt;margin-top:167.4pt;mso-position-vertical-relative:text;margin-left: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udir MT"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أجل</w:t>
                      </w:r>
                      <w:r>
                        <w:rPr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رس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05105</wp:posOffset>
                </wp:positionH>
                <wp:positionV relativeFrom="paragraph">
                  <wp:posOffset>3944620</wp:posOffset>
                </wp:positionV>
                <wp:extent cx="1778000" cy="1047750"/>
                <wp:effectExtent l="0" t="0" r="0" b="0"/>
                <wp:wrapNone/>
                <wp:docPr id="37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آبو إخروأو شيناف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هيجين إبكاهي تيرف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ووه نوساجي أففوه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شا أفريجس إنتي إيكومين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2.5pt;mso-wrap-distance-left:9.05pt;mso-wrap-distance-right:9.05pt;mso-wrap-distance-top:0pt;mso-wrap-distance-bottom:0pt;margin-top:310.6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آبو إخروأو شيناف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هيجين إبكاهي تيرف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ووه نوساجي أففوه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شا أفريجس إنتي إيكومين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186940</wp:posOffset>
                </wp:positionH>
                <wp:positionV relativeFrom="paragraph">
                  <wp:posOffset>3879215</wp:posOffset>
                </wp:positionV>
                <wp:extent cx="2130425" cy="1278890"/>
                <wp:effectExtent l="0" t="0" r="0" b="0"/>
                <wp:wrapNone/>
                <wp:docPr id="37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Apov~qrwov  2ena4 : higen ~pkahi  t3r4  : ov-  oh novcagi avfoh : 2a avr3gc  ~n5oikovmen3 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4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4"/>
                                <w:szCs w:val="20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00.7pt;mso-wrap-distance-left:9.05pt;mso-wrap-distance-right:9.05pt;mso-wrap-distance-top:0pt;mso-wrap-distance-bottom:0pt;margin-top:305.45pt;mso-position-vertical-relative:text;margin-left:1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Apov~qrwov  2ena4 : higen ~pkahi  t3r4  : ov-  oh novcagi avfoh : 2a avr3gc  ~n5oikovmen3 .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4"/>
                          <w:szCs w:val="20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4"/>
                          <w:szCs w:val="20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614680</wp:posOffset>
                </wp:positionH>
                <wp:positionV relativeFrom="paragraph">
                  <wp:posOffset>5057140</wp:posOffset>
                </wp:positionV>
                <wp:extent cx="3306445" cy="672465"/>
                <wp:effectExtent l="0" t="0" r="0" b="0"/>
                <wp:wrapNone/>
                <wp:docPr id="37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رج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واته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لغ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امه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:                                      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قط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كون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5pt;height:52.95pt;mso-wrap-distance-left:9.05pt;mso-wrap-distance-right:9.05pt;mso-wrap-distance-top:0pt;mso-wrap-distance-bottom:0pt;margin-top:398.2pt;mso-position-vertical-relative:text;margin-left: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خرجت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أصواته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عل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أرض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كله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وبلغ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كلامه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:                                      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إل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أقط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مسكون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108200</wp:posOffset>
                </wp:positionH>
                <wp:positionV relativeFrom="paragraph">
                  <wp:posOffset>414020</wp:posOffset>
                </wp:positionV>
                <wp:extent cx="0" cy="1028700"/>
                <wp:effectExtent l="9525" t="0" r="952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32.6pt" to="166pt,11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123440</wp:posOffset>
                </wp:positionH>
                <wp:positionV relativeFrom="paragraph">
                  <wp:posOffset>2404745</wp:posOffset>
                </wp:positionV>
                <wp:extent cx="0" cy="914400"/>
                <wp:effectExtent l="9525" t="0" r="952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89.35pt" to="167.2pt,26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118995</wp:posOffset>
                </wp:positionH>
                <wp:positionV relativeFrom="paragraph">
                  <wp:posOffset>4182110</wp:posOffset>
                </wp:positionV>
                <wp:extent cx="0" cy="1028700"/>
                <wp:effectExtent l="9525" t="0" r="952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329.3pt" to="166.85pt,41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185670</wp:posOffset>
                </wp:positionH>
                <wp:positionV relativeFrom="paragraph">
                  <wp:posOffset>306070</wp:posOffset>
                </wp:positionV>
                <wp:extent cx="2178050" cy="1285875"/>
                <wp:effectExtent l="0" t="0" r="0" b="0"/>
                <wp:wrapNone/>
                <wp:docPr id="38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Hiten  nievx3 :  ~nte  nau  ~nio5  ~n~apoctoloc  : Pu ~ari~hmot</w:t>
                            </w:r>
                            <w:r>
                              <w:rPr>
                                <w:sz w:val="28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nan  ~mpi-xw ~ebol  ~nte nennobi 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01.25pt;mso-wrap-distance-left:9.05pt;mso-wrap-distance-right:9.05pt;mso-wrap-distance-top:0pt;mso-wrap-distance-bottom:0pt;margin-top:24.1pt;mso-position-vertical-relative:text;margin-left:1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Hiten  nievx3 :  ~nte  nau  ~nio5  ~n~apoctoloc  : Pu ~ari~hmot</w:t>
                      </w:r>
                      <w:r>
                        <w:rPr>
                          <w:sz w:val="28"/>
                          <w:szCs w:val="26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 nan  ~mpi-xw ~ebol  ~nte nennobi 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23520</wp:posOffset>
                </wp:positionH>
                <wp:positionV relativeFrom="paragraph">
                  <wp:posOffset>366395</wp:posOffset>
                </wp:positionV>
                <wp:extent cx="1778000" cy="1200150"/>
                <wp:effectExtent l="0" t="0" r="0" b="0"/>
                <wp:wrapNone/>
                <wp:docPr id="38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هيتين ني إفش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تيه ناشويس إنيوتي إن أبوسطولوس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بشويس آري إهموت نان إمبيكو إيفول إنتيه نين نوف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94.5pt;mso-wrap-distance-left:9.05pt;mso-wrap-distance-right:9.05pt;mso-wrap-distance-top:0pt;mso-wrap-distance-bottom:0pt;margin-top:28.85pt;mso-position-vertical-relative:text;margin-left: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هيتين ني إفش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تيه ناشويس إنيوتي إن أبوسطولوس 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بشويس آري إهموت نان إمبيكو إيفول إنتيه نين نوف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77190</wp:posOffset>
                </wp:positionH>
                <wp:positionV relativeFrom="paragraph">
                  <wp:posOffset>1525270</wp:posOffset>
                </wp:positionV>
                <wp:extent cx="3927475" cy="361950"/>
                <wp:effectExtent l="0" t="0" r="0" b="0"/>
                <wp:wrapNone/>
                <wp:docPr id="38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صلوات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ساداتي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لآباء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لرسل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يارب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نعم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مغفرة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خطايانا</w:t>
                            </w: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0"/>
                                <w:szCs w:val="22"/>
                              </w:rPr>
                            </w:pPr>
                            <w:r>
                              <w:rPr>
                                <w:rFonts w:cs="Monotype Koufi"/>
                                <w:sz w:val="30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28.5pt;mso-wrap-distance-left:9.05pt;mso-wrap-distance-right:9.05pt;mso-wrap-distance-top:0pt;mso-wrap-distance-bottom:0pt;margin-top:120.1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26"/>
                        </w:rPr>
                      </w:pP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بصلوات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ساداتي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الآباء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الرسل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يارب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انعم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لنا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بمغفرة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 w:val="30"/>
                          <w:szCs w:val="26"/>
                          <w:rtl w:val="true"/>
                        </w:rPr>
                        <w:t>خطايانا</w:t>
                      </w:r>
                      <w:r>
                        <w:rPr>
                          <w:sz w:val="30"/>
                          <w:sz w:val="3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0"/>
                          <w:szCs w:val="22"/>
                        </w:rPr>
                      </w:pPr>
                      <w:r>
                        <w:rPr>
                          <w:rFonts w:cs="Monotype Koufi"/>
                          <w:sz w:val="30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185035</wp:posOffset>
                </wp:positionH>
                <wp:positionV relativeFrom="paragraph">
                  <wp:posOffset>2295525</wp:posOffset>
                </wp:positionV>
                <wp:extent cx="2178050" cy="1209040"/>
                <wp:effectExtent l="0" t="0" r="0" b="0"/>
                <wp:wrapNone/>
                <wp:docPr id="38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Han~xlom  ~natlwm : a4t3itov  ~nge  Pu : higen  ~pxoroc t3r4  :  ~nte  niU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5.2pt;mso-wrap-distance-left:9.05pt;mso-wrap-distance-right:9.05pt;mso-wrap-distance-top:0pt;mso-wrap-distance-bottom:0pt;margin-top:180.75pt;mso-position-vertical-relative:text;margin-left:1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Han~xlom  ~natlwm : a4t3itov  ~nge  Pu : higen  ~pxoroc t3r4  :  ~nte  niU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22885</wp:posOffset>
                </wp:positionH>
                <wp:positionV relativeFrom="paragraph">
                  <wp:posOffset>2356485</wp:posOffset>
                </wp:positionV>
                <wp:extent cx="1778000" cy="993775"/>
                <wp:effectExtent l="0" t="0" r="0" b="0"/>
                <wp:wrapNone/>
                <wp:docPr id="38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هان إكلوم إن أتلوم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فتيتو إنجيه إبشوي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هيجين إبخوروس تيرف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تيه ني مارتير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8.25pt;mso-wrap-distance-left:9.05pt;mso-wrap-distance-right:9.05pt;mso-wrap-distance-top:0pt;mso-wrap-distance-bottom:0pt;margin-top:185.5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vva_Shenouda" w:cs="Avva_Shenouda" w:ascii="Avva_Shenouda" w:hAnsi="Avva_Shenoud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هان إكلوم إن أتلوم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فتيتو إنجيه إبشوي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هيجين إبخوروس تيرف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تيه ني مارتير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95910</wp:posOffset>
                </wp:positionH>
                <wp:positionV relativeFrom="paragraph">
                  <wp:posOffset>3548380</wp:posOffset>
                </wp:positionV>
                <wp:extent cx="4000500" cy="485140"/>
                <wp:effectExtent l="0" t="0" r="0" b="0"/>
                <wp:wrapNone/>
                <wp:docPr id="38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الي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ضمــحلة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عله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ب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مــيع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صفوف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شـــــــــهداء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Monotype Koufi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Monotype Koufi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8.2pt;mso-wrap-distance-left:9.05pt;mso-wrap-distance-right:9.05pt;mso-wrap-distance-top:0pt;mso-wrap-distance-bottom:0pt;margin-top:279.4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sz w:val="18"/>
                          <w:szCs w:val="18"/>
                        </w:rPr>
                      </w:pP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أكالي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مضمــحلة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جعله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رب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جمــيع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8"/>
                          <w:sz w:val="18"/>
                          <w:szCs w:val="26"/>
                          <w:rtl w:val="true"/>
                        </w:rPr>
                        <w:t>صفوف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18"/>
                          <w:sz w:val="18"/>
                          <w:szCs w:val="26"/>
                          <w:rtl w:val="true"/>
                        </w:rPr>
                        <w:t>الشـــــــــهداء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rFonts w:cs="Monotype Koufi"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 w:val="26"/>
                          <w:szCs w:val="26"/>
                          <w:lang w:bidi="ar-EG"/>
                        </w:rPr>
                      </w:r>
                    </w:p>
                    <w:p>
                      <w:pPr>
                        <w:pStyle w:val="TextBody"/>
                        <w:rPr>
                          <w:rFonts w:cs="Monotype Koufi"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 w:val="26"/>
                          <w:szCs w:val="26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382395</wp:posOffset>
                </wp:positionH>
                <wp:positionV relativeFrom="paragraph">
                  <wp:posOffset>1947545</wp:posOffset>
                </wp:positionV>
                <wp:extent cx="2053590" cy="457200"/>
                <wp:effectExtent l="0" t="0" r="0" b="0"/>
                <wp:wrapNone/>
                <wp:docPr id="38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udir MT"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أجل</w:t>
                            </w:r>
                            <w:r>
                              <w:rPr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شهد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36pt;mso-wrap-distance-left:9.05pt;mso-wrap-distance-right:9.05pt;mso-wrap-distance-top:0pt;mso-wrap-distance-bottom:0pt;margin-top:153.35pt;mso-position-vertical-relative:text;margin-left:10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udir MT"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أجل</w:t>
                      </w:r>
                      <w:r>
                        <w:rPr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شهد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35585</wp:posOffset>
                </wp:positionH>
                <wp:positionV relativeFrom="paragraph">
                  <wp:posOffset>4119245</wp:posOffset>
                </wp:positionV>
                <wp:extent cx="1778000" cy="1047750"/>
                <wp:effectExtent l="0" t="0" r="0" b="0"/>
                <wp:wrapNone/>
                <wp:docPr id="38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فتو جوأو أفناهم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جيه أففوت هاروف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فئير شاي نيماف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خين تيف ميت أور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2.5pt;mso-wrap-distance-left:9.05pt;mso-wrap-distance-right:9.05pt;mso-wrap-distance-top:0pt;mso-wrap-distance-bottom:0pt;margin-top:324.35pt;mso-position-vertical-relative:text;margin-left: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vva_Shenouda" w:cs="Avva_Shenouda" w:ascii="Avva_Shenouda" w:hAnsi="Avva_Shenoud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فتو جوأو أفناهمو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جيه أففوت هاروف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فئير شاي نيماف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خين تيف ميت أورو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225040</wp:posOffset>
                </wp:positionH>
                <wp:positionV relativeFrom="paragraph">
                  <wp:posOffset>4112895</wp:posOffset>
                </wp:positionV>
                <wp:extent cx="2130425" cy="1278890"/>
                <wp:effectExtent l="0" t="0" r="0" b="0"/>
                <wp:wrapNone/>
                <wp:docPr id="38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36"/>
                              </w:rPr>
                              <w:t>A4tovgwov  a4nahmov  : ge  avfwt  haro4 : aver2ai  nema4 :         qen  te4metovro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36"/>
                                <w:rtl w:val="true"/>
                              </w:rPr>
                              <w:t xml:space="preserve"> .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00.7pt;mso-wrap-distance-left:9.05pt;mso-wrap-distance-right:9.05pt;mso-wrap-distance-top:0pt;mso-wrap-distance-bottom:0pt;margin-top:323.85pt;mso-position-vertical-relative:text;margin-left:1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sz w:val="28"/>
                          <w:szCs w:val="36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36"/>
                        </w:rPr>
                        <w:t>A4tovgwov  a4nahmov  : ge  avfwt  haro4 : aver2ai  nema4 :         qen  te4metovro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36"/>
                          <w:rtl w:val="true"/>
                        </w:rPr>
                        <w:t xml:space="preserve"> .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62890</wp:posOffset>
                </wp:positionH>
                <wp:positionV relativeFrom="paragraph">
                  <wp:posOffset>5271770</wp:posOffset>
                </wp:positionV>
                <wp:extent cx="4000500" cy="377190"/>
                <wp:effectExtent l="0" t="0" r="0" b="0"/>
                <wp:wrapNone/>
                <wp:docPr id="39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قذهم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خلصــهم</w:t>
                            </w:r>
                            <w:r>
                              <w:rPr>
                                <w:sz w:val="28"/>
                                <w:sz w:val="28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4"/>
                                <w:szCs w:val="26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8"/>
                                <w:szCs w:val="2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أنهم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تجأو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عيّدو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4"/>
                                <w:sz w:val="14"/>
                                <w:szCs w:val="26"/>
                                <w:rtl w:val="true"/>
                              </w:rPr>
                              <w:t>معه</w:t>
                            </w:r>
                            <w:r>
                              <w:rPr>
                                <w:sz w:val="14"/>
                                <w:sz w:val="14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4"/>
                                <w:szCs w:val="26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1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4"/>
                                <w:sz w:val="14"/>
                                <w:szCs w:val="26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sz w:val="14"/>
                                <w:sz w:val="1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4"/>
                                <w:sz w:val="14"/>
                                <w:szCs w:val="26"/>
                                <w:rtl w:val="true"/>
                              </w:rPr>
                              <w:t>ملــكوته</w:t>
                            </w:r>
                            <w:r>
                              <w:rPr>
                                <w:sz w:val="14"/>
                                <w:sz w:val="14"/>
                                <w:szCs w:val="26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4"/>
                                <w:szCs w:val="26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9.7pt;mso-wrap-distance-left:9.05pt;mso-wrap-distance-right:9.05pt;mso-wrap-distance-top:0pt;mso-wrap-distance-bottom:0pt;margin-top:415.1pt;mso-position-vertical-relative:text;margin-left: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أنقذهم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وخلصــهم</w:t>
                      </w:r>
                      <w:r>
                        <w:rPr>
                          <w:sz w:val="28"/>
                          <w:sz w:val="28"/>
                          <w:szCs w:val="2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4"/>
                          <w:szCs w:val="26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Monotype Koufi"/>
                          <w:sz w:val="28"/>
                          <w:szCs w:val="2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لأنهم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تجأو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إليه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وعيّدو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4"/>
                          <w:sz w:val="14"/>
                          <w:szCs w:val="26"/>
                          <w:rtl w:val="true"/>
                        </w:rPr>
                        <w:t>معه</w:t>
                      </w:r>
                      <w:r>
                        <w:rPr>
                          <w:sz w:val="14"/>
                          <w:sz w:val="14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4"/>
                          <w:szCs w:val="26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Monotype Koufi"/>
                          <w:sz w:val="1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4"/>
                          <w:sz w:val="14"/>
                          <w:szCs w:val="26"/>
                          <w:rtl w:val="true"/>
                        </w:rPr>
                        <w:t>فى</w:t>
                      </w:r>
                      <w:r>
                        <w:rPr>
                          <w:sz w:val="14"/>
                          <w:sz w:val="1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4"/>
                          <w:sz w:val="14"/>
                          <w:szCs w:val="26"/>
                          <w:rtl w:val="true"/>
                        </w:rPr>
                        <w:t>ملــكوته</w:t>
                      </w:r>
                      <w:r>
                        <w:rPr>
                          <w:sz w:val="14"/>
                          <w:sz w:val="14"/>
                          <w:szCs w:val="26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4"/>
                          <w:szCs w:val="26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089785</wp:posOffset>
                </wp:positionH>
                <wp:positionV relativeFrom="paragraph">
                  <wp:posOffset>563245</wp:posOffset>
                </wp:positionV>
                <wp:extent cx="17780" cy="1219200"/>
                <wp:effectExtent l="9525" t="635" r="952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21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44.35pt" to="165.9pt,14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131695</wp:posOffset>
                </wp:positionH>
                <wp:positionV relativeFrom="paragraph">
                  <wp:posOffset>2898775</wp:posOffset>
                </wp:positionV>
                <wp:extent cx="0" cy="914400"/>
                <wp:effectExtent l="9525" t="0" r="9525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228.25pt" to="167.85pt,30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185035</wp:posOffset>
                </wp:positionH>
                <wp:positionV relativeFrom="paragraph">
                  <wp:posOffset>420370</wp:posOffset>
                </wp:positionV>
                <wp:extent cx="2178050" cy="1571625"/>
                <wp:effectExtent l="0" t="0" r="0" b="0"/>
                <wp:wrapNone/>
                <wp:docPr id="39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Hiten  nievx3 :  ~nte ~pxoroc  t3r4  ~nte  niU : Pu  ~ari~hmot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nan :  ~mpixw    ~ebol   ~nte nennobi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  <w:rtl w:val="true"/>
                              </w:rPr>
                              <w:t xml:space="preserve">.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3.75pt;mso-wrap-distance-left:9.05pt;mso-wrap-distance-right:9.05pt;mso-wrap-distance-top:0pt;mso-wrap-distance-bottom:0pt;margin-top:33.1pt;mso-position-vertical-relative:text;margin-left:1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Hiten  nievx3 :  ~nte ~pxoroc  t3r4  ~nte  niU : Pu  ~ari~hmot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nan :  ~mpixw    ~ebol   ~nte nennobi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  <w:rtl w:val="true"/>
                        </w:rPr>
                        <w:t xml:space="preserve">.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22885</wp:posOffset>
                </wp:positionH>
                <wp:positionV relativeFrom="paragraph">
                  <wp:posOffset>420370</wp:posOffset>
                </wp:positionV>
                <wp:extent cx="1778000" cy="1352550"/>
                <wp:effectExtent l="0" t="0" r="0" b="0"/>
                <wp:wrapNone/>
                <wp:docPr id="39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هيتين ني إفشى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تيه إبخوروس تيرف إنتيه ني مارتير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بشويس آرى إهموت نان إمبيكو إيفول إنتيه نين نوف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6.5pt;mso-wrap-distance-left:9.05pt;mso-wrap-distance-right:9.05pt;mso-wrap-distance-top:0pt;mso-wrap-distance-bottom:0pt;margin-top:33.1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vva_Shenouda" w:cs="Avva_Shenouda" w:ascii="Avva_Shenouda" w:hAnsi="Avva_Shenoud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هيتين ني إفشى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تيه إبخوروس تيرف إنتيه ني مارتير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بشويس آرى إهموت نان إمبيكو إيفول إنتيه نين نوف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61315</wp:posOffset>
                </wp:positionH>
                <wp:positionV relativeFrom="paragraph">
                  <wp:posOffset>1891665</wp:posOffset>
                </wp:positionV>
                <wp:extent cx="3927475" cy="361950"/>
                <wp:effectExtent l="0" t="0" r="0" b="0"/>
                <wp:wrapNone/>
                <wp:docPr id="39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بصلوات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صفوف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شهداء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يارب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أنع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غف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طايان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28.5pt;mso-wrap-distance-left:9.05pt;mso-wrap-distance-right:9.05pt;mso-wrap-distance-top:0pt;mso-wrap-distance-bottom:0pt;margin-top:148.95pt;mso-position-vertical-relative:text;margin-left: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18"/>
                          <w:sz w:val="18"/>
                          <w:szCs w:val="26"/>
                          <w:rtl w:val="true"/>
                        </w:rPr>
                        <w:t>بصلوات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18"/>
                          <w:sz w:val="18"/>
                          <w:szCs w:val="26"/>
                          <w:rtl w:val="true"/>
                        </w:rPr>
                        <w:t>جميع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8"/>
                          <w:sz w:val="18"/>
                          <w:szCs w:val="26"/>
                          <w:rtl w:val="true"/>
                        </w:rPr>
                        <w:t>صفوف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8"/>
                          <w:sz w:val="18"/>
                          <w:szCs w:val="26"/>
                          <w:rtl w:val="true"/>
                        </w:rPr>
                        <w:t>الشهداء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18"/>
                          <w:sz w:val="18"/>
                          <w:szCs w:val="26"/>
                          <w:rtl w:val="true"/>
                        </w:rPr>
                        <w:t>يارب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8"/>
                          <w:sz w:val="18"/>
                          <w:szCs w:val="26"/>
                          <w:rtl w:val="true"/>
                        </w:rPr>
                        <w:t>أنع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لن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بمغفر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خطايان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193290</wp:posOffset>
                </wp:positionH>
                <wp:positionV relativeFrom="paragraph">
                  <wp:posOffset>2802255</wp:posOffset>
                </wp:positionV>
                <wp:extent cx="2178050" cy="1084580"/>
                <wp:effectExtent l="0" t="0" r="0" b="0"/>
                <wp:wrapNone/>
                <wp:docPr id="39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N3=e=0=v   ~ntak :  ev~e~cmov    ~erok  :      ev~ecagi ~m~p~wov :~ nte tekmetovro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85.4pt;mso-wrap-distance-left:9.05pt;mso-wrap-distance-right:9.05pt;mso-wrap-distance-top:0pt;mso-wrap-distance-bottom:0pt;margin-top:220.65pt;mso-position-vertical-relative:text;margin-left:1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N3=e=0=v   ~ntak :  ev~e~cmov    ~erok  :      ev~ecagi ~m~p~wov :~ nte tekmetovro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31140</wp:posOffset>
                </wp:positionH>
                <wp:positionV relativeFrom="paragraph">
                  <wp:posOffset>2861310</wp:posOffset>
                </wp:positionV>
                <wp:extent cx="1778000" cy="923925"/>
                <wp:effectExtent l="0" t="0" r="0" b="0"/>
                <wp:wrapNone/>
                <wp:docPr id="39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ني إثؤاب إنطاك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ف إيه إسمو إيروك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ف إيه ساجي إم إب آوأ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تيه تيك ميت أور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2.75pt;mso-wrap-distance-left:9.05pt;mso-wrap-distance-right:9.05pt;mso-wrap-distance-top:0pt;mso-wrap-distance-bottom:0pt;margin-top:225.3pt;mso-position-vertical-relative:text;margin-left: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vva_Shenouda" w:cs="Avva_Shenouda" w:ascii="Avva_Shenouda" w:hAnsi="Avva_Shenoud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ني إثؤاب إنطاك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ف إيه إسمو إيروك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ف إيه ساجي إم إب آوأو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تيه تيك ميت أورو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51155</wp:posOffset>
                </wp:positionH>
                <wp:positionV relativeFrom="paragraph">
                  <wp:posOffset>3803015</wp:posOffset>
                </wp:positionV>
                <wp:extent cx="3886200" cy="393700"/>
                <wp:effectExtent l="0" t="0" r="0" b="0"/>
                <wp:wrapNone/>
                <wp:docPr id="39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cs="Monotype Koufi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قديسـوك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باركونك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ينطقو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مجد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لكوتــك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lang w:bidi="ar-EG"/>
                              </w:rPr>
                              <w:t>.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pt;mso-wrap-distance-left:9.05pt;mso-wrap-distance-right:9.05pt;mso-wrap-distance-top:0pt;mso-wrap-distance-bottom:0pt;margin-top:299.45pt;mso-position-vertical-relative:text;margin-left: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cs="Monotype Koufi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قديسـوك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يباركونك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وينطقون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بمجد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ملكوتــك</w:t>
                      </w:r>
                      <w:r>
                        <w:rPr>
                          <w:rFonts w:cs="Monotype Koufi"/>
                          <w:sz w:val="28"/>
                          <w:szCs w:val="26"/>
                          <w:lang w:bidi="ar-EG"/>
                        </w:rPr>
                        <w:t>.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810260</wp:posOffset>
                </wp:positionH>
                <wp:positionV relativeFrom="paragraph">
                  <wp:posOffset>2253615</wp:posOffset>
                </wp:positionV>
                <wp:extent cx="2971800" cy="539750"/>
                <wp:effectExtent l="0" t="0" r="0" b="0"/>
                <wp:wrapNone/>
                <wp:docPr id="39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udir MT"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قديس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5pt;mso-wrap-distance-left:9.05pt;mso-wrap-distance-right:9.05pt;mso-wrap-distance-top:0pt;mso-wrap-distance-bottom:0pt;margin-top:177.45pt;mso-position-vertical-relative:text;margin-left: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udir MT"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أجل</w:t>
                      </w:r>
                      <w:r>
                        <w:rPr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قديس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107565</wp:posOffset>
                </wp:positionH>
                <wp:positionV relativeFrom="paragraph">
                  <wp:posOffset>1998980</wp:posOffset>
                </wp:positionV>
                <wp:extent cx="0" cy="1028700"/>
                <wp:effectExtent l="9525" t="0" r="952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5pt,157.4pt" to="165.95pt,23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107565</wp:posOffset>
                </wp:positionH>
                <wp:positionV relativeFrom="paragraph">
                  <wp:posOffset>4171950</wp:posOffset>
                </wp:positionV>
                <wp:extent cx="0" cy="914400"/>
                <wp:effectExtent l="9525" t="0" r="9525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5pt,328.5pt" to="165.95pt,40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117090</wp:posOffset>
                </wp:positionH>
                <wp:positionV relativeFrom="paragraph">
                  <wp:posOffset>508635</wp:posOffset>
                </wp:positionV>
                <wp:extent cx="0" cy="1028700"/>
                <wp:effectExtent l="9525" t="0" r="9525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0.05pt" to="166.7pt,12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185035</wp:posOffset>
                </wp:positionH>
                <wp:positionV relativeFrom="paragraph">
                  <wp:posOffset>1813560</wp:posOffset>
                </wp:positionV>
                <wp:extent cx="2178050" cy="1590675"/>
                <wp:effectExtent l="0" t="0" r="0" b="0"/>
                <wp:wrapNone/>
                <wp:docPr id="40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Hiten  nievx3 : ~nte ~pxoroc  t3r4  ~nte ni~ctavroforoc :  nem ni~0m311i  nem    nidikeoc    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Pu  ~ar~hmot ...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5.25pt;mso-wrap-distance-left:9.05pt;mso-wrap-distance-right:9.05pt;mso-wrap-distance-top:0pt;mso-wrap-distance-bottom:0pt;margin-top:142.8pt;mso-position-vertical-relative:text;margin-left:1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Hiten  nievx3 : ~nte ~pxoroc  t3r4  ~nte ni~ctavroforoc :  nem ni~0m311i  nem    nidikeoc    :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vva_Shenouda"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Pu  ~ar~hmot ...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22885</wp:posOffset>
                </wp:positionH>
                <wp:positionV relativeFrom="paragraph">
                  <wp:posOffset>1903095</wp:posOffset>
                </wp:positionV>
                <wp:extent cx="1778000" cy="1214755"/>
                <wp:effectExtent l="0" t="0" r="0" b="0"/>
                <wp:wrapNone/>
                <wp:docPr id="404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هيتين ني إفش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تيه إبخوروس تيرف إنتيه ني إسطافروفر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نيم ني إثمي نيم ني ذيكيئ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بشويس آرى إهموت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.. 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95.65pt;mso-wrap-distance-left:9.05pt;mso-wrap-distance-right:9.05pt;mso-wrap-distance-top:0pt;mso-wrap-distance-bottom:0pt;margin-top:149.8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vva_Shenouda" w:cs="Avva_Shenouda" w:ascii="Avva_Shenouda" w:hAnsi="Avva_Shenoud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هيتين ني إفش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تيه إبخوروس تيرف إنتيه ني إسطافروفر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نيم ني إثمي نيم ني ذيكيئ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بشويس آرى إهموت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..  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80035</wp:posOffset>
                </wp:positionH>
                <wp:positionV relativeFrom="paragraph">
                  <wp:posOffset>3270250</wp:posOffset>
                </wp:positionV>
                <wp:extent cx="4000500" cy="330835"/>
                <wp:effectExtent l="0" t="0" r="0" b="0"/>
                <wp:wrapNone/>
                <wp:docPr id="405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صلوات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ف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بسى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ليب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برا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  <w:t>ر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صديقين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ارب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عم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lang w:bidi="ar-EG"/>
                              </w:rPr>
                              <w:t>..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6.05pt;mso-wrap-distance-left:9.05pt;mso-wrap-distance-right:9.05pt;mso-wrap-distance-top:0pt;mso-wrap-distance-bottom:0pt;margin-top:257.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صلوات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كافة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صاف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لابسى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صليب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الأبرا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  <w:lang w:bidi="ar-EG"/>
                        </w:rPr>
                        <w:t>ر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الصديقين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: 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يارب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أنعم</w:t>
                      </w:r>
                      <w:r>
                        <w:rPr>
                          <w:sz w:val="24"/>
                          <w:sz w:val="24"/>
                          <w:szCs w:val="24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Cs w:val="24"/>
                          <w:lang w:bidi="ar-EG"/>
                        </w:rPr>
                        <w:t>..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169160</wp:posOffset>
                </wp:positionH>
                <wp:positionV relativeFrom="paragraph">
                  <wp:posOffset>4087495</wp:posOffset>
                </wp:positionV>
                <wp:extent cx="2178050" cy="1056640"/>
                <wp:effectExtent l="0" t="0" r="0" b="0"/>
                <wp:wrapNone/>
                <wp:docPr id="40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Xere ~#liac : picofron ~m~prof3t3c : nem  ~Elice-       oc : pe4cwtp  ~mma03t3c.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83.2pt;mso-wrap-distance-left:9.05pt;mso-wrap-distance-right:9.05pt;mso-wrap-distance-top:0pt;mso-wrap-distance-bottom:0pt;margin-top:321.85pt;mso-position-vertical-relative:text;margin-left:1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Xere ~#liac : picofron ~m~prof3t3c : nem  ~Elice-       oc : pe4cwtp  ~mma03t3c.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24790</wp:posOffset>
                </wp:positionH>
                <wp:positionV relativeFrom="paragraph">
                  <wp:posOffset>4112895</wp:posOffset>
                </wp:positionV>
                <wp:extent cx="1778000" cy="960120"/>
                <wp:effectExtent l="0" t="0" r="0" b="0"/>
                <wp:wrapNone/>
                <wp:docPr id="40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شيريه إيليا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بي سوفرون إم إبروفيتي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نيم إيليسيئ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بيف سوتب إمماثيتي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5.6pt;mso-wrap-distance-left:9.05pt;mso-wrap-distance-right:9.05pt;mso-wrap-distance-top:0pt;mso-wrap-distance-bottom:0pt;margin-top:323.85pt;mso-position-vertical-relative:text;margin-left: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vva_Shenouda" w:cs="Avva_Shenouda" w:ascii="Avva_Shenouda" w:hAnsi="Avva_Shenoud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شيريه إيليا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بي سوفرون إم إبروفيتي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نيم إيليسيئ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بيف سوتب إمماثيتي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24485</wp:posOffset>
                </wp:positionH>
                <wp:positionV relativeFrom="paragraph">
                  <wp:posOffset>5078730</wp:posOffset>
                </wp:positionV>
                <wp:extent cx="3886200" cy="485140"/>
                <wp:effectExtent l="0" t="0" r="0" b="0"/>
                <wp:wrapNone/>
                <wp:docPr id="40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إيلي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في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ليش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لميذ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خت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.2pt;mso-wrap-distance-left:9.05pt;mso-wrap-distance-right:9.05pt;mso-wrap-distance-top:0pt;mso-wrap-distance-bottom:0pt;margin-top:399.9pt;mso-position-vertical-relative:text;margin-left: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لإيلي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نب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عفي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وأليش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تلميذ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مخت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41300</wp:posOffset>
                </wp:positionH>
                <wp:positionV relativeFrom="paragraph">
                  <wp:posOffset>422910</wp:posOffset>
                </wp:positionV>
                <wp:extent cx="1778000" cy="904240"/>
                <wp:effectExtent l="0" t="0" r="0" b="0"/>
                <wp:wrapNone/>
                <wp:docPr id="40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تيك ميت أورو بانوت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وميت أورو إن إينيه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ووه تيك ميت شوي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شا ني جيني آ  تير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1.2pt;mso-wrap-distance-left:9.05pt;mso-wrap-distance-right:9.05pt;mso-wrap-distance-top:0pt;mso-wrap-distance-bottom:0pt;margin-top:33.3pt;mso-position-vertical-relative:text;margin-left: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vva_Shenouda" w:cs="Avva_Shenouda" w:ascii="Avva_Shenouda" w:hAnsi="Avva_Shenoud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تيك ميت أورو بانوت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وميت أورو إن إينيه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ووه تيك ميت شوي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شا ني جيني آ  تيرو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223135</wp:posOffset>
                </wp:positionH>
                <wp:positionV relativeFrom="paragraph">
                  <wp:posOffset>372745</wp:posOffset>
                </wp:positionV>
                <wp:extent cx="2130425" cy="1278890"/>
                <wp:effectExtent l="0" t="0" r="0" b="0"/>
                <wp:wrapNone/>
                <wp:docPr id="41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Tekmetovro  Panov5 : ovmetovro  ~n~eneh  :  ovoh  tekmetu :  2a nijene~a  t3rov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0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00.7pt;mso-wrap-distance-left:9.05pt;mso-wrap-distance-right:9.05pt;mso-wrap-distance-top:0pt;mso-wrap-distance-bottom:0pt;margin-top:29.35pt;mso-position-vertical-relative:text;margin-left:1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Tekmetovro  Panov5 : ovmetovro  ~n~eneh  :  ovoh  tekmetu :  2a nijene~a  t3rov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0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38150</wp:posOffset>
                </wp:positionH>
                <wp:positionV relativeFrom="paragraph">
                  <wp:posOffset>1550670</wp:posOffset>
                </wp:positionV>
                <wp:extent cx="3771900" cy="367665"/>
                <wp:effectExtent l="0" t="0" r="0" b="0"/>
                <wp:wrapNone/>
                <wp:docPr id="41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لكوتك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إل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لكوت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بدى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ربوبيـتك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أجـيا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ل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8.95pt;mso-wrap-distance-left:9.05pt;mso-wrap-distance-right:9.05pt;mso-wrap-distance-top:0pt;mso-wrap-distance-bottom:0pt;margin-top:122.1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ملكوتك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إل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هى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ملكوت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أبدى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وربوبيـتك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أجـيا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ل</w:t>
                      </w:r>
                      <w:r>
                        <w:rPr>
                          <w:sz w:val="28"/>
                          <w:sz w:val="28"/>
                          <w:szCs w:val="26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062355</wp:posOffset>
                </wp:positionH>
                <wp:positionV relativeFrom="paragraph">
                  <wp:posOffset>3653155</wp:posOffset>
                </wp:positionV>
                <wp:extent cx="2459355" cy="457200"/>
                <wp:effectExtent l="0" t="0" r="0" b="0"/>
                <wp:wrapNone/>
                <wp:docPr id="41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Mudir MT"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لأجل</w:t>
                            </w:r>
                            <w:r>
                              <w:rPr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الآباء</w:t>
                            </w:r>
                            <w:r>
                              <w:rPr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i/>
                                <w:i/>
                                <w:i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الأنبي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5pt;height:36pt;mso-wrap-distance-left:9.05pt;mso-wrap-distance-right:9.05pt;mso-wrap-distance-top:0pt;mso-wrap-distance-bottom:0pt;margin-top:287.65pt;mso-position-vertical-relative:text;margin-left: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Mudir MT"/>
                          <w:i/>
                          <w:i/>
                          <w:i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لأجل</w:t>
                      </w:r>
                      <w:r>
                        <w:rPr>
                          <w:i/>
                          <w:i/>
                          <w:i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i/>
                          <w:i/>
                          <w:i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الآباء</w:t>
                      </w:r>
                      <w:r>
                        <w:rPr>
                          <w:i/>
                          <w:i/>
                          <w:i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i/>
                          <w:i/>
                          <w:i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الأنبي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108200</wp:posOffset>
                </wp:positionH>
                <wp:positionV relativeFrom="paragraph">
                  <wp:posOffset>1967230</wp:posOffset>
                </wp:positionV>
                <wp:extent cx="635" cy="1044575"/>
                <wp:effectExtent l="9525" t="635" r="9525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54.9pt" to="166pt,23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108200</wp:posOffset>
                </wp:positionH>
                <wp:positionV relativeFrom="paragraph">
                  <wp:posOffset>3539490</wp:posOffset>
                </wp:positionV>
                <wp:extent cx="635" cy="1064260"/>
                <wp:effectExtent l="9525" t="635" r="9525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4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78.7pt" to="166pt,36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125345</wp:posOffset>
                </wp:positionH>
                <wp:positionV relativeFrom="paragraph">
                  <wp:posOffset>412750</wp:posOffset>
                </wp:positionV>
                <wp:extent cx="635" cy="1115695"/>
                <wp:effectExtent l="9525" t="635" r="9525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1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5pt,32.5pt" to="167.35pt,12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186305</wp:posOffset>
                </wp:positionH>
                <wp:positionV relativeFrom="paragraph">
                  <wp:posOffset>1852930</wp:posOffset>
                </wp:positionV>
                <wp:extent cx="2178050" cy="1211580"/>
                <wp:effectExtent l="0" t="0" r="0" b="0"/>
                <wp:wrapNone/>
                <wp:docPr id="41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~N0o  pe  ~0mav  ~mF5: Mari~a 5par0enoc : twbh ~mmo4  ~egwn  :    e0re4nai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qa penjenoc &gt;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16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5.4pt;mso-wrap-distance-left:9.05pt;mso-wrap-distance-right:9.05pt;mso-wrap-distance-top:0pt;mso-wrap-distance-bottom:0pt;margin-top:145.9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~N0o  pe  ~0mav  ~mF5: Mari~a 5par0enoc : twbh ~mmo4  ~egwn  :    e0re4nai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qa penjenoc &gt;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16"/>
                          <w:szCs w:val="20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16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24155</wp:posOffset>
                </wp:positionH>
                <wp:positionV relativeFrom="paragraph">
                  <wp:posOffset>1895475</wp:posOffset>
                </wp:positionV>
                <wp:extent cx="1778000" cy="940435"/>
                <wp:effectExtent l="0" t="0" r="0" b="0"/>
                <wp:wrapNone/>
                <wp:docPr id="417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ثو بيه إثماف إمفنوت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ماريا تي بارثين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طوبه إمموف إيجو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ثريف ناي خا بين جين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4.05pt;mso-wrap-distance-left:9.05pt;mso-wrap-distance-right:9.05pt;mso-wrap-distance-top:0pt;mso-wrap-distance-bottom:0pt;margin-top:149.25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vva_Shenouda" w:cs="Avva_Shenouda" w:ascii="Avva_Shenouda" w:hAnsi="Avva_Shenoud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ثو بيه إثماف إمفنوت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ماريا تي بارثين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طوبه إمموف إيجون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ثريف ناي خا بين جين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18135</wp:posOffset>
                </wp:positionH>
                <wp:positionV relativeFrom="paragraph">
                  <wp:posOffset>3037840</wp:posOffset>
                </wp:positionV>
                <wp:extent cx="3927475" cy="399415"/>
                <wp:effectExtent l="0" t="0" r="0" b="0"/>
                <wp:wrapNone/>
                <wp:docPr id="41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747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تِ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هى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عذراء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طلبى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نا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رحم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ن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ـسن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5pt;height:31.45pt;mso-wrap-distance-left:9.05pt;mso-wrap-distance-right:9.05pt;mso-wrap-distance-top:0pt;mso-wrap-distance-bottom:0pt;margin-top:239.2pt;mso-position-vertical-relative:text;margin-left: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أنتِ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هى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أم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مريم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عذراء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أطلبى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منه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عنا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يرحم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ج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ن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ـسنا</w:t>
                      </w:r>
                      <w:r>
                        <w:rPr>
                          <w:sz w:val="28"/>
                          <w:sz w:val="28"/>
                          <w:szCs w:val="26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170430</wp:posOffset>
                </wp:positionH>
                <wp:positionV relativeFrom="paragraph">
                  <wp:posOffset>3383280</wp:posOffset>
                </wp:positionV>
                <wp:extent cx="2178050" cy="1281430"/>
                <wp:effectExtent l="0" t="0" r="0" b="0"/>
                <wp:wrapNone/>
                <wp:docPr id="419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Pini25  ~mpatriarx3c : peniwt   abba   cev~3roc   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f3e~ta ne4~cbwovi  e=0=v  : ~erovwini  ~mpennovc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16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00.9pt;mso-wrap-distance-left:9.05pt;mso-wrap-distance-right:9.05pt;mso-wrap-distance-top:0pt;mso-wrap-distance-bottom:0pt;margin-top:266.4pt;mso-position-vertical-relative:text;margin-left:1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Pini25  ~mpatriarx3c : peniwt   abba   cev~3roc   :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f3e~ta ne4~cbwovi  e=0=v  : ~erovwini  ~mpennovc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16"/>
                          <w:szCs w:val="20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16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08280</wp:posOffset>
                </wp:positionH>
                <wp:positionV relativeFrom="paragraph">
                  <wp:posOffset>3408680</wp:posOffset>
                </wp:positionV>
                <wp:extent cx="1778000" cy="1141730"/>
                <wp:effectExtent l="0" t="0" r="0" b="0"/>
                <wp:wrapNone/>
                <wp:docPr id="42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بي نيشتي إم باطريارشي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بينيوت آفا سيفير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في إيطا نيف إسفو أوي إثؤا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ر أوآويني إمبينن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9.9pt;mso-wrap-distance-left:9.05pt;mso-wrap-distance-right:9.05pt;mso-wrap-distance-top:0pt;mso-wrap-distance-bottom:0pt;margin-top:268.4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vva_Shenouda" w:cs="Avva_Shenouda" w:ascii="Avva_Shenouda" w:hAnsi="Avva_Shenoud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بي نيشتي إم باطريارشي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بينيوت آفا سيفير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في إيطا نيف إسفو أوي إثؤاب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ر أوآويني إمبينن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81305</wp:posOffset>
                </wp:positionH>
                <wp:positionV relativeFrom="paragraph">
                  <wp:posOffset>4654550</wp:posOffset>
                </wp:positionV>
                <wp:extent cx="3886200" cy="830580"/>
                <wp:effectExtent l="0" t="0" r="0" b="0"/>
                <wp:wrapNone/>
                <wp:docPr id="42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طريرك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ظيم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ون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ب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ويرس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اليم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دسة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ار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قولن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5.4pt;mso-wrap-distance-left:9.05pt;mso-wrap-distance-right:9.05pt;mso-wrap-distance-top:0pt;mso-wrap-distance-bottom:0pt;margin-top:366.5pt;mso-position-vertical-relative:text;margin-left: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بطريرك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عظيم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أبون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أنب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ساويرس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ذى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تعاليم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مقدسة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أنارت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عقولنا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41300</wp:posOffset>
                </wp:positionH>
                <wp:positionV relativeFrom="paragraph">
                  <wp:posOffset>422910</wp:posOffset>
                </wp:positionV>
                <wp:extent cx="1778000" cy="927100"/>
                <wp:effectExtent l="0" t="0" r="0" b="0"/>
                <wp:wrapNone/>
                <wp:docPr id="42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بي نيشتي إنريف هي أويش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خين تي كورا إنتيه كيمى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ماركوس بي أبوسطول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بيس شورب إنريف إرهيم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3pt;mso-wrap-distance-left:9.05pt;mso-wrap-distance-right:9.05pt;mso-wrap-distance-top:0pt;mso-wrap-distance-bottom:0pt;margin-top:33.3pt;mso-position-vertical-relative:text;margin-left: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vva_Shenouda" w:cs="Avva_Shenouda" w:ascii="Avva_Shenouda" w:hAnsi="Avva_Shenoud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بي نيشتي إنريف هي أويش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خين تي كورا إنتيه كيمى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ماركوس بي أبوسطول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بيس شورب إنريف إرهيم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223135</wp:posOffset>
                </wp:positionH>
                <wp:positionV relativeFrom="paragraph">
                  <wp:posOffset>349885</wp:posOffset>
                </wp:positionV>
                <wp:extent cx="2130425" cy="1228725"/>
                <wp:effectExtent l="0" t="0" r="0" b="0"/>
                <wp:wrapNone/>
                <wp:docPr id="42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Pini25  ~nre4hiwi2 : qen 5xwra ~nte  x3mi : Markoc  pi~apoctoloc : pec2orp  ~nre4erhemi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0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96.75pt;mso-wrap-distance-left:9.05pt;mso-wrap-distance-right:9.05pt;mso-wrap-distance-top:0pt;mso-wrap-distance-bottom:0pt;margin-top:27.55pt;mso-position-vertical-relative:text;margin-left:1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Pini25  ~nre4hiwi2 : qen 5xwra ~nte  x3mi : Markoc  pi~apoctoloc : pec2orp  ~nre4erhemi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0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93700</wp:posOffset>
                </wp:positionH>
                <wp:positionV relativeFrom="paragraph">
                  <wp:posOffset>1526540</wp:posOffset>
                </wp:positionV>
                <wp:extent cx="3771900" cy="394970"/>
                <wp:effectExtent l="0" t="0" r="0" b="0"/>
                <wp:wrapNone/>
                <wp:docPr id="424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مب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عظ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فــ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ك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رقـ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دبـر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1.1pt;mso-wrap-distance-left:9.05pt;mso-wrap-distance-right:9.05pt;mso-wrap-distance-top:0pt;mso-wrap-distance-bottom:0pt;margin-top:120.2pt;mso-position-vertical-relative:text;margin-left: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>المبشر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>العظي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1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>فــى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>كور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>مصر</w:t>
                      </w:r>
                      <w:r>
                        <w:rPr>
                          <w:rFonts w:cs="Monotype Koufi"/>
                          <w:b/>
                          <w:bCs/>
                          <w:sz w:val="1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>مرقـس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>الرسول</w:t>
                      </w:r>
                      <w:r>
                        <w:rPr>
                          <w:rFonts w:cs="Monotype Koufi"/>
                          <w:b/>
                          <w:bCs/>
                          <w:sz w:val="1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>مدبـرها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120900</wp:posOffset>
                </wp:positionH>
                <wp:positionV relativeFrom="paragraph">
                  <wp:posOffset>2176145</wp:posOffset>
                </wp:positionV>
                <wp:extent cx="0" cy="1028700"/>
                <wp:effectExtent l="9525" t="0" r="952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171.35pt" to="167pt,25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120900</wp:posOffset>
                </wp:positionH>
                <wp:positionV relativeFrom="paragraph">
                  <wp:posOffset>3776980</wp:posOffset>
                </wp:positionV>
                <wp:extent cx="0" cy="914400"/>
                <wp:effectExtent l="9525" t="0" r="9525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297.4pt" to="167pt,36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130425</wp:posOffset>
                </wp:positionH>
                <wp:positionV relativeFrom="paragraph">
                  <wp:posOffset>511175</wp:posOffset>
                </wp:positionV>
                <wp:extent cx="0" cy="1028700"/>
                <wp:effectExtent l="10160" t="0" r="952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40.25pt" to="167.75pt,12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198370</wp:posOffset>
                </wp:positionH>
                <wp:positionV relativeFrom="paragraph">
                  <wp:posOffset>2088515</wp:posOffset>
                </wp:positionV>
                <wp:extent cx="2178050" cy="1447800"/>
                <wp:effectExtent l="0" t="0" r="0" b="0"/>
                <wp:wrapNone/>
                <wp:docPr id="42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Nem  nenio5  t3rov : ~etavrana4  ~ mPu  :  ~ere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pov~cmov    =e=0=v   :    2wpi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nan   ~novre4rwic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12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14pt;mso-wrap-distance-left:9.05pt;mso-wrap-distance-right:9.05pt;mso-wrap-distance-top:0pt;mso-wrap-distance-bottom:0pt;margin-top:164.45pt;mso-position-vertical-relative:text;margin-left:1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Nem  nenio5  t3rov : ~etavrana4  ~ mPu  :  ~ere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pov~cmov    =e=0=v   :    2wpi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nan   ~novre4rwic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12"/>
                          <w:szCs w:val="20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12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36220</wp:posOffset>
                </wp:positionH>
                <wp:positionV relativeFrom="paragraph">
                  <wp:posOffset>2125345</wp:posOffset>
                </wp:positionV>
                <wp:extent cx="1778000" cy="1198880"/>
                <wp:effectExtent l="0" t="0" r="0" b="0"/>
                <wp:wrapNone/>
                <wp:docPr id="42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نيم نينيوتي تير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يطاف را ناف إم إبشوي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ريه بو إسمو إثؤا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شوبي نان إن أو ريف روي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94.4pt;mso-wrap-distance-left:9.05pt;mso-wrap-distance-right:9.05pt;mso-wrap-distance-top:0pt;mso-wrap-distance-bottom:0pt;margin-top:167.35pt;mso-position-vertical-relative:text;margin-left: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نيم نينيوتي تيرو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يطاف را ناف إم إبشوي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ريه بو إسمو إثؤاب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شوبي نان إن أو ريف روي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93675</wp:posOffset>
                </wp:positionH>
                <wp:positionV relativeFrom="paragraph">
                  <wp:posOffset>3296920</wp:posOffset>
                </wp:positionV>
                <wp:extent cx="4196715" cy="342900"/>
                <wp:effectExtent l="0" t="0" r="0" b="0"/>
                <wp:wrapNone/>
                <wp:docPr id="43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67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آبائن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رضو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كته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د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رســاً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Monotype Koufi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cs="Monotype Koufi"/>
                                <w:sz w:val="78"/>
                                <w:szCs w:val="7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45pt;height:27pt;mso-wrap-distance-left:9.05pt;mso-wrap-distance-right:9.05pt;mso-wrap-distance-top:0pt;mso-wrap-distance-bottom:0pt;margin-top:259.6pt;mso-position-vertical-relative:text;margin-left: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وك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آبائن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ذين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أرضو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رب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بركته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المقد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Monotype Koufi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تكون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لن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26"/>
                          <w:rtl w:val="true"/>
                        </w:rPr>
                        <w:t>حارســاً</w:t>
                      </w:r>
                      <w:r>
                        <w:rPr>
                          <w:sz w:val="2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TextBody"/>
                        <w:rPr>
                          <w:rFonts w:cs="Monotype Koufi"/>
                          <w:sz w:val="78"/>
                          <w:szCs w:val="78"/>
                        </w:rPr>
                      </w:pPr>
                      <w:r>
                        <w:rPr>
                          <w:rFonts w:cs="Monotype Koufi"/>
                          <w:sz w:val="78"/>
                          <w:szCs w:val="7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22"/>
                          <w:szCs w:val="18"/>
                        </w:rPr>
                      </w:pPr>
                      <w:r>
                        <w:rPr>
                          <w:rFonts w:cs="Monotype Koufi"/>
                          <w:sz w:val="22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182495</wp:posOffset>
                </wp:positionH>
                <wp:positionV relativeFrom="paragraph">
                  <wp:posOffset>3635375</wp:posOffset>
                </wp:positionV>
                <wp:extent cx="2178050" cy="1299210"/>
                <wp:effectExtent l="0" t="0" r="0" b="0"/>
                <wp:wrapNone/>
                <wp:docPr id="43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Hiten   novevx3  : ~ari-   ~hmot   nan  F5 :  ~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>m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pixw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~ebol     ~nte    nennobi    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moi  nan  ~novcw5 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sz w:val="12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sz w:val="12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02.3pt;mso-wrap-distance-left:9.05pt;mso-wrap-distance-right:9.05pt;mso-wrap-distance-top:0pt;mso-wrap-distance-bottom:0pt;margin-top:286.25pt;mso-position-vertical-relative:text;margin-left:1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Hiten   novevx3  : ~ari-   ~hmot   nan  F5 :  ~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>m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pixw  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~ebol     ~nte    nennobi    :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moi  nan  ~novcw5 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20"/>
                        </w:rPr>
                      </w:pPr>
                      <w:r>
                        <w:rPr>
                          <w:sz w:val="12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20"/>
                        </w:rPr>
                      </w:pPr>
                      <w:r>
                        <w:rPr>
                          <w:sz w:val="12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20345</wp:posOffset>
                </wp:positionH>
                <wp:positionV relativeFrom="paragraph">
                  <wp:posOffset>3695700</wp:posOffset>
                </wp:positionV>
                <wp:extent cx="1778000" cy="1000125"/>
                <wp:effectExtent l="0" t="0" r="0" b="0"/>
                <wp:wrapNone/>
                <wp:docPr id="43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هيتين نو إفش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آري إهموت نان إفنوت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مبيكو إيفول إنتيه نين نوف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موي نان إن أو سوت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78.75pt;mso-wrap-distance-left:9.05pt;mso-wrap-distance-right:9.05pt;mso-wrap-distance-top:0pt;mso-wrap-distance-bottom:0pt;margin-top:291pt;mso-position-vertical-relative:text;margin-left: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هيتين نو إفش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آري إهموت نان إفنوت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مبيكو إيفول إنتيه نين نوف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موي نان إن أو سوت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93370</wp:posOffset>
                </wp:positionH>
                <wp:positionV relativeFrom="paragraph">
                  <wp:posOffset>4863465</wp:posOffset>
                </wp:positionV>
                <wp:extent cx="3886200" cy="427990"/>
                <wp:effectExtent l="0" t="0" r="0" b="0"/>
                <wp:wrapNone/>
                <wp:docPr id="43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صلواتهم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نعم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مغفر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خطايان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أعطن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سلامــاً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3.7pt;mso-wrap-distance-left:9.05pt;mso-wrap-distance-right:9.05pt;mso-wrap-distance-top:0pt;mso-wrap-distance-bottom:0pt;margin-top:382.95pt;mso-position-vertical-relative:text;margin-left: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بصلواتهم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أنعم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لن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بمغفر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خطايان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وأعطن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</w:rPr>
                        <w:t>سلامــاً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83210</wp:posOffset>
                </wp:positionH>
                <wp:positionV relativeFrom="paragraph">
                  <wp:posOffset>451485</wp:posOffset>
                </wp:positionV>
                <wp:extent cx="1778000" cy="1043940"/>
                <wp:effectExtent l="0" t="0" r="0" b="0"/>
                <wp:wrapNone/>
                <wp:docPr id="434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بينيوت إن أومولوجيتي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آفا ديوسقور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فميشي إيجين بي ناهت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وفيه ني هيريه تيك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2.2pt;mso-wrap-distance-left:9.05pt;mso-wrap-distance-right:9.05pt;mso-wrap-distance-top:0pt;mso-wrap-distance-bottom:0pt;margin-top:35.55pt;mso-position-vertical-relative:text;margin-left: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vva_Shenouda" w:cs="Avva_Shenouda" w:ascii="Avva_Shenouda" w:hAnsi="Avva_Shenoud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بينيوت إن أومولوجيتي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آفا ديوسقور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فميشي إيجين بي ناهت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وفيه ني هيريه تيك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227580</wp:posOffset>
                </wp:positionH>
                <wp:positionV relativeFrom="paragraph">
                  <wp:posOffset>376555</wp:posOffset>
                </wp:positionV>
                <wp:extent cx="2130425" cy="1278890"/>
                <wp:effectExtent l="0" t="0" r="0" b="0"/>
                <wp:wrapNone/>
                <wp:docPr id="435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Peniwt 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Cs w:val="32"/>
                              </w:rPr>
                              <w:t>~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n~omolojit3c :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abba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36"/>
                              </w:rPr>
                              <w:t>Diockoroc      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36"/>
                              </w:rPr>
                              <w:t>a4mi2i  ~egen  pinah5 : ovbe  niheretikoc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100.7pt;mso-wrap-distance-left:9.05pt;mso-wrap-distance-right:9.05pt;mso-wrap-distance-top:0pt;mso-wrap-distance-bottom:0pt;margin-top:29.65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Peniwt 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Cs w:val="32"/>
                        </w:rPr>
                        <w:t>~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n~omolojit3c :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Cs w:val="32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abba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36"/>
                        </w:rPr>
                        <w:t>Diockoroc      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36"/>
                        </w:rPr>
                        <w:t>a4mi2i  ~egen  pinah5 : ovbe  niheretikoc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83210</wp:posOffset>
                </wp:positionH>
                <wp:positionV relativeFrom="paragraph">
                  <wp:posOffset>1606550</wp:posOffset>
                </wp:positionV>
                <wp:extent cx="4025265" cy="460375"/>
                <wp:effectExtent l="0" t="0" r="0" b="0"/>
                <wp:wrapNone/>
                <wp:docPr id="43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أبونا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معترف</w:t>
                            </w:r>
                            <w:r>
                              <w:rPr>
                                <w:rFonts w:cs="Monotype Koufi"/>
                                <w:sz w:val="1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أنبا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ديسقورس</w:t>
                            </w:r>
                            <w:r>
                              <w:rPr>
                                <w:rFonts w:cs="Monotype Koufi"/>
                                <w:sz w:val="1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حارب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8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هراطــقة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36.25pt;mso-wrap-distance-left:9.05pt;mso-wrap-distance-right:9.05pt;mso-wrap-distance-top:0pt;mso-wrap-distance-bottom:0pt;margin-top:126.5pt;mso-position-vertical-relative:text;margin-left: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rFonts w:cs="Monotype Koufi"/>
                          <w:sz w:val="18"/>
                          <w:sz w:val="18"/>
                          <w:szCs w:val="26"/>
                          <w:rtl w:val="true"/>
                        </w:rPr>
                        <w:t>أبونا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8"/>
                          <w:sz w:val="18"/>
                          <w:szCs w:val="26"/>
                          <w:rtl w:val="true"/>
                        </w:rPr>
                        <w:t>المعترف</w:t>
                      </w:r>
                      <w:r>
                        <w:rPr>
                          <w:rFonts w:cs="Monotype Koufi"/>
                          <w:sz w:val="1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18"/>
                          <w:sz w:val="18"/>
                          <w:szCs w:val="26"/>
                          <w:rtl w:val="true"/>
                        </w:rPr>
                        <w:t>أنبا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8"/>
                          <w:sz w:val="18"/>
                          <w:szCs w:val="26"/>
                          <w:rtl w:val="true"/>
                        </w:rPr>
                        <w:t>ديسقورس</w:t>
                      </w:r>
                      <w:r>
                        <w:rPr>
                          <w:rFonts w:cs="Monotype Koufi"/>
                          <w:sz w:val="1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18"/>
                          <w:sz w:val="18"/>
                          <w:szCs w:val="26"/>
                          <w:rtl w:val="true"/>
                        </w:rPr>
                        <w:t>حارب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8"/>
                          <w:sz w:val="18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8"/>
                          <w:sz w:val="18"/>
                          <w:szCs w:val="26"/>
                          <w:rtl w:val="true"/>
                        </w:rPr>
                        <w:t>الإيمان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8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18"/>
                          <w:sz w:val="18"/>
                          <w:szCs w:val="26"/>
                          <w:rtl w:val="true"/>
                        </w:rPr>
                        <w:t>ضد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8"/>
                          <w:sz w:val="18"/>
                          <w:szCs w:val="26"/>
                          <w:rtl w:val="true"/>
                        </w:rPr>
                        <w:t>الهراطــقة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8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2940050</wp:posOffset>
                </wp:positionH>
                <wp:positionV relativeFrom="paragraph">
                  <wp:posOffset>918845</wp:posOffset>
                </wp:positionV>
                <wp:extent cx="0" cy="1143000"/>
                <wp:effectExtent l="9525" t="0" r="952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72.35pt" to="231.5pt,162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84480</wp:posOffset>
                </wp:positionH>
                <wp:positionV relativeFrom="paragraph">
                  <wp:posOffset>877570</wp:posOffset>
                </wp:positionV>
                <wp:extent cx="1778000" cy="1284605"/>
                <wp:effectExtent l="0" t="0" r="0" b="0"/>
                <wp:wrapNone/>
                <wp:docPr id="43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28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هيتين ني إبريسفيا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تيه تي ثيئوطوكوس إثؤاب ماريا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بشويس آري إهموت نا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مبيكو إيفول إنتيه نين نوف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1.15pt;mso-wrap-distance-left:9.05pt;mso-wrap-distance-right:9.05pt;mso-wrap-distance-top:0pt;mso-wrap-distance-bottom:0pt;margin-top:69.1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هيتين ني إبريسفيا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تيه تي ثيئوطوكوس إثؤاب ماريا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بشويس آري إهموت نان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مبيكو إيفول إنتيه نين نوف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352040</wp:posOffset>
                </wp:positionH>
                <wp:positionV relativeFrom="paragraph">
                  <wp:posOffset>880110</wp:posOffset>
                </wp:positionV>
                <wp:extent cx="2044700" cy="1257300"/>
                <wp:effectExtent l="0" t="0" r="0" b="0"/>
                <wp:wrapNone/>
                <wp:docPr id="439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Hiten   ni~precbi~a  :  ~nte 50e~otokoc e=0=v  Mari~a : Pu  ari~hmot nan : ~mpi   xw  ~ebol ~nte nennobi 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99pt;mso-wrap-distance-left:9.05pt;mso-wrap-distance-right:9.05pt;mso-wrap-distance-top:0pt;mso-wrap-distance-bottom:0pt;margin-top:69.3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Hiten   ni~precbi~a  :  ~nte 50e~otokoc e=0=v  Mari~a : Pu  ari~hmot nan : ~mpi   xw  ~ebol ~nte nennobi 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84480</wp:posOffset>
                </wp:positionH>
                <wp:positionV relativeFrom="paragraph">
                  <wp:posOffset>2146300</wp:posOffset>
                </wp:positionV>
                <wp:extent cx="4114800" cy="361950"/>
                <wp:effectExtent l="0" t="0" r="0" b="0"/>
                <wp:wrapNone/>
                <wp:docPr id="44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بشفاع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وال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إ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قديس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يار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أنع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بمغف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خطايا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8.5pt;mso-wrap-distance-left:9.05pt;mso-wrap-distance-right:9.05pt;mso-wrap-distance-top:0pt;mso-wrap-distance-bottom:0pt;margin-top:169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بشفاع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والد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الإل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القديس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يار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أنع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بمغفر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خطايا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28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2085975</wp:posOffset>
                </wp:positionH>
                <wp:positionV relativeFrom="paragraph">
                  <wp:posOffset>306070</wp:posOffset>
                </wp:positionV>
                <wp:extent cx="1828800" cy="571500"/>
                <wp:effectExtent l="0" t="0" r="0" b="0"/>
                <wp:wrapNone/>
                <wp:docPr id="441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  <w:lang w:bidi="ar-EG"/>
                              </w:rPr>
                              <w:t>ه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  <w:lang w:bidi="ar-EG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  <w:lang w:bidi="ar-EG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  <w:lang w:bidi="ar-EG"/>
                              </w:rPr>
                              <w:t>الأرب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4.1pt;mso-position-vertical-relative:text;margin-left:16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u w:val="single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u w:val="single"/>
                          <w:rtl w:val="true"/>
                          <w:lang w:bidi="ar-EG"/>
                        </w:rPr>
                        <w:t>هنا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u w:val="single"/>
                          <w:rtl w:val="true"/>
                          <w:lang w:bidi="ar-EG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u w:val="single"/>
                          <w:rtl w:val="true"/>
                          <w:lang w:bidi="ar-EG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0"/>
                          <w:sz w:val="40"/>
                          <w:szCs w:val="40"/>
                          <w:u w:val="single"/>
                          <w:rtl w:val="true"/>
                          <w:lang w:bidi="ar-EG"/>
                        </w:rPr>
                        <w:t>الأرباع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2995295</wp:posOffset>
                </wp:positionH>
                <wp:positionV relativeFrom="paragraph">
                  <wp:posOffset>653415</wp:posOffset>
                </wp:positionV>
                <wp:extent cx="0" cy="1800225"/>
                <wp:effectExtent l="9525" t="0" r="952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51.45pt" to="235.85pt,193.1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94005</wp:posOffset>
                </wp:positionH>
                <wp:positionV relativeFrom="paragraph">
                  <wp:posOffset>749300</wp:posOffset>
                </wp:positionV>
                <wp:extent cx="1778000" cy="1568450"/>
                <wp:effectExtent l="0" t="0" r="0" b="0"/>
                <wp:wrapNone/>
                <wp:docPr id="443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هيتين ني إبريسفيا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تيه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ني أرشي أنجيلوس إثؤاب ميخائيل نيم غابريي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نيم رافائيل نيم سوريي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بشويس آري إهموت نا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مبيكو إيفول إنتيه         نين نوف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23.5pt;mso-wrap-distance-left:9.05pt;mso-wrap-distance-right:9.05pt;mso-wrap-distance-top:0pt;mso-wrap-distance-bottom:0pt;margin-top:59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هيتين ني إبريسفيا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تيه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  <w:lang w:bidi="ar-EG"/>
                        </w:rPr>
                        <w:t xml:space="preserve">ني أرشي أنجيلوس إثؤاب ميخائيل نيم غابرييل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  <w:lang w:bidi="ar-EG"/>
                        </w:rPr>
                        <w:t xml:space="preserve">نيم رافائيل نيم سورييل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بشويس آري إهموت نان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مبيكو إيفول إنتيه         نين نوف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407285</wp:posOffset>
                </wp:positionH>
                <wp:positionV relativeFrom="paragraph">
                  <wp:posOffset>603250</wp:posOffset>
                </wp:positionV>
                <wp:extent cx="2044700" cy="2171700"/>
                <wp:effectExtent l="0" t="0" r="0" b="0"/>
                <wp:wrapNone/>
                <wp:docPr id="444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Hiten   ni~precbi~a  :  ~nte niarx3ajjeloc =e=0=v : Mixa3l nem Jabri3l : nem Rafa3l nem Covri3l :  Pu  ari~hmot nan : ~mpi   xw  ~ebol ~nte nennobi 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71pt;mso-wrap-distance-left:9.05pt;mso-wrap-distance-right:9.05pt;mso-wrap-distance-top:0pt;mso-wrap-distance-bottom:0pt;margin-top:47.5pt;mso-position-vertical-relative:text;margin-left:1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Hiten   ni~precbi~a  :  ~nte niarx3ajjeloc =e=0=v : Mixa3l nem Jabri3l : nem Rafa3l nem Covri3l :  Pu  ari~hmot nan : ~mpi   xw  ~ebol ~nte nennobi 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22885</wp:posOffset>
                </wp:positionH>
                <wp:positionV relativeFrom="paragraph">
                  <wp:posOffset>672465</wp:posOffset>
                </wp:positionV>
                <wp:extent cx="4114800" cy="685800"/>
                <wp:effectExtent l="0" t="0" r="0" b="0"/>
                <wp:wrapNone/>
                <wp:docPr id="44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بشفاع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رؤس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ملائك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أطه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ميخائي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وغبري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وروفائي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وسوري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يار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أنع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بمغف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خطايا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52.9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بشفاع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رؤساء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الملائك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الأطها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ميخائي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وغبريا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وروفائي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وسوريا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يار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أنع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بمغفر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خطايا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28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2880995</wp:posOffset>
                </wp:positionH>
                <wp:positionV relativeFrom="paragraph">
                  <wp:posOffset>344805</wp:posOffset>
                </wp:positionV>
                <wp:extent cx="0" cy="2160270"/>
                <wp:effectExtent l="9525" t="0" r="9525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27.15pt" to="226.85pt,197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25425</wp:posOffset>
                </wp:positionH>
                <wp:positionV relativeFrom="paragraph">
                  <wp:posOffset>303530</wp:posOffset>
                </wp:positionV>
                <wp:extent cx="1778000" cy="1945640"/>
                <wp:effectExtent l="0" t="0" r="0" b="0"/>
                <wp:wrapNone/>
                <wp:docPr id="44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هيتين ني إفش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تيه ناشويس إنيوتي إمماي نوشيري أنطونيوس نيم أفا بافلي نيم باخوميوس نيم بي شومت إثؤاب مكاريوس    إبشويس آري إهموت نا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مبيكو إيفول إنتيه              نين نوف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53.2pt;mso-wrap-distance-left:9.05pt;mso-wrap-distance-right:9.05pt;mso-wrap-distance-top:0pt;mso-wrap-distance-bottom:0pt;margin-top:23.9pt;mso-position-vertical-relative:text;margin-left: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هيتين ني إفش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تيه ناشويس إنيوتي إمماي نوشيري أنطونيوس نيم أفا بافلي نيم باخوميوس نيم بي شومت إثؤاب مكاريوس    إبشويس آري إهموت نان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مبيكو إيفول إنتيه              نين نوف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303145</wp:posOffset>
                </wp:positionH>
                <wp:positionV relativeFrom="paragraph">
                  <wp:posOffset>260350</wp:posOffset>
                </wp:positionV>
                <wp:extent cx="2044700" cy="2514600"/>
                <wp:effectExtent l="0" t="0" r="0" b="0"/>
                <wp:wrapNone/>
                <wp:docPr id="44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Hiten   ni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 xml:space="preserve">evx3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:  ~nte ~~nte nau ~nio5 ~~~~mmainov23ri Antonioc nem abba Pavle nem Paqwmioc nem pi=j =e=0=v Makarioc  : Pu  ari~hmot nan : ~mpi   xw  ~ebol ~nte nennobi 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98pt;mso-wrap-distance-left:9.05pt;mso-wrap-distance-right:9.05pt;mso-wrap-distance-top:0pt;mso-wrap-distance-bottom:0pt;margin-top:20.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Hiten   ni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 xml:space="preserve">evx3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 :  ~nte ~~nte nau ~nio5 ~~~~mmainov23ri Antonioc nem abba Pavle nem Paqwmioc nem pi=j =e=0=v Makarioc  : Pu  ari~hmot nan : ~mpi   xw  ~ebol ~nte nennobi 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25425</wp:posOffset>
                </wp:positionH>
                <wp:positionV relativeFrom="paragraph">
                  <wp:posOffset>612140</wp:posOffset>
                </wp:positionV>
                <wp:extent cx="4114800" cy="676910"/>
                <wp:effectExtent l="0" t="0" r="0" b="0"/>
                <wp:wrapNone/>
                <wp:docPr id="44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بصلو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أب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محب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أولاده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أنطونيو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وأنب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بول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وباخوميو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والثلاث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مقار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قديس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يار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أنع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بمغف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خطايا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3.3pt;mso-wrap-distance-left:9.05pt;mso-wrap-distance-right:9.05pt;mso-wrap-distance-top:0pt;mso-wrap-distance-bottom:0pt;margin-top:48.2pt;mso-position-vertical-relative:text;margin-left: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بصلو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الأباء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محب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أولاده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أنطونيو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وأنب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بول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وباخوميو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والثلاث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مقار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القديسي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يار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أنع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بمغفر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خطايا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28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2951480</wp:posOffset>
                </wp:positionH>
                <wp:positionV relativeFrom="paragraph">
                  <wp:posOffset>393065</wp:posOffset>
                </wp:positionV>
                <wp:extent cx="0" cy="1143000"/>
                <wp:effectExtent l="9525" t="0" r="9525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30.95pt" to="232.4pt,120.9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310515</wp:posOffset>
                </wp:positionH>
                <wp:positionV relativeFrom="paragraph">
                  <wp:posOffset>351790</wp:posOffset>
                </wp:positionV>
                <wp:extent cx="1778000" cy="1371600"/>
                <wp:effectExtent l="0" t="0" r="0" b="0"/>
                <wp:wrapNone/>
                <wp:docPr id="45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هيتين ني إفش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تيه ني إثؤاب باي إيهوأ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بي أواي بي أواي كاطا بيفران  إبشويس آري إهموت نا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مبيكو إيفول إنتيه              نين نوف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8pt;mso-wrap-distance-left:9.05pt;mso-wrap-distance-right:9.05pt;mso-wrap-distance-top:0pt;mso-wrap-distance-bottom:0pt;margin-top:27.7pt;mso-position-vertical-relative:text;margin-left: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هيتين ني إفش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تيه ني إثؤاب باي إيهوأو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بي أواي بي أواي كاطا بيفران  إبشويس آري إهموت نان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مبيكو إيفول إنتيه              نين نوف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280285</wp:posOffset>
                </wp:positionH>
                <wp:positionV relativeFrom="paragraph">
                  <wp:posOffset>237490</wp:posOffset>
                </wp:positionV>
                <wp:extent cx="2044700" cy="1828800"/>
                <wp:effectExtent l="0" t="0" r="0" b="0"/>
                <wp:wrapNone/>
                <wp:docPr id="45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Hiten   ni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 xml:space="preserve">evx3 </w:t>
                            </w: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:  ~nte ~~nte ni=e=0=v pai~ehoov : piovai piovai kata pe4ran  : Pu  ari~hmot nan : ~mpi   xw  ~ebol ~nte nennobi 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44pt;mso-wrap-distance-left:9.05pt;mso-wrap-distance-right:9.05pt;mso-wrap-distance-top:0pt;mso-wrap-distance-bottom:0pt;margin-top:18.7pt;mso-position-vertical-relative:text;margin-left:1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Hiten   ni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 xml:space="preserve">evx3 </w:t>
                      </w: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 :  ~nte ~~nte ni=e=0=v pai~ehoov : piovai piovai kata pe4ran  : Pu  ari~hmot nan : ~mpi   xw  ~ebol ~nte nennobi 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95910</wp:posOffset>
                </wp:positionH>
                <wp:positionV relativeFrom="paragraph">
                  <wp:posOffset>1015365</wp:posOffset>
                </wp:positionV>
                <wp:extent cx="4114800" cy="685800"/>
                <wp:effectExtent l="0" t="0" r="0" b="0"/>
                <wp:wrapNone/>
                <wp:docPr id="45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بصلو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أبائ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قدي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وواح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باس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يار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أنع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بمغف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خطايا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79.95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بصلو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أبائ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قديس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الي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ك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وواح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باسم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يار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أنع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بمغفر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خطايا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28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2091055</wp:posOffset>
                </wp:positionH>
                <wp:positionV relativeFrom="paragraph">
                  <wp:posOffset>355600</wp:posOffset>
                </wp:positionV>
                <wp:extent cx="1828800" cy="571500"/>
                <wp:effectExtent l="5080" t="5080" r="5715" b="571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مقدمة الطرح الآدام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65pt;margin-top:28pt;width:143.95pt;height:4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مقدمة الطرح الآدام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2854325</wp:posOffset>
                </wp:positionH>
                <wp:positionV relativeFrom="paragraph">
                  <wp:posOffset>2531745</wp:posOffset>
                </wp:positionV>
                <wp:extent cx="0" cy="914400"/>
                <wp:effectExtent l="9525" t="0" r="9525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199.35pt" to="224.75pt,271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2854325</wp:posOffset>
                </wp:positionH>
                <wp:positionV relativeFrom="paragraph">
                  <wp:posOffset>1115695</wp:posOffset>
                </wp:positionV>
                <wp:extent cx="0" cy="914400"/>
                <wp:effectExtent l="9525" t="0" r="9525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87.85pt" to="224.75pt,159.8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186305</wp:posOffset>
                </wp:positionH>
                <wp:positionV relativeFrom="paragraph">
                  <wp:posOffset>979805</wp:posOffset>
                </wp:positionV>
                <wp:extent cx="2178050" cy="1181100"/>
                <wp:effectExtent l="0" t="0" r="0" b="0"/>
                <wp:wrapNone/>
                <wp:docPr id="45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~Amwini marenovw2t : ~n5~triac =e=0=v : ~ete ~Fiwt nem ~P23ri : nem Pi=p=n=a =e=0=v 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3pt;mso-wrap-distance-left:9.05pt;mso-wrap-distance-right:9.05pt;mso-wrap-distance-top:0pt;mso-wrap-distance-bottom:0pt;margin-top:77.15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~Amwini marenovw2t : ~n5~triac =e=0=v : ~ete ~Fiwt nem ~P23ri : nem Pi=p=n=a =e=0=v 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76225</wp:posOffset>
                </wp:positionH>
                <wp:positionV relativeFrom="paragraph">
                  <wp:posOffset>1105535</wp:posOffset>
                </wp:positionV>
                <wp:extent cx="1778000" cy="1056640"/>
                <wp:effectExtent l="0" t="0" r="0" b="0"/>
                <wp:wrapNone/>
                <wp:docPr id="45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آمويني ماريَن أوآوشت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تيه تي إترياس إثؤا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يَتيه إفيوت نيم إبشير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نيم بي إبنيفما إثؤا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3.2pt;mso-wrap-distance-left:9.05pt;mso-wrap-distance-right:9.05pt;mso-wrap-distance-top:0pt;mso-wrap-distance-bottom:0pt;margin-top:87.0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آمويني ماريَن أوآوشت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تيه تي إترياس إثؤاب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يَتيه إفيوت نيم إبشير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نيم بي إبنيفما إثؤاب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76555</wp:posOffset>
                </wp:positionH>
                <wp:positionV relativeFrom="paragraph">
                  <wp:posOffset>2116455</wp:posOffset>
                </wp:positionV>
                <wp:extent cx="3886200" cy="457200"/>
                <wp:effectExtent l="0" t="0" r="0" b="0"/>
                <wp:wrapNone/>
                <wp:docPr id="45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تعالوا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لنسجد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للثالوث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قدوس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آب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والابن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والروح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قدس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166.65pt;mso-position-vertical-relative:text;margin-left: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تعالوا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لنسجد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للثالوث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قدوس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آب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والابن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والروح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قدس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206625</wp:posOffset>
                </wp:positionH>
                <wp:positionV relativeFrom="paragraph">
                  <wp:posOffset>2494915</wp:posOffset>
                </wp:positionV>
                <wp:extent cx="2178050" cy="1028700"/>
                <wp:effectExtent l="0" t="0" r="0" b="0"/>
                <wp:wrapNone/>
                <wp:docPr id="46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Xere ne Mari~a : 5~srompi e0necwc : 03etacmici nan : ~mF5 pilojoc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81pt;mso-wrap-distance-left:9.05pt;mso-wrap-distance-right:9.05pt;mso-wrap-distance-top:0pt;mso-wrap-distance-bottom:0pt;margin-top:196.45pt;mso-position-vertical-relative:text;margin-left:1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Xere ne Mari~a : 5~srompi e0necwc : 03etacmici nan : ~mF5 pilojoc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77495</wp:posOffset>
                </wp:positionH>
                <wp:positionV relativeFrom="paragraph">
                  <wp:posOffset>2494915</wp:posOffset>
                </wp:positionV>
                <wp:extent cx="1778000" cy="1028700"/>
                <wp:effectExtent l="0" t="0" r="0" b="0"/>
                <wp:wrapNone/>
                <wp:docPr id="46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شيريه نيه ماريا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تي إتشرومبي إثنيَس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ثي إيطاس ميسي نا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م إفنوتي بي لوغ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1pt;mso-wrap-distance-left:9.05pt;mso-wrap-distance-right:9.05pt;mso-wrap-distance-top:0pt;mso-wrap-distance-bottom:0pt;margin-top:196.45pt;mso-position-vertical-relative:text;margin-left: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شيريه نيه ماريا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تي إتشرومبي إثنيَس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ثي إيطاس ميسي نان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م إفنوتي بي لوغ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85445</wp:posOffset>
                </wp:positionH>
                <wp:positionV relativeFrom="paragraph">
                  <wp:posOffset>3471545</wp:posOffset>
                </wp:positionV>
                <wp:extent cx="3886200" cy="409575"/>
                <wp:effectExtent l="0" t="0" r="0" b="0"/>
                <wp:wrapNone/>
                <wp:docPr id="46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سلام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لك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يامريم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حمام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حسن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تي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ولدت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لنا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كلم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2.25pt;mso-wrap-distance-left:9.05pt;mso-wrap-distance-right:9.05pt;mso-wrap-distance-top:0pt;mso-wrap-distance-bottom:0pt;margin-top:273.35pt;mso-position-vertical-relative:text;margin-left: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سلام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لك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يامريم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حمام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حسن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تي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ولدت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لنا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كلم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2458085</wp:posOffset>
                </wp:positionH>
                <wp:positionV relativeFrom="paragraph">
                  <wp:posOffset>1012190</wp:posOffset>
                </wp:positionV>
                <wp:extent cx="1028700" cy="1511300"/>
                <wp:effectExtent l="5080" t="5080" r="5715" b="571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5112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55pt;margin-top:79.7pt;width:80.95pt;height:118.95pt;mso-wrap-style:none;v-text-anchor:middle;mso-position-horizontal-relative:page">
                <v:imagedata r:id="rId5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2116455</wp:posOffset>
                </wp:positionH>
                <wp:positionV relativeFrom="paragraph">
                  <wp:posOffset>335280</wp:posOffset>
                </wp:positionV>
                <wp:extent cx="1828800" cy="571500"/>
                <wp:effectExtent l="5080" t="5080" r="5715" b="571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مقدمة الطرح الواطس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5pt;margin-top:26.4pt;width:143.95pt;height:4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مقدمة الطرح الواطس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2856865</wp:posOffset>
                </wp:positionH>
                <wp:positionV relativeFrom="paragraph">
                  <wp:posOffset>993140</wp:posOffset>
                </wp:positionV>
                <wp:extent cx="0" cy="1371600"/>
                <wp:effectExtent l="9525" t="0" r="9525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78.2pt" to="224.95pt,186.1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2856865</wp:posOffset>
                </wp:positionH>
                <wp:positionV relativeFrom="paragraph">
                  <wp:posOffset>3035300</wp:posOffset>
                </wp:positionV>
                <wp:extent cx="0" cy="1257300"/>
                <wp:effectExtent l="9525" t="0" r="9525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239pt" to="224.95pt,337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206625</wp:posOffset>
                </wp:positionH>
                <wp:positionV relativeFrom="paragraph">
                  <wp:posOffset>907415</wp:posOffset>
                </wp:positionV>
                <wp:extent cx="2178050" cy="1503045"/>
                <wp:effectExtent l="0" t="0" r="0" b="0"/>
                <wp:wrapNone/>
                <wp:docPr id="46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Tenovw2t ~m~fiwt ~n~aja0oc : nem pe423ri I=3=c P=x=c : nem Pi=p=n=a ~mparakl3ton : 5~triac  =e=0=v  ~n~omoovcioc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18.35pt;mso-wrap-distance-left:9.05pt;mso-wrap-distance-right:9.05pt;mso-wrap-distance-top:0pt;mso-wrap-distance-bottom:0pt;margin-top:71.45pt;mso-position-vertical-relative:text;margin-left:1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Tenovw2t ~m~fiwt ~n~aja0oc : nem pe423ri I=3=c P=x=c : nem Pi=p=n=a ~mparakl3ton : 5~triac  =e=0=v  ~n~omoovcioc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69875</wp:posOffset>
                </wp:positionH>
                <wp:positionV relativeFrom="paragraph">
                  <wp:posOffset>1024255</wp:posOffset>
                </wp:positionV>
                <wp:extent cx="1778000" cy="1378585"/>
                <wp:effectExtent l="0" t="0" r="0" b="0"/>
                <wp:wrapNone/>
                <wp:docPr id="46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37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تيَن أوآوشت إم إفيوت إن أغاث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نيَم بيَف شيري إيسوس بيخريست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نيَم بي إبنيفما إمباراكليتو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تي إتري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 إثؤاب إن أوموأوسي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8.55pt;mso-wrap-distance-left:9.05pt;mso-wrap-distance-right:9.05pt;mso-wrap-distance-top:0pt;mso-wrap-distance-bottom:0pt;margin-top:80.65pt;mso-position-vertical-relative:text;margin-left: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تيَن أوآوشت إم إفيوت إن أغاث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نيَم بيَف شيري إيسوس بيخريست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نيَم بي إبنيفما إمباراكليتون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تي إترياس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  <w:lang w:bidi="ar-EG"/>
                        </w:rPr>
                        <w:t xml:space="preserve"> إثؤاب إن أوموأوسي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84175</wp:posOffset>
                </wp:positionH>
                <wp:positionV relativeFrom="paragraph">
                  <wp:posOffset>2357120</wp:posOffset>
                </wp:positionV>
                <wp:extent cx="3886200" cy="626110"/>
                <wp:effectExtent l="0" t="0" r="0" b="0"/>
                <wp:wrapNone/>
                <wp:docPr id="46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نسجد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للآب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صالح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وابنه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يسوع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مسيح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والروح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قدس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ثالوث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قدوس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مساوي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جوهر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9.3pt;mso-wrap-distance-left:9.05pt;mso-wrap-distance-right:9.05pt;mso-wrap-distance-top:0pt;mso-wrap-distance-bottom:0pt;margin-top:185.6pt;mso-position-vertical-relative:text;margin-left: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نسجد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للآب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صالح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وابنه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يسوع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مسيح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والروح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قدس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ثالوث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قدوس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مساوي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جوهر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206625</wp:posOffset>
                </wp:positionH>
                <wp:positionV relativeFrom="paragraph">
                  <wp:posOffset>2924810</wp:posOffset>
                </wp:positionV>
                <wp:extent cx="2178050" cy="1569720"/>
                <wp:effectExtent l="0" t="0" r="0" b="0"/>
                <wp:wrapNone/>
                <wp:docPr id="470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56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Xere  ne  ~w 5par0enoc : 5ovrw   ~mm3i    ~n~al30in3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: xere  ~p2ov2ov  ~nte penjenoc : ~are~gfo  nan  ~nEmmanov3l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3.6pt;mso-wrap-distance-left:9.05pt;mso-wrap-distance-right:9.05pt;mso-wrap-distance-top:0pt;mso-wrap-distance-bottom:0pt;margin-top:230.3pt;mso-position-vertical-relative:text;margin-left:1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Xere  ne  ~w 5par0enoc : 5ovrw   ~mm3i    ~n~al30in3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>: xere  ~p2ov2ov  ~nte penjenoc : ~are~gfo  nan  ~nEmmanov3l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0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8"/>
                          <w:lang w:bidi="ar-EG"/>
                        </w:rPr>
                      </w:pPr>
                      <w:r>
                        <w:rPr>
                          <w:sz w:val="20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69875</wp:posOffset>
                </wp:positionH>
                <wp:positionV relativeFrom="paragraph">
                  <wp:posOffset>3060700</wp:posOffset>
                </wp:positionV>
                <wp:extent cx="1778000" cy="1102360"/>
                <wp:effectExtent l="0" t="0" r="0" b="0"/>
                <wp:wrapNone/>
                <wp:docPr id="47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شيريه نيه أوتي بارثين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تي أورو إممى إن أليثين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شيريه إبشوشو إنتيه بين جين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آريه إجفو نان إن إممانوئي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6.8pt;mso-wrap-distance-left:9.05pt;mso-wrap-distance-right:9.05pt;mso-wrap-distance-top:0pt;mso-wrap-distance-bottom:0pt;margin-top:241pt;mso-position-vertical-relative:text;margin-left: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شيريه نيه أوتي بارثين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تي أورو إممى إن أليثين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شيريه إبشوشو إنتيه بين جين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آريه إجفو نان إن إممانوئيل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84175</wp:posOffset>
                </wp:positionH>
                <wp:positionV relativeFrom="paragraph">
                  <wp:posOffset>4376420</wp:posOffset>
                </wp:positionV>
                <wp:extent cx="3886200" cy="617220"/>
                <wp:effectExtent l="0" t="0" r="0" b="0"/>
                <wp:wrapNone/>
                <wp:docPr id="472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cs="Monotype Koufi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لكِ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أيتها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عذراء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ملكة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حقيقية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sz w:val="1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لفخر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جنسنا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ولدتِ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6"/>
                                <w:sz w:val="16"/>
                                <w:szCs w:val="26"/>
                                <w:rtl w:val="true"/>
                              </w:rPr>
                              <w:t>عمانوئـــيل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8.6pt;mso-wrap-distance-left:9.05pt;mso-wrap-distance-right:9.05pt;mso-wrap-distance-top:0pt;mso-wrap-distance-bottom:0pt;margin-top:344.6pt;mso-position-vertical-relative:text;margin-left: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cs="Monotype Koufi"/>
                          <w:sz w:val="16"/>
                          <w:szCs w:val="26"/>
                        </w:rPr>
                      </w:pPr>
                      <w:r>
                        <w:rPr>
                          <w:rFonts w:cs="Monotype Koufi"/>
                          <w:sz w:val="16"/>
                          <w:sz w:val="16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6"/>
                          <w:sz w:val="16"/>
                          <w:szCs w:val="26"/>
                          <w:rtl w:val="true"/>
                        </w:rPr>
                        <w:t>لكِ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6"/>
                          <w:sz w:val="16"/>
                          <w:szCs w:val="26"/>
                          <w:rtl w:val="true"/>
                        </w:rPr>
                        <w:t>أيتها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6"/>
                          <w:sz w:val="16"/>
                          <w:szCs w:val="26"/>
                          <w:rtl w:val="true"/>
                        </w:rPr>
                        <w:t>العذراء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16"/>
                          <w:sz w:val="16"/>
                          <w:szCs w:val="26"/>
                          <w:rtl w:val="true"/>
                        </w:rPr>
                        <w:t>الملكة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6"/>
                          <w:sz w:val="16"/>
                          <w:szCs w:val="26"/>
                          <w:rtl w:val="true"/>
                        </w:rPr>
                        <w:t>الحقيقية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sz w:val="1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sz w:val="16"/>
                          <w:sz w:val="16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6"/>
                          <w:sz w:val="16"/>
                          <w:szCs w:val="26"/>
                          <w:rtl w:val="true"/>
                        </w:rPr>
                        <w:t>لفخر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6"/>
                          <w:sz w:val="16"/>
                          <w:szCs w:val="26"/>
                          <w:rtl w:val="true"/>
                        </w:rPr>
                        <w:t>جنسنا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16"/>
                          <w:sz w:val="16"/>
                          <w:szCs w:val="26"/>
                          <w:rtl w:val="true"/>
                        </w:rPr>
                        <w:t>ولدتِ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6"/>
                          <w:sz w:val="16"/>
                          <w:szCs w:val="26"/>
                          <w:rtl w:val="true"/>
                        </w:rPr>
                        <w:t>لنا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6"/>
                          <w:sz w:val="16"/>
                          <w:szCs w:val="26"/>
                          <w:rtl w:val="true"/>
                        </w:rPr>
                        <w:t>عمانوئـــيل</w:t>
                      </w:r>
                      <w:r>
                        <w:rPr>
                          <w:sz w:val="16"/>
                          <w:sz w:val="16"/>
                          <w:szCs w:val="26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16"/>
                          <w:szCs w:val="26"/>
                        </w:rPr>
                      </w:pPr>
                      <w:r>
                        <w:rPr>
                          <w:rFonts w:cs="Monotype Koufi"/>
                          <w:sz w:val="1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2078990</wp:posOffset>
                </wp:positionH>
                <wp:positionV relativeFrom="paragraph">
                  <wp:posOffset>364490</wp:posOffset>
                </wp:positionV>
                <wp:extent cx="1828800" cy="571500"/>
                <wp:effectExtent l="5080" t="5080" r="5715" b="571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>لحن أوأون أوهيَلبي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7pt;margin-top:28.7pt;width:143.95pt;height:4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>لحن أوأون أوهيَلبي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2849245</wp:posOffset>
                </wp:positionH>
                <wp:positionV relativeFrom="paragraph">
                  <wp:posOffset>1101090</wp:posOffset>
                </wp:positionV>
                <wp:extent cx="0" cy="914400"/>
                <wp:effectExtent l="9525" t="0" r="9525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86.7pt" to="224.35pt,158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2856865</wp:posOffset>
                </wp:positionH>
                <wp:positionV relativeFrom="paragraph">
                  <wp:posOffset>2640330</wp:posOffset>
                </wp:positionV>
                <wp:extent cx="0" cy="1485900"/>
                <wp:effectExtent l="9525" t="0" r="9525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207.9pt" to="224.95pt,324.8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192655</wp:posOffset>
                </wp:positionH>
                <wp:positionV relativeFrom="paragraph">
                  <wp:posOffset>929640</wp:posOffset>
                </wp:positionV>
                <wp:extent cx="2178050" cy="1295400"/>
                <wp:effectExtent l="0" t="0" r="0" b="0"/>
                <wp:wrapNone/>
                <wp:docPr id="47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Ovon ovhelpic ~ntan : qen 03=e=0=v Mari~a : ~ere F5 nai nan : hiten nec~precbi~a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02pt;mso-wrap-distance-left:9.05pt;mso-wrap-distance-right:9.05pt;mso-wrap-distance-top:0pt;mso-wrap-distance-bottom:0pt;margin-top:73.2pt;mso-position-vertical-relative:text;margin-left:1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Ovon ovhelpic ~ntan : qen 03=e=0=v Mari~a : ~ere F5 nai nan : hiten nec~precbi~a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52095</wp:posOffset>
                </wp:positionH>
                <wp:positionV relativeFrom="paragraph">
                  <wp:posOffset>1040130</wp:posOffset>
                </wp:positionV>
                <wp:extent cx="1778000" cy="1028700"/>
                <wp:effectExtent l="0" t="0" r="0" b="0"/>
                <wp:wrapNone/>
                <wp:docPr id="477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وأون أوهيَلبيس إنطا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خيَن ثي إثؤاب ماريا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يَريه إفنوتي ناي نا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هيتيَن نيس إبريسفيا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1pt;mso-wrap-distance-left:9.05pt;mso-wrap-distance-right:9.05pt;mso-wrap-distance-top:0pt;mso-wrap-distance-bottom:0pt;margin-top:81.9pt;mso-position-vertical-relative:text;margin-left: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وأون أوهيَلبيس إنطان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خيَن ثي إثؤاب ماريا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يَريه إفنوتي ناي نان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هيتيَن نيس إبريسفيا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42265</wp:posOffset>
                </wp:positionH>
                <wp:positionV relativeFrom="paragraph">
                  <wp:posOffset>2129790</wp:posOffset>
                </wp:positionV>
                <wp:extent cx="3886200" cy="457200"/>
                <wp:effectExtent l="0" t="0" r="0" b="0"/>
                <wp:wrapNone/>
                <wp:docPr id="47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يوجد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لنا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رجاء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قديس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ريم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إن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يرحمنا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بشفاعاتها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167.7pt;mso-position-vertical-relative:text;margin-left: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يوجد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لنا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رجاء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قديس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ريم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إن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يرحمنا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بشفاعاتها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199005</wp:posOffset>
                </wp:positionH>
                <wp:positionV relativeFrom="paragraph">
                  <wp:posOffset>2484120</wp:posOffset>
                </wp:positionV>
                <wp:extent cx="2178050" cy="1817370"/>
                <wp:effectExtent l="0" t="0" r="0" b="0"/>
                <wp:wrapNone/>
                <wp:docPr id="47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Ovon ovmetcemnoc : ~n~hr3i qen paikocmoc : ~ebol hiten pi~2l3l : ~nte 50e~otokoc =e=0=v : 5~aji~a Mari~a 5par0enoc .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43.1pt;mso-wrap-distance-left:9.05pt;mso-wrap-distance-right:9.05pt;mso-wrap-distance-top:0pt;mso-wrap-distance-bottom:0pt;margin-top:195.6pt;mso-position-vertical-relative:text;margin-left:1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Ovon ovmetcemnoc : ~n~hr3i qen paikocmoc : ~ebol hiten pi~2l3l : ~nte 50e~otokoc =e=0=v : 5~aji~a Mari~a 5par0enoc 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67335</wp:posOffset>
                </wp:positionH>
                <wp:positionV relativeFrom="paragraph">
                  <wp:posOffset>2552700</wp:posOffset>
                </wp:positionV>
                <wp:extent cx="1778000" cy="1588770"/>
                <wp:effectExtent l="0" t="0" r="0" b="0"/>
                <wp:wrapNone/>
                <wp:docPr id="48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وأون أو ميَت سيَمن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 إهري خين باي كوزم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يفول هيتيَن بي إشلي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تيه تي ثيئوتوكوس إثؤا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تي آجيا ماريا تي بارثيَن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25.1pt;mso-wrap-distance-left:9.05pt;mso-wrap-distance-right:9.05pt;mso-wrap-distance-top:0pt;mso-wrap-distance-bottom:0pt;margin-top:201pt;mso-position-vertical-relative:text;margin-left: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وأون أو ميَت سيَمن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 إهري خين باي كوزم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يفول هيتيَن بي إشليل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تيه تي ثيئوتوكوس إثؤاب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تي آجيا ماريا تي بارثيَن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76555</wp:posOffset>
                </wp:positionH>
                <wp:positionV relativeFrom="paragraph">
                  <wp:posOffset>4198620</wp:posOffset>
                </wp:positionV>
                <wp:extent cx="3886200" cy="800100"/>
                <wp:effectExtent l="0" t="0" r="0" b="0"/>
                <wp:wrapNone/>
                <wp:docPr id="48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كل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هدوء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هذا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عالم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قبل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صلا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والد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إله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قديس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طاهر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ريم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330.6pt;mso-position-vertical-relative:text;margin-left: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كل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هدوء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هذا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عالم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قبل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صلا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والد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إله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قديس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طاهر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ريم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2855595</wp:posOffset>
                </wp:positionH>
                <wp:positionV relativeFrom="paragraph">
                  <wp:posOffset>892175</wp:posOffset>
                </wp:positionV>
                <wp:extent cx="0" cy="914400"/>
                <wp:effectExtent l="9525" t="0" r="1016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70.25pt" to="224.85pt,142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925830</wp:posOffset>
                </wp:positionH>
                <wp:positionV relativeFrom="paragraph">
                  <wp:posOffset>218440</wp:posOffset>
                </wp:positionV>
                <wp:extent cx="4229100" cy="544830"/>
                <wp:effectExtent l="0" t="0" r="0" b="0"/>
                <wp:wrapNone/>
                <wp:docPr id="48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>تطقي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>يُق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>بع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>الإبركسي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>أعيا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>الس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  <w:lang w:bidi="ar-EG"/>
                              </w:rPr>
                              <w:t>العذر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2.9pt;mso-wrap-distance-left:9.05pt;mso-wrap-distance-right:9.05pt;mso-wrap-distance-top:0pt;mso-wrap-distance-bottom:0pt;margin-top:17.2pt;mso-position-vertical-relative:text;margin-left:7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  <w:lang w:bidi="ar-EG"/>
                        </w:rPr>
                      </w:pPr>
                      <w:r>
                        <w:rPr>
                          <w:rFonts w:cs="Mudir MT"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EG"/>
                        </w:rPr>
                        <w:t>تطقيس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EG"/>
                        </w:rPr>
                        <w:t>يُقال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EG"/>
                        </w:rPr>
                        <w:t>بعد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EG"/>
                        </w:rPr>
                        <w:t>الإبركسيس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EG"/>
                        </w:rPr>
                        <w:t>أعياد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EG"/>
                        </w:rPr>
                        <w:t>السيد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sz w:val="32"/>
                          <w:sz w:val="32"/>
                          <w:szCs w:val="32"/>
                          <w:u w:val="single"/>
                          <w:rtl w:val="true"/>
                          <w:lang w:bidi="ar-EG"/>
                        </w:rPr>
                        <w:t>العذر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199005</wp:posOffset>
                </wp:positionH>
                <wp:positionV relativeFrom="paragraph">
                  <wp:posOffset>735330</wp:posOffset>
                </wp:positionV>
                <wp:extent cx="2178050" cy="1311910"/>
                <wp:effectExtent l="0" t="0" r="0" b="0"/>
                <wp:wrapNone/>
                <wp:docPr id="48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Marenhwc nem niajje-loc : enw2 ~ebol ~engw ~mmoc : ge a7i~a a7i~a a7i~a : 5~aji~a par0ene Mari~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03.3pt;mso-wrap-distance-left:9.05pt;mso-wrap-distance-right:9.05pt;mso-wrap-distance-top:0pt;mso-wrap-distance-bottom:0pt;margin-top:57.9pt;mso-position-vertical-relative:text;margin-left:1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Marenhwc nem niajje-loc : enw2 ~ebol ~engw ~mmoc : ge a7i~a a7i~a a7i~a : 5~aji~a par0ene Mari~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58445</wp:posOffset>
                </wp:positionH>
                <wp:positionV relativeFrom="paragraph">
                  <wp:posOffset>787400</wp:posOffset>
                </wp:positionV>
                <wp:extent cx="1778000" cy="1201420"/>
                <wp:effectExtent l="0" t="0" r="0" b="0"/>
                <wp:wrapNone/>
                <wp:docPr id="485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مارين هوس نيم ني أنجيلوس إنؤش إيفول إنجو إمم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جيه أكسيا أكسيا أكسيا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تي أجيا بارثينيه ماريا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94.6pt;mso-wrap-distance-left:9.05pt;mso-wrap-distance-right:9.05pt;mso-wrap-distance-top:0pt;mso-wrap-distance-bottom:0pt;margin-top:62pt;mso-position-vertical-relative:text;margin-left: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مارين هوس نيم ني أنجيلوس إنؤش إيفول إنجو إمم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جيه أكسيا أكسيا أكسيا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تي أجيا بارثينيه ماريا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48615</wp:posOffset>
                </wp:positionH>
                <wp:positionV relativeFrom="paragraph">
                  <wp:posOffset>895985</wp:posOffset>
                </wp:positionV>
                <wp:extent cx="3886200" cy="674370"/>
                <wp:effectExtent l="0" t="0" r="0" b="0"/>
                <wp:wrapNone/>
                <wp:docPr id="486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فلنسبح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ع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ملائك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قائلين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أيتها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عذراء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قديس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ريم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3.1pt;mso-wrap-distance-left:9.05pt;mso-wrap-distance-right:9.05pt;mso-wrap-distance-top:0pt;mso-wrap-distance-bottom:0pt;margin-top:70.55pt;mso-position-vertical-relative:text;margin-left: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فلنسبح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ع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ملائك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قائلين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أيتها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عذراء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قديس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ريم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2863215</wp:posOffset>
                </wp:positionH>
                <wp:positionV relativeFrom="paragraph">
                  <wp:posOffset>594360</wp:posOffset>
                </wp:positionV>
                <wp:extent cx="0" cy="1151890"/>
                <wp:effectExtent l="9525" t="0" r="9525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46.8pt" to="225.45pt,137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205355</wp:posOffset>
                </wp:positionH>
                <wp:positionV relativeFrom="paragraph">
                  <wp:posOffset>488950</wp:posOffset>
                </wp:positionV>
                <wp:extent cx="2178050" cy="1371600"/>
                <wp:effectExtent l="0" t="0" r="0" b="0"/>
                <wp:wrapNone/>
                <wp:docPr id="48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~Tfe ra2i nem ~pkahi 0el3l : evw2 ~ebol evgw ~mmoc : ge a7i~a a7i~a a7i~a : 5~aji~a par0ene Mari~a .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eastAsia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08pt;mso-wrap-distance-left:9.05pt;mso-wrap-distance-right:9.05pt;mso-wrap-distance-top:0pt;mso-wrap-distance-bottom:0pt;margin-top:38.5pt;mso-position-vertical-relative:text;margin-left:1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~Tfe ra2i nem ~pkahi 0el3l : evw2 ~ebol evgw ~mmoc : ge a7i~a a7i~a a7i~a : 5~aji~a par0ene Mari~a .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eastAsia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eastAsia="Avva_Shenouda" w:cs="Avva_Shenouda" w:ascii="Avva_Shenouda" w:hAnsi="Avva_Shenouda"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73685</wp:posOffset>
                </wp:positionH>
                <wp:positionV relativeFrom="paragraph">
                  <wp:posOffset>557530</wp:posOffset>
                </wp:positionV>
                <wp:extent cx="1778000" cy="1074420"/>
                <wp:effectExtent l="0" t="0" r="0" b="0"/>
                <wp:wrapNone/>
                <wp:docPr id="489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تفيه راشي نيم إبكاهي ثيلي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فؤش إيفول إفجو إممو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جيه أكسيا أكسيا أكسيا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تي أجيا بارثينيه ماريا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84.6pt;mso-wrap-distance-left:9.05pt;mso-wrap-distance-right:9.05pt;mso-wrap-distance-top:0pt;mso-wrap-distance-bottom:0pt;margin-top:43.9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تفيه راشي نيم إبكاهي ثيليل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فؤش إيفول إفجو إممو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جيه أكسيا أكسيا أكسيا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تي أجيا بارثينيه ماريا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53695</wp:posOffset>
                </wp:positionH>
                <wp:positionV relativeFrom="paragraph">
                  <wp:posOffset>718820</wp:posOffset>
                </wp:positionV>
                <wp:extent cx="3886200" cy="800100"/>
                <wp:effectExtent l="0" t="0" r="0" b="0"/>
                <wp:wrapNone/>
                <wp:docPr id="49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تفرح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سماء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وتتهلل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أرض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قائلتان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أيتها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عذراء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قديس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ريم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56.6pt;mso-position-vertical-relative:text;margin-left: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تفرح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سماء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وتتهلل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أرض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قائلتان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أيتها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عذراء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قديس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ريم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2853690</wp:posOffset>
                </wp:positionH>
                <wp:positionV relativeFrom="paragraph">
                  <wp:posOffset>360680</wp:posOffset>
                </wp:positionV>
                <wp:extent cx="0" cy="914400"/>
                <wp:effectExtent l="9525" t="0" r="9525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28.4pt" to="224.7pt,100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197100</wp:posOffset>
                </wp:positionH>
                <wp:positionV relativeFrom="paragraph">
                  <wp:posOffset>203835</wp:posOffset>
                </wp:positionV>
                <wp:extent cx="2178050" cy="1558925"/>
                <wp:effectExtent l="0" t="0" r="0" b="0"/>
                <wp:wrapNone/>
                <wp:docPr id="492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~Fnav ~mpi~cmov pe fai : ~fnav ~mpi~c0oinovbi etcwtp : ~fnav etenhwc ~e pen=c=w=r : pimairwmi ~n~aja0oc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2.75pt;mso-wrap-distance-left:9.05pt;mso-wrap-distance-right:9.05pt;mso-wrap-distance-top:0pt;mso-wrap-distance-bottom:0pt;margin-top:16.05pt;mso-position-vertical-relative:text;margin-left:1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~Fnav ~mpi~cmov pe fai : ~fnav ~mpi~c0oinovbi etcwtp : ~fnav etenhwc ~e pen=c=w=r : pimairwmi ~n~aja0oc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56540</wp:posOffset>
                </wp:positionH>
                <wp:positionV relativeFrom="paragraph">
                  <wp:posOffset>255905</wp:posOffset>
                </wp:positionV>
                <wp:extent cx="1778000" cy="1201420"/>
                <wp:effectExtent l="0" t="0" r="0" b="0"/>
                <wp:wrapNone/>
                <wp:docPr id="49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فناف إمبي إسمو بيه فا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فناف إمبي إسطوي نوفي إتسوت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فناف إيه تين هوس إيه بينسوتير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بي ماي رومي إن أغاث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94.6pt;mso-wrap-distance-left:9.05pt;mso-wrap-distance-right:9.05pt;mso-wrap-distance-top:0pt;mso-wrap-distance-bottom:0pt;margin-top:20.15pt;mso-position-vertical-relative:text;margin-left: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فناف إمبي إسمو بيه فا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فناف إمبي إسطوي نوفي إتسوتب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فناف إيه تين هوس إيه بينسوتير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بي ماي رومي إن أغاث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46710</wp:posOffset>
                </wp:positionH>
                <wp:positionV relativeFrom="paragraph">
                  <wp:posOffset>640715</wp:posOffset>
                </wp:positionV>
                <wp:extent cx="3886200" cy="674370"/>
                <wp:effectExtent l="0" t="0" r="0" b="0"/>
                <wp:wrapNone/>
                <wp:docPr id="49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هذا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وقت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برك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وقت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بخور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مختار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وقت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ذي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نسبح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فيه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خلصنا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حب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بشر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صالح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3.1pt;mso-wrap-distance-left:9.05pt;mso-wrap-distance-right:9.05pt;mso-wrap-distance-top:0pt;mso-wrap-distance-bottom:0pt;margin-top:50.45pt;mso-position-vertical-relative:text;margin-left: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هذا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وقت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برك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وقت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بخور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مختار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وقت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ذي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نسبح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فيه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خلصنا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حب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بشر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صالح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2861310</wp:posOffset>
                </wp:positionH>
                <wp:positionV relativeFrom="paragraph">
                  <wp:posOffset>266065</wp:posOffset>
                </wp:positionV>
                <wp:extent cx="0" cy="1151890"/>
                <wp:effectExtent l="9525" t="0" r="1016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20.95pt" to="225.3pt,111.6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203450</wp:posOffset>
                </wp:positionH>
                <wp:positionV relativeFrom="paragraph">
                  <wp:posOffset>160655</wp:posOffset>
                </wp:positionV>
                <wp:extent cx="2178050" cy="1624330"/>
                <wp:effectExtent l="0" t="0" r="0" b="0"/>
                <wp:wrapNone/>
                <wp:docPr id="49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O~c0oinov4i pe Mari~a : o~c0oinov4i et qen tecnegi : o~c0oinov4i acmici ~mmo4 : 2avxa nennobi nan ~ebol .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eastAsia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7.9pt;mso-wrap-distance-left:9.05pt;mso-wrap-distance-right:9.05pt;mso-wrap-distance-top:0pt;mso-wrap-distance-bottom:0pt;margin-top:12.65pt;mso-position-vertical-relative:text;margin-left:1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O~c0oinov4i pe Mari~a : o~c0oinov4i et qen tecnegi : o~c0oinov4i acmici ~mmo4 : 2avxa nennobi nan ~ebol .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eastAsia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eastAsia="Avva_Shenouda" w:cs="Avva_Shenouda" w:ascii="Avva_Shenouda" w:hAnsi="Avva_Shenouda"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271780</wp:posOffset>
                </wp:positionH>
                <wp:positionV relativeFrom="paragraph">
                  <wp:posOffset>229235</wp:posOffset>
                </wp:positionV>
                <wp:extent cx="1778000" cy="1327150"/>
                <wp:effectExtent l="0" t="0" r="0" b="0"/>
                <wp:wrapNone/>
                <wp:docPr id="49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و إسطوي نوفي بيه ماريا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و إسطوي نوفي إتخين تيس نيج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و إسطوي نوفي أسميسي إمموف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شاف كا نيننوفي نان إيفو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4.5pt;mso-wrap-distance-left:9.05pt;mso-wrap-distance-right:9.05pt;mso-wrap-distance-top:0pt;mso-wrap-distance-bottom:0pt;margin-top:18.05pt;mso-position-vertical-relative:text;margin-left: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و إسطوي نوفي بيه ماريا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و إسطوي نوفي إتخين تيس نيج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و إسطوي نوفي أسميسي إمموف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شاف كا نيننوفي نان إيفول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37185</wp:posOffset>
                </wp:positionH>
                <wp:positionV relativeFrom="paragraph">
                  <wp:posOffset>645795</wp:posOffset>
                </wp:positionV>
                <wp:extent cx="3886200" cy="647065"/>
                <wp:effectExtent l="0" t="0" r="0" b="0"/>
                <wp:wrapNone/>
                <wp:docPr id="49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بخور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هو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ريم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بخور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ذي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بطنها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بخور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ولدته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كي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يغفر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لنا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خطايانا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0.95pt;mso-wrap-distance-left:9.05pt;mso-wrap-distance-right:9.05pt;mso-wrap-distance-top:0pt;mso-wrap-distance-bottom:0pt;margin-top:50.85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بخور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هو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ريم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بخور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ذي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بطنها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بخور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ولدته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كي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يغفر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لنا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خطايانا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2863215</wp:posOffset>
                </wp:positionH>
                <wp:positionV relativeFrom="paragraph">
                  <wp:posOffset>232410</wp:posOffset>
                </wp:positionV>
                <wp:extent cx="0" cy="1151890"/>
                <wp:effectExtent l="9525" t="0" r="9525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18.3pt" to="225.45pt,108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205355</wp:posOffset>
                </wp:positionH>
                <wp:positionV relativeFrom="paragraph">
                  <wp:posOffset>127000</wp:posOffset>
                </wp:positionV>
                <wp:extent cx="2178050" cy="1574165"/>
                <wp:effectExtent l="0" t="0" r="0" b="0"/>
                <wp:wrapNone/>
                <wp:docPr id="500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57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%par0enoc Mariam : 50e~otokoc =e=0=v : 5~prctat3c etenhot : ~nte ~pjenoc ~nte 5metrwmi 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eastAsia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3.95pt;mso-wrap-distance-left:9.05pt;mso-wrap-distance-right:9.05pt;mso-wrap-distance-top:0pt;mso-wrap-distance-bottom:0pt;margin-top:10pt;mso-position-vertical-relative:text;margin-left:1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%par0enoc Mariam : 50e~otokoc =e=0=v : 5~prctat3c etenhot : ~nte ~pjenoc ~nte 5metrwmi .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eastAsia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eastAsia="Avva_Shenouda" w:cs="Avva_Shenouda" w:ascii="Avva_Shenouda" w:hAnsi="Avva_Shenouda"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73685</wp:posOffset>
                </wp:positionH>
                <wp:positionV relativeFrom="paragraph">
                  <wp:posOffset>195580</wp:posOffset>
                </wp:positionV>
                <wp:extent cx="1778000" cy="1327150"/>
                <wp:effectExtent l="0" t="0" r="0" b="0"/>
                <wp:wrapNone/>
                <wp:docPr id="50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تي بارثينوس ماريام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تي ثيئوطوكوس إثؤا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تي إبروس طاتيس إيه تين هوت إنتيه إب جينوس إنتيه تي ميت روم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4.5pt;mso-wrap-distance-left:9.05pt;mso-wrap-distance-right:9.05pt;mso-wrap-distance-top:0pt;mso-wrap-distance-bottom:0pt;margin-top:15.4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تي بارثينوس ماريام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تي ثيئوطوكوس إثؤاب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تي إبروس طاتيس إيه تين هوت إنتيه إب جينوس إنتيه تي ميت روم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39090</wp:posOffset>
                </wp:positionH>
                <wp:positionV relativeFrom="paragraph">
                  <wp:posOffset>1663700</wp:posOffset>
                </wp:positionV>
                <wp:extent cx="3886200" cy="647065"/>
                <wp:effectExtent l="0" t="0" r="0" b="0"/>
                <wp:wrapNone/>
                <wp:docPr id="50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أيتها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عذراء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ريم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والد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إله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قديس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شفيع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أمين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تي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لكل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جنس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بشر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0.95pt;mso-wrap-distance-left:9.05pt;mso-wrap-distance-right:9.05pt;mso-wrap-distance-top:0pt;mso-wrap-distance-bottom:0pt;margin-top:131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أيتها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عذراء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ريم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والد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إله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قديس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شفيع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أمين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تي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لكل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جنس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بشر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2771775</wp:posOffset>
                </wp:positionH>
                <wp:positionV relativeFrom="paragraph">
                  <wp:posOffset>420370</wp:posOffset>
                </wp:positionV>
                <wp:extent cx="0" cy="914400"/>
                <wp:effectExtent l="9525" t="0" r="9525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33.1pt" to="218.25pt,10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197100</wp:posOffset>
                </wp:positionH>
                <wp:positionV relativeFrom="paragraph">
                  <wp:posOffset>233045</wp:posOffset>
                </wp:positionV>
                <wp:extent cx="2178050" cy="1558925"/>
                <wp:effectExtent l="0" t="0" r="0" b="0"/>
                <wp:wrapNone/>
                <wp:docPr id="50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55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Maren0wov5 ~w namen-ra5 : ~w ni23ri ~nor0odo7oc : ~ntentaio ~n5par0enoc : Mari~a 50e~otokoc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2.75pt;mso-wrap-distance-left:9.05pt;mso-wrap-distance-right:9.05pt;mso-wrap-distance-top:0pt;mso-wrap-distance-bottom:0pt;margin-top:18.35pt;mso-position-vertical-relative:text;margin-left:1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Maren0wov5 ~w namen-ra5 : ~w ni23ri ~nor0odo7oc : ~ntentaio ~n5par0enoc : Mari~a 50e~otokoc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56540</wp:posOffset>
                </wp:positionH>
                <wp:positionV relativeFrom="paragraph">
                  <wp:posOffset>285115</wp:posOffset>
                </wp:positionV>
                <wp:extent cx="1778000" cy="1163955"/>
                <wp:effectExtent l="0" t="0" r="0" b="0"/>
                <wp:wrapNone/>
                <wp:docPr id="50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ماريَن ثوَأوتي آوني شيري إن أوثوذوكسو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إنتيَن إنتي بارثين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ماريا تي ثيئوطوك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91.65pt;mso-wrap-distance-left:9.05pt;mso-wrap-distance-right:9.05pt;mso-wrap-distance-top:0pt;mso-wrap-distance-bottom:0pt;margin-top:22.45pt;mso-position-vertical-relative:text;margin-left: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ماريَن ثوَأوتي آوني شيري إن أوثوذوكسوس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إنتيَن إنتي بارثين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ماريا تي ثيئوطوك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46710</wp:posOffset>
                </wp:positionH>
                <wp:positionV relativeFrom="paragraph">
                  <wp:posOffset>1809115</wp:posOffset>
                </wp:positionV>
                <wp:extent cx="3886200" cy="674370"/>
                <wp:effectExtent l="0" t="0" r="0" b="0"/>
                <wp:wrapNone/>
                <wp:docPr id="50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فلنجتم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أحبائ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أرثوذوكسيي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لنُكرِّ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عذراء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والد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الإل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3.1pt;mso-wrap-distance-left:9.05pt;mso-wrap-distance-right:9.05pt;mso-wrap-distance-top:0pt;mso-wrap-distance-bottom:0pt;margin-top:142.45pt;mso-position-vertical-relative:text;margin-left: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فلنجتمع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أحبائي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نحن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ُ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الأرثوذوكسيي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لنُكرِّ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  <w:lang w:bidi="ar-EG"/>
                        </w:rPr>
                        <w:t>العذراء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  <w:lang w:bidi="ar-EG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  <w:lang w:bidi="ar-EG"/>
                        </w:rPr>
                        <w:t>والدة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  <w:lang w:bidi="ar-EG"/>
                        </w:rPr>
                        <w:t>الإل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2860040</wp:posOffset>
                </wp:positionH>
                <wp:positionV relativeFrom="paragraph">
                  <wp:posOffset>542290</wp:posOffset>
                </wp:positionV>
                <wp:extent cx="0" cy="1371600"/>
                <wp:effectExtent l="9525" t="0" r="1016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42.7pt" to="225.2pt,150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207260</wp:posOffset>
                </wp:positionH>
                <wp:positionV relativeFrom="paragraph">
                  <wp:posOffset>412750</wp:posOffset>
                </wp:positionV>
                <wp:extent cx="2178050" cy="1600200"/>
                <wp:effectExtent l="0" t="0" r="0" b="0"/>
                <wp:wrapNone/>
                <wp:docPr id="508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Ari~precbevin ~e~hr3i ~egwn : ~w ten=o=c ~nn3b t3ren 50e~otokoc : Mari~a ~0mav ~mPencwt3r : ~nte4xa nennobi nan ~ebol 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6pt;mso-wrap-distance-left:9.05pt;mso-wrap-distance-right:9.05pt;mso-wrap-distance-top:0pt;mso-wrap-distance-bottom:0pt;margin-top:32.5pt;mso-position-vertical-relative:text;margin-left:1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Ari~precbevin ~e~hr3i ~egwn : ~w ten=o=c ~nn3b t3ren 50e~otokoc : Mari~a ~0mav ~mPencwt3r : ~nte4xa nennobi nan ~ebol 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985520</wp:posOffset>
                </wp:positionH>
                <wp:positionV relativeFrom="paragraph">
                  <wp:posOffset>1974850</wp:posOffset>
                </wp:positionV>
                <wp:extent cx="4152900" cy="457200"/>
                <wp:effectExtent l="0" t="0" r="0" b="0"/>
                <wp:wrapNone/>
                <wp:docPr id="509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أشفع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في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ياسيدت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كل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وال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إ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أ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مخلص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ليغف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خطايا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36pt;mso-wrap-distance-left:9.05pt;mso-wrap-distance-right:9.05pt;mso-wrap-distance-top:0pt;mso-wrap-distance-bottom:0pt;margin-top:155.5pt;mso-position-vertical-relative:text;margin-left:7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أشفع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في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ياسيدت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كل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والد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الإل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أ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مخلص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ليغف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ل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rtl w:val="true"/>
                          <w:lang w:bidi="ar-EG"/>
                        </w:rPr>
                        <w:t>خطايان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85750</wp:posOffset>
                </wp:positionH>
                <wp:positionV relativeFrom="paragraph">
                  <wp:posOffset>473710</wp:posOffset>
                </wp:positionV>
                <wp:extent cx="1778000" cy="1600200"/>
                <wp:effectExtent l="0" t="0" r="0" b="0"/>
                <wp:wrapNone/>
                <wp:docPr id="51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رى إبريس فيه فين إيه إهرى إيجو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تين شويس إن نيب تيرين تى ثيئوطوك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ريا إثماف إن إيسوس بي إخريستوس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نتيف كانين نوفى نان إيفول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26pt;mso-wrap-distance-left:9.05pt;mso-wrap-distance-right:9.05pt;mso-wrap-distance-top:0pt;mso-wrap-distance-bottom:0pt;margin-top:37.3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رى إبريس فيه فين إيه إهرى إيجو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وتين شويس إن نيب تيرين تى ثيئوطوك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ماريا إثماف إن إيسوس بي إخريستوس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نتيف كانين نوفى نان إيفول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2042795</wp:posOffset>
                </wp:positionH>
                <wp:positionV relativeFrom="paragraph">
                  <wp:posOffset>420370</wp:posOffset>
                </wp:positionV>
                <wp:extent cx="1828800" cy="571500"/>
                <wp:effectExtent l="5080" t="5080" r="5715" b="571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مديح للعذراء مري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85pt;margin-top:33.1pt;width:143.95pt;height:4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مديح للعذراء مريم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53365</wp:posOffset>
                </wp:positionH>
                <wp:positionV relativeFrom="paragraph">
                  <wp:posOffset>887730</wp:posOffset>
                </wp:positionV>
                <wp:extent cx="1943100" cy="457200"/>
                <wp:effectExtent l="0" t="0" r="0" b="0"/>
                <wp:wrapNone/>
                <wp:docPr id="512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مرد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كِ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69.9pt;mso-position-vertical-relative:text;margin-left: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مرد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كِ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3234690</wp:posOffset>
                </wp:positionH>
                <wp:positionV relativeFrom="paragraph">
                  <wp:posOffset>1243330</wp:posOffset>
                </wp:positionV>
                <wp:extent cx="1800225" cy="4081780"/>
                <wp:effectExtent l="0" t="0" r="0" b="0"/>
                <wp:wrapNone/>
                <wp:docPr id="513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08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بكر بتول و عر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ا ثـمـ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لـذيـذة طع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ـملت الغـير محس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ــا دواء يـبرى التعـبا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ا رجـاء فى المسيح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ا سـالمـة من الشر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ا صـلاحـاً للتـائبيـ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ـا طـاهـرة و نـقـــــي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ا عــروس للــديـــــ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ا فــاضــــ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و أمـيــ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كنز الله 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هـ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مـــعونه لمن ير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هيكل نقى مضـــبو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لائقة له فى عل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زهرة فى البســـت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21.4pt;mso-wrap-distance-left:9.05pt;mso-wrap-distance-right:9.05pt;mso-wrap-distance-top:0pt;mso-wrap-distance-bottom:0pt;margin-top:97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بكر بتول و عرو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ـا ثـمـ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لـذيـذة طع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ـملت الغـير محسو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ــا دواء يـبرى التعـبان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ـا رجـاء فى المسيح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ـا سـالمـة من الشر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ـا صـلاحـاً للتـائبيـــ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ـا طـاهـرة و نـقـــــية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ـا عــروس للــديـــــ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ـا فــاضــــ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و أمـيــ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كنز الله 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هـو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مـــعونه لمن ير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هيكل نقى مضـــبو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لائقة له فى علا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زهرة فى البســـت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985520</wp:posOffset>
                </wp:positionH>
                <wp:positionV relativeFrom="paragraph">
                  <wp:posOffset>1243330</wp:posOffset>
                </wp:positionV>
                <wp:extent cx="1800225" cy="4081780"/>
                <wp:effectExtent l="0" t="0" r="0" b="0"/>
                <wp:wrapNone/>
                <wp:docPr id="514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08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*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ا أم اللــه الــقــدو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ـا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اب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عـهد النـع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ـا جـنـه و فــــردو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ـا خـلـيلـــة سـلـيـمـ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ـا ذات البتـــــوليـــــــة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ا زرع طــاهر مـبر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ا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ـفـيعة فـى الـمؤمن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ا ضــياء فـى البريــ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ا ظـاهرة بـأجلى بيـ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ـا غـالــيه و ثـمـيـــــن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قوية فى الحرو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لوح العهد الجد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نسل طاهر مغبـــو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والــــدة 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ـــــــ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ياقوت غالى الاث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21.4pt;mso-wrap-distance-left:9.05pt;mso-wrap-distance-right:9.05pt;mso-wrap-distance-top:0pt;mso-wrap-distance-bottom:0pt;margin-top:97.9pt;mso-position-vertical-relative:text;margin-left:7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*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ـا أم اللــه الــقــدو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ـا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ابو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عـهد النـع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ــا جـنـه و فــــردو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ــا خـلـيلـــة سـلـيـمـ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ـا ذات البتـــــوليـــــــة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ـا زرع طــاهر مـبر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ا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ـفـيعة فـى الـمؤمن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ـا ضــياء فـى البريــ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ـا ظـاهرة بـأجلى بيـ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ـا غـالــيه و ثـمـيـــــن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قوية فى الحرو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لوح العهد الجد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نسل طاهر مغبـــو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والــــدة 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ـــــــ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ياقوت غالى الاثم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828675</wp:posOffset>
                </wp:positionH>
                <wp:positionV relativeFrom="paragraph">
                  <wp:posOffset>5256530</wp:posOffset>
                </wp:positionV>
                <wp:extent cx="4334510" cy="571500"/>
                <wp:effectExtent l="0" t="0" r="0" b="0"/>
                <wp:wrapNone/>
                <wp:docPr id="515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فسير اســـــم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فى أفواه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ل المؤم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ل يقـــــولون  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ا مريم أعنا اجمعي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45pt;mso-wrap-distance-left:9.05pt;mso-wrap-distance-right:9.05pt;mso-wrap-distance-top:0pt;mso-wrap-distance-bottom:0pt;margin-top:413.9pt;mso-position-vertical-relative:text;margin-left:6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فسير اســـــمك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فى أفواه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كل المؤمنين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كل يقـــــولون  يا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إله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ع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ذ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ا مريم أعنا اجمعي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2165350</wp:posOffset>
                </wp:positionH>
                <wp:positionV relativeFrom="paragraph">
                  <wp:posOffset>229870</wp:posOffset>
                </wp:positionV>
                <wp:extent cx="1828800" cy="571500"/>
                <wp:effectExtent l="5080" t="5080" r="5715" b="571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EG"/>
                              </w:rPr>
                              <w:t xml:space="preserve">مديح ثانٍ للعذراء مري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5pt;margin-top:18.1pt;width:143.95pt;height:44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EG"/>
                        </w:rPr>
                        <w:t xml:space="preserve">مديح ثانٍ للعذراء مريم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1054100</wp:posOffset>
                </wp:positionH>
                <wp:positionV relativeFrom="paragraph">
                  <wp:posOffset>889000</wp:posOffset>
                </wp:positionV>
                <wp:extent cx="1979930" cy="4753610"/>
                <wp:effectExtent l="0" t="0" r="0" b="0"/>
                <wp:wrapNone/>
                <wp:docPr id="51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475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ــــلام لك يامـر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ــــا بســـر معظـــ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ــلام لك يا كــرم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أس ينبــوع الحك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*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ام للإناء المسـت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تـوى نور من ن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ام لك يا كنز خف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ــك 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ــــــد 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ام لك يا مظــــ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مة خفية وظـه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ام لينبوع اس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ام لفجر مشــر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ام لتهليل يعق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احــــــــة للشع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ام لحقل مشه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ده يوسف مبـر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حــــــ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نقى مبر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ير المشجوب مبر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374.3pt;mso-wrap-distance-left:9.05pt;mso-wrap-distance-right:9.05pt;mso-wrap-distance-top:0pt;mso-wrap-distance-bottom:0pt;margin-top:70pt;mso-position-vertical-relative:text;margin-left:8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ــــلام لك يامـر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نــــا بســـر معظـــ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ســلام لك يا كــرمة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أس ينبــوع الحك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*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لام للإناء المسـت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تـوى نور من ن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لام لك يا كنز خف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بــك 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ــــــد 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ّ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لام لك يا مظــــل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كمة خفية وظـهر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لام لينبوع اسح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لام لفجر مشــر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لام لتهليل يعقو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راحــــــــة للشعو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لام لحقل مشه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ده يوسف مبـر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حــــــ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نقى مبر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ير المشجوب مبر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3089910</wp:posOffset>
                </wp:positionH>
                <wp:positionV relativeFrom="paragraph">
                  <wp:posOffset>885825</wp:posOffset>
                </wp:positionV>
                <wp:extent cx="1979930" cy="4756785"/>
                <wp:effectExtent l="0" t="0" r="0" b="0"/>
                <wp:wrapNone/>
                <wp:docPr id="51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475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يمامـة جليلـة تصي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ها مبـهج و فري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قودهــا قــد أثمـــــ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ــهم عــالى معظــــ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 كــــــون العـــال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 حضن الآب كل ح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ــــامل كل الأســـــر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ســـــائر الآباء الأبر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ب الآباء إبراهيـــــ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حتار فيها كل فهيــ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ى الزرع المثمـ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رق فى عالم مق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صــــل كل البرك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هـا زالت اللعـــ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ى وسـطه الجوه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فوق كــنزا أبهــــ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ى وسطه خالق لاير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 العظـــــــمة و القد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374.55pt;mso-wrap-distance-left:9.05pt;mso-wrap-distance-right:9.05pt;mso-wrap-distance-top:0pt;mso-wrap-distance-bottom:0pt;margin-top:69.75pt;mso-position-vertical-relative:text;margin-left:2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يمامـة جليلـة تصي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ها مبـهج و فري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</w:t>
                      </w:r>
                      <w:r>
                        <w:rPr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"/>
                          <w:szCs w:val="2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قودهــا قــد أثمـــــ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ــهم عــالى معظــــ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 كــــــون العـــال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ى حضن الآب كل ح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</w:t>
                      </w:r>
                      <w:r>
                        <w:rPr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ــــامل كل الأســـــر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ســـــائر الآباء الأبر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</w:t>
                      </w:r>
                      <w:r>
                        <w:rPr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آب الآباء إبراهيـــــ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حتار فيها كل فهيــ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وى الزرع المثمـ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شرق فى عالم مقف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أصــــل كل البرك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بهـا زالت اللعـــ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</w:t>
                      </w:r>
                      <w:r>
                        <w:rPr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ى وسـطه الجوه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فوق كــنزا أبهــــ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ى وسطه خالق لاير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ه العظـــــــمة و القد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sz w:val="2"/>
                          <w:szCs w:val="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1036955</wp:posOffset>
                </wp:positionH>
                <wp:positionV relativeFrom="paragraph">
                  <wp:posOffset>420370</wp:posOffset>
                </wp:positionV>
                <wp:extent cx="1979930" cy="4686300"/>
                <wp:effectExtent l="0" t="0" r="0" b="0"/>
                <wp:wrapNone/>
                <wp:docPr id="51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ام لســــــفينة نو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شــــراقـك فجــر يلو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حق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غير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ُ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ـــــ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قاه صـــار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لــــ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ام للمصنوعــــ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هى بيده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بدوعـــ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وباك يا من ســــــــر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حتار عقلى فى أمـــــر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ابهج نورك فى ضيـ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ك إبليـــــس أغـــو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ا ويلى يا أس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ف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ر الكرام أجـــــــــر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ر الشتاء والصيــ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ب الحصاد و الهي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رجاء من خاب رج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فــــو ابنك أترجــــــ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خــرت في المتجــــ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ت فى الحادى عشـ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369pt;mso-wrap-distance-left:9.05pt;mso-wrap-distance-right:9.05pt;mso-wrap-distance-top:0pt;mso-wrap-distance-bottom:0pt;margin-top:33.1pt;mso-position-vertical-relative:text;margin-left:81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لام لســــــفينة نو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شــــراقـك فجــر يلو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حق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ً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غير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ُ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لـــــ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سقاه صـــار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فلــــ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لام للمصنوعــــ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هى بيده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بدوعــــ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وباك يا من ســــــــر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حتار عقلى فى أمـــــر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</w:t>
                      </w:r>
                      <w:r>
                        <w:rPr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 ابهج نورك فى ضيـ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ك إبليـــــس أغـــو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</w:t>
                      </w:r>
                      <w:r>
                        <w:rPr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ا ويلى يا أس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ف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جر الكرام أجـــــــــر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ر الشتاء والصيــ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رب الحصاد و الهي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</w:t>
                      </w:r>
                      <w:r>
                        <w:rPr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رجاء من خاب رج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فــــو ابنك أترجــــــ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</w:t>
                      </w:r>
                      <w:r>
                        <w:rPr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أخــرت في المتجــــ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يت فى الحادى عشـ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3107055</wp:posOffset>
                </wp:positionH>
                <wp:positionV relativeFrom="paragraph">
                  <wp:posOffset>423545</wp:posOffset>
                </wp:positionV>
                <wp:extent cx="1979930" cy="4686300"/>
                <wp:effectExtent l="0" t="0" r="0" b="0"/>
                <wp:wrapNone/>
                <wp:docPr id="52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 النجمـــــة البدريـــــ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ـــــوره لكل البريـــــــ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ذاته بغير تفليــــ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اً قدوس وصر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انعها هو جنينهــ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ولد كصـــبى منــــ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عالى عجيب ورهيــ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 وعقل كل نجيـــــــ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sz w:val="2"/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يء على أهل الظل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يره من أهل النقمـــ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ت العمـر ولا ادر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ا خالى من الا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 أظفر بخـــــلاص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ا مربوط بقصاص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 وعرش وعـــ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حسبنى من اليسر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خابت منى التجـــ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جى قبض الأجــ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369pt;mso-wrap-distance-left:9.05pt;mso-wrap-distance-right:9.05pt;mso-wrap-distance-top:0pt;mso-wrap-distance-bottom:0pt;margin-top:33.35pt;mso-position-vertical-relative:text;margin-left:24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2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 النجمـــــة البدريـــــ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ـــــوره لكل البريـــــــ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 ذاته بغير تفليــــ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وحاً قدوس وصر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صانعها هو جنينهــ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ولد كصـــبى منــــه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عالى عجيب ورهيــ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ل وعقل كل نجيـــــــ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sz w:val="2"/>
                          <w:sz w:val="2"/>
                          <w:szCs w:val="2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ضيء على أهل الظل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يره من أهل النقمـــ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</w:t>
                      </w:r>
                      <w:r>
                        <w:rPr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ات العمـر ولا ادر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أنا خالى من الا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م أظفر بخـــــلاص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أنا مربوط بقصاص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</w:t>
                      </w:r>
                      <w:r>
                        <w:rPr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م وعرش وعـــ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يحسبنى من اليسر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</w:t>
                      </w:r>
                      <w:r>
                        <w:rPr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خابت منى التجـــ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اجى قبض الأجــ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</w:t>
                      </w:r>
                      <w:r>
                        <w:rPr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1024255</wp:posOffset>
                </wp:positionH>
                <wp:positionV relativeFrom="paragraph">
                  <wp:posOffset>534670</wp:posOffset>
                </wp:positionV>
                <wp:extent cx="1979930" cy="2171700"/>
                <wp:effectExtent l="0" t="0" r="0" b="0"/>
                <wp:wrapNone/>
                <wp:docPr id="52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طمعان فيك يوم الحشر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وقت خروجى حضـــــ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جيريني وأنا فى اليسر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بسينى إكليل الظفـــــر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sz w:val="8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ع كافة المســــــــــــيحيين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ولشــــــــــافعتك طالبيــــــ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 xml:space="preserve">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sz w:val="8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bidi="ar-EG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سمك عظيـم ف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ي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أفواه</w:t>
                            </w:r>
                            <w:r>
                              <w:rPr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كل يقــــــــــــــولون يا إله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171pt;mso-wrap-distance-left:9.05pt;mso-wrap-distance-right:9.05pt;mso-wrap-distance-top:0pt;mso-wrap-distance-bottom:0pt;margin-top:42.1pt;mso-position-vertical-relative:text;margin-left:8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طمعان فيك يوم الحشر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وقت خروجى حضـــــر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  <w:lang w:bidi="ar-EG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جيريني وأنا فى اليسر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بسينى إكليل الظفـــــر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 xml:space="preserve">                               </w:t>
                      </w:r>
                      <w:r>
                        <w:rPr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8"/>
                          <w:szCs w:val="12"/>
                          <w:lang w:bidi="ar-EG"/>
                        </w:rPr>
                      </w:pPr>
                      <w:r>
                        <w:rPr>
                          <w:sz w:val="8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"/>
                          <w:szCs w:val="2"/>
                          <w:lang w:bidi="ar-EG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  <w:lang w:bidi="ar-EG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ع كافة المســــــــــــيحيين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ولشــــــــــافعتك طالبيــــــن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 xml:space="preserve">           </w:t>
                      </w:r>
                      <w:r>
                        <w:rPr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8"/>
                          <w:szCs w:val="12"/>
                          <w:lang w:bidi="ar-EG"/>
                        </w:rPr>
                      </w:pPr>
                      <w:r>
                        <w:rPr>
                          <w:sz w:val="8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  <w:lang w:bidi="ar-EG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تفسير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سمك عظيـم ف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ي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أفواه</w:t>
                      </w:r>
                      <w:r>
                        <w:rPr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كل يقــــــــــــــولون يا إله</w:t>
                      </w:r>
                      <w:r>
                        <w:rPr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sz w:val="2"/>
                          <w:szCs w:val="2"/>
                          <w:rtl w:val="true"/>
                        </w:rPr>
                        <w:t xml:space="preserve">. </w:t>
                      </w:r>
                      <w:r>
                        <w:rPr>
                          <w:szCs w:val="28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3119120</wp:posOffset>
                </wp:positionH>
                <wp:positionV relativeFrom="paragraph">
                  <wp:posOffset>534670</wp:posOffset>
                </wp:positionV>
                <wp:extent cx="1979930" cy="2174875"/>
                <wp:effectExtent l="0" t="0" r="0" b="0"/>
                <wp:wrapNone/>
                <wp:docPr id="52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217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رحى بك يبــــــر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ى الساعة المــ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ى حسبك يا عـــدر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وفينى أجرة بكـ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مع يكونون فى ســـــ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 شــــــــــــفيعة فى الأن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ل المـــؤمنيـــــــــــــــــ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ء مريم أعنا أجمعـيـ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171.25pt;mso-wrap-distance-left:9.05pt;mso-wrap-distance-right:9.05pt;mso-wrap-distance-top:0pt;mso-wrap-distance-bottom:0pt;margin-top:42.1pt;mso-position-vertical-relative:text;margin-left:24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رحى بك يبــــــر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ى الساعة المــ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</w:t>
                      </w:r>
                      <w:r>
                        <w:rPr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ى حسبك يا عـــدر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أوفينى أجرة بكـ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</w:t>
                      </w:r>
                      <w:r>
                        <w:rPr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جمع يكونون فى ســـــ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 شــــــــــــفيعة فى الأن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</w:t>
                      </w:r>
                      <w:r>
                        <w:rPr>
                          <w:sz w:val="2"/>
                          <w:szCs w:val="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ـل المـــؤمنيـــــــــــــــــ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اء مريم أعنا أجمعـيـ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"/>
                          <w:szCs w:val="2"/>
                          <w:rtl w:val="true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2314575</wp:posOffset>
                </wp:positionH>
                <wp:positionV relativeFrom="paragraph">
                  <wp:posOffset>104140</wp:posOffset>
                </wp:positionV>
                <wp:extent cx="1257300" cy="1943100"/>
                <wp:effectExtent l="5080" t="5080" r="5715" b="571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432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2.25pt;margin-top:8.2pt;width:98.95pt;height:152.95pt;mso-wrap-style:none;v-text-anchor:middle;mso-position-horizontal-relative:page">
                <v:imagedata r:id="rId7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2874010</wp:posOffset>
                </wp:positionH>
                <wp:positionV relativeFrom="paragraph">
                  <wp:posOffset>745490</wp:posOffset>
                </wp:positionV>
                <wp:extent cx="0" cy="800100"/>
                <wp:effectExtent l="9525" t="0" r="9525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58.7pt" to="226.3pt,121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2866390</wp:posOffset>
                </wp:positionH>
                <wp:positionV relativeFrom="paragraph">
                  <wp:posOffset>2345690</wp:posOffset>
                </wp:positionV>
                <wp:extent cx="0" cy="571500"/>
                <wp:effectExtent l="9525" t="0" r="9525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184.7pt" to="225.7pt,229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2866390</wp:posOffset>
                </wp:positionH>
                <wp:positionV relativeFrom="paragraph">
                  <wp:posOffset>3298190</wp:posOffset>
                </wp:positionV>
                <wp:extent cx="0" cy="800100"/>
                <wp:effectExtent l="9525" t="0" r="9525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259.7pt" to="225.7pt,322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2866390</wp:posOffset>
                </wp:positionH>
                <wp:positionV relativeFrom="paragraph">
                  <wp:posOffset>4418330</wp:posOffset>
                </wp:positionV>
                <wp:extent cx="0" cy="685800"/>
                <wp:effectExtent l="9525" t="0" r="9525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347.9pt" to="225.7pt,401.8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342390</wp:posOffset>
                </wp:positionH>
                <wp:positionV relativeFrom="paragraph">
                  <wp:posOffset>306070</wp:posOffset>
                </wp:positionV>
                <wp:extent cx="1828800" cy="457200"/>
                <wp:effectExtent l="0" t="0" r="0" b="0"/>
                <wp:wrapNone/>
                <wp:docPr id="528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ثُم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تطقيس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آت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4.1pt;mso-position-vertical-relative:text;margin-left:1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ثُم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تطقيس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آتي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i/>
                          <w:i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221230</wp:posOffset>
                </wp:positionH>
                <wp:positionV relativeFrom="paragraph">
                  <wp:posOffset>665480</wp:posOffset>
                </wp:positionV>
                <wp:extent cx="2178050" cy="1028700"/>
                <wp:effectExtent l="0" t="0" r="0" b="0"/>
                <wp:wrapNone/>
                <wp:docPr id="52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Qen ~fran ~m~fiwt nem ~P23ri nem Pi=p=n=a =e=0=v ~n~omoovcioc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81pt;mso-wrap-distance-left:9.05pt;mso-wrap-distance-right:9.05pt;mso-wrap-distance-top:0pt;mso-wrap-distance-bottom:0pt;margin-top:52.4pt;mso-position-vertical-relative:text;margin-left:1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Qen ~fran ~m~fiwt nem ~P23ri nem Pi=p=n=a =e=0=v ~n~omoovcioc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84480</wp:posOffset>
                </wp:positionH>
                <wp:positionV relativeFrom="paragraph">
                  <wp:posOffset>745490</wp:posOffset>
                </wp:positionV>
                <wp:extent cx="1778000" cy="742950"/>
                <wp:effectExtent l="0" t="0" r="0" b="0"/>
                <wp:wrapNone/>
                <wp:docPr id="530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خيَن إفران إم إفيوت نيَم إبشيري نيَم بي إبنيفما إثؤا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8.5pt;mso-wrap-distance-left:9.05pt;mso-wrap-distance-right:9.05pt;mso-wrap-distance-top:0pt;mso-wrap-distance-bottom:0pt;margin-top:58.7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خيَن إفران إم إفيوت نيَم إبشيري نيَم بي إبنيفما إثؤاب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75920</wp:posOffset>
                </wp:positionH>
                <wp:positionV relativeFrom="paragraph">
                  <wp:posOffset>1576070</wp:posOffset>
                </wp:positionV>
                <wp:extent cx="3886200" cy="457200"/>
                <wp:effectExtent l="0" t="0" r="0" b="0"/>
                <wp:wrapNone/>
                <wp:docPr id="531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بسم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آب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والابن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والروح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قدس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ثالوث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مقدس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مساوي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124.1pt;mso-position-vertical-relative:text;margin-left: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بسم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آب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والابن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والروح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قدس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ثالوث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مقدس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مساوي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216150</wp:posOffset>
                </wp:positionH>
                <wp:positionV relativeFrom="paragraph">
                  <wp:posOffset>2228850</wp:posOffset>
                </wp:positionV>
                <wp:extent cx="2178050" cy="800100"/>
                <wp:effectExtent l="0" t="0" r="0" b="0"/>
                <wp:wrapNone/>
                <wp:docPr id="53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~A7ia ~a7ia ~a7ia 5~aji~a Mari~a 5par0enoc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63pt;mso-wrap-distance-left:9.05pt;mso-wrap-distance-right:9.05pt;mso-wrap-distance-top:0pt;mso-wrap-distance-bottom:0pt;margin-top:175.5pt;mso-position-vertical-relative:text;margin-left:1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~A7ia ~a7ia ~a7ia 5~aji~a Mari~a 5par0enoc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84480</wp:posOffset>
                </wp:positionH>
                <wp:positionV relativeFrom="paragraph">
                  <wp:posOffset>2320290</wp:posOffset>
                </wp:positionV>
                <wp:extent cx="1778000" cy="640080"/>
                <wp:effectExtent l="0" t="0" r="0" b="0"/>
                <wp:wrapNone/>
                <wp:docPr id="533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كسيا أكسيا أكسيا تي أجيا ماريا تي بارثيَن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0.4pt;mso-wrap-distance-left:9.05pt;mso-wrap-distance-right:9.05pt;mso-wrap-distance-top:0pt;mso-wrap-distance-bottom:0pt;margin-top:182.7pt;mso-position-vertical-relative:text;margin-left: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كسيا أكسيا أكسيا تي أجيا ماريا تي بارثيَن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93700</wp:posOffset>
                </wp:positionH>
                <wp:positionV relativeFrom="paragraph">
                  <wp:posOffset>2960370</wp:posOffset>
                </wp:positionV>
                <wp:extent cx="3886200" cy="342900"/>
                <wp:effectExtent l="0" t="0" r="0" b="0"/>
                <wp:wrapNone/>
                <wp:docPr id="534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عذراء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قديس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ريم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233.1pt;mso-position-vertical-relative:text;margin-left: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عذراء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قديس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ريم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Times New Roman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1045210</wp:posOffset>
                </wp:positionH>
                <wp:positionV relativeFrom="paragraph">
                  <wp:posOffset>1964690</wp:posOffset>
                </wp:positionV>
                <wp:extent cx="1531620" cy="457200"/>
                <wp:effectExtent l="0" t="0" r="0" b="0"/>
                <wp:wrapNone/>
                <wp:docPr id="535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ثُم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يُقال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للعذراء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36pt;mso-wrap-distance-left:9.05pt;mso-wrap-distance-right:9.05pt;mso-wrap-distance-top:0pt;mso-wrap-distance-bottom:0pt;margin-top:154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  <w:u w:val="single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ثُم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يُقال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للعذراء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i/>
                          <w:iCs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216150</wp:posOffset>
                </wp:positionH>
                <wp:positionV relativeFrom="paragraph">
                  <wp:posOffset>3206750</wp:posOffset>
                </wp:positionV>
                <wp:extent cx="2178050" cy="960120"/>
                <wp:effectExtent l="0" t="0" r="0" b="0"/>
                <wp:wrapNone/>
                <wp:docPr id="536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~A7ioc ~a7ioc ~a7ioc Mixa3l pini25 ~narx3-ajjeloc   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75.6pt;mso-wrap-distance-left:9.05pt;mso-wrap-distance-right:9.05pt;mso-wrap-distance-top:0pt;mso-wrap-distance-bottom:0pt;margin-top:252.5pt;mso-position-vertical-relative:text;margin-left:1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~A7ioc ~a7ioc ~a7ioc Mixa3l pini25 ~narx3-ajjeloc   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95910</wp:posOffset>
                </wp:positionH>
                <wp:positionV relativeFrom="paragraph">
                  <wp:posOffset>3266440</wp:posOffset>
                </wp:positionV>
                <wp:extent cx="1778000" cy="742950"/>
                <wp:effectExtent l="0" t="0" r="0" b="0"/>
                <wp:wrapNone/>
                <wp:docPr id="53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كسيوس أكسيوس أكسيوس ميخائيل بي نيشتي إن أرشي أنجيَلوس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8.5pt;mso-wrap-distance-left:9.05pt;mso-wrap-distance-right:9.05pt;mso-wrap-distance-top:0pt;mso-wrap-distance-bottom:0pt;margin-top:257.2pt;mso-position-vertical-relative:text;margin-left: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كسيوس أكسيوس أكسيوس ميخائيل بي نيشتي إن أرشي أنجيَلوس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393700</wp:posOffset>
                </wp:positionH>
                <wp:positionV relativeFrom="paragraph">
                  <wp:posOffset>4100830</wp:posOffset>
                </wp:positionV>
                <wp:extent cx="3886200" cy="342900"/>
                <wp:effectExtent l="0" t="0" r="0" b="0"/>
                <wp:wrapNone/>
                <wp:docPr id="538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يخائيل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عظيم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رؤساء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ملائك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322.9pt;mso-position-vertical-relative:text;margin-left: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يخائيل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عظيم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رؤساء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ملائك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Times New Roman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208530</wp:posOffset>
                </wp:positionH>
                <wp:positionV relativeFrom="paragraph">
                  <wp:posOffset>4347210</wp:posOffset>
                </wp:positionV>
                <wp:extent cx="2178050" cy="731520"/>
                <wp:effectExtent l="0" t="0" r="0" b="0"/>
                <wp:wrapNone/>
                <wp:docPr id="539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~A7ioc ~a7ioc ~a7ioc abba Markoc piapoctoloc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57.6pt;mso-wrap-distance-left:9.05pt;mso-wrap-distance-right:9.05pt;mso-wrap-distance-top:0pt;mso-wrap-distance-bottom:0pt;margin-top:342.3pt;mso-position-vertical-relative:text;margin-left:1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~A7ioc ~a7ioc ~a7ioc abba Markoc piapoctoloc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88290</wp:posOffset>
                </wp:positionH>
                <wp:positionV relativeFrom="paragraph">
                  <wp:posOffset>4385310</wp:posOffset>
                </wp:positionV>
                <wp:extent cx="1778000" cy="800100"/>
                <wp:effectExtent l="0" t="0" r="0" b="0"/>
                <wp:wrapNone/>
                <wp:docPr id="540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كسيوس أكسيوس أكسيوس أفا ماركوس بي أبوستولوس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63pt;mso-wrap-distance-left:9.05pt;mso-wrap-distance-right:9.05pt;mso-wrap-distance-top:0pt;mso-wrap-distance-bottom:0pt;margin-top:345.3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كسيوس أكسيوس أكسيوس أفا ماركوس بي أبوستولوس 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378460</wp:posOffset>
                </wp:positionH>
                <wp:positionV relativeFrom="paragraph">
                  <wp:posOffset>5193030</wp:posOffset>
                </wp:positionV>
                <wp:extent cx="3886200" cy="342900"/>
                <wp:effectExtent l="0" t="0" r="0" b="0"/>
                <wp:wrapNone/>
                <wp:docPr id="541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أفا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رقس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رسول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408.9pt;mso-position-vertical-relative:text;margin-left: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أفا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رقس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رسول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Times New Roman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2789555</wp:posOffset>
                </wp:positionH>
                <wp:positionV relativeFrom="paragraph">
                  <wp:posOffset>430530</wp:posOffset>
                </wp:positionV>
                <wp:extent cx="0" cy="457200"/>
                <wp:effectExtent l="9525" t="0" r="9525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33.9pt" to="219.65pt,69.8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2835275</wp:posOffset>
                </wp:positionH>
                <wp:positionV relativeFrom="paragraph">
                  <wp:posOffset>1306830</wp:posOffset>
                </wp:positionV>
                <wp:extent cx="0" cy="457200"/>
                <wp:effectExtent l="9525" t="0" r="1016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102.9pt" to="223.25pt,138.8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2827655</wp:posOffset>
                </wp:positionH>
                <wp:positionV relativeFrom="paragraph">
                  <wp:posOffset>3105150</wp:posOffset>
                </wp:positionV>
                <wp:extent cx="0" cy="1028700"/>
                <wp:effectExtent l="9525" t="0" r="9525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244.5pt" to="222.65pt,325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150745</wp:posOffset>
                </wp:positionH>
                <wp:positionV relativeFrom="paragraph">
                  <wp:posOffset>306070</wp:posOffset>
                </wp:positionV>
                <wp:extent cx="2178050" cy="731520"/>
                <wp:effectExtent l="0" t="0" r="0" b="0"/>
                <wp:wrapNone/>
                <wp:docPr id="545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~A7ioc ~a7ioc ~a7ioc pau ~povro Jewrjioc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57.6pt;mso-wrap-distance-left:9.05pt;mso-wrap-distance-right:9.05pt;mso-wrap-distance-top:0pt;mso-wrap-distance-bottom:0pt;margin-top:24.1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~A7ioc ~a7ioc ~a7ioc pau ~povro Jewrjioc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53365</wp:posOffset>
                </wp:positionH>
                <wp:positionV relativeFrom="paragraph">
                  <wp:posOffset>351790</wp:posOffset>
                </wp:positionV>
                <wp:extent cx="1778000" cy="685800"/>
                <wp:effectExtent l="0" t="0" r="0" b="0"/>
                <wp:wrapNone/>
                <wp:docPr id="546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كسيوس أكسيوس أكسيوس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باشويس إبؤرو جيَؤرجيوس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4pt;mso-wrap-distance-left:9.05pt;mso-wrap-distance-right:9.05pt;mso-wrap-distance-top:0pt;mso-wrap-distance-bottom:0pt;margin-top:27.7pt;mso-position-vertical-relative:text;margin-left: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كسيوس أكسيوس أكسيوس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  <w:lang w:bidi="ar-EG"/>
                        </w:rPr>
                        <w:t xml:space="preserve">باشويس إبؤرو جيَؤرجيوس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28295</wp:posOffset>
                </wp:positionH>
                <wp:positionV relativeFrom="paragraph">
                  <wp:posOffset>928370</wp:posOffset>
                </wp:positionV>
                <wp:extent cx="3886200" cy="342900"/>
                <wp:effectExtent l="0" t="0" r="0" b="0"/>
                <wp:wrapNone/>
                <wp:docPr id="54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سيدي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ملك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جيَؤرجيوس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73.1pt;mso-position-vertical-relative:text;margin-left: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سيدي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ملك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جيَؤرجيوس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Times New Roman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159635</wp:posOffset>
                </wp:positionH>
                <wp:positionV relativeFrom="paragraph">
                  <wp:posOffset>1168400</wp:posOffset>
                </wp:positionV>
                <wp:extent cx="2178050" cy="731520"/>
                <wp:effectExtent l="0" t="0" r="0" b="0"/>
                <wp:wrapNone/>
                <wp:docPr id="548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~A7ioc ~a7ioc ~a7ioc peniwt Mixa3l pihijwmenoc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57.6pt;mso-wrap-distance-left:9.05pt;mso-wrap-distance-right:9.05pt;mso-wrap-distance-top:0pt;mso-wrap-distance-bottom:0pt;margin-top:92pt;mso-position-vertical-relative:text;margin-left:1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~A7ioc ~a7ioc ~a7ioc peniwt Mixa3l pihijwmenoc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62255</wp:posOffset>
                </wp:positionH>
                <wp:positionV relativeFrom="paragraph">
                  <wp:posOffset>1244600</wp:posOffset>
                </wp:positionV>
                <wp:extent cx="1778000" cy="702310"/>
                <wp:effectExtent l="0" t="0" r="0" b="0"/>
                <wp:wrapNone/>
                <wp:docPr id="54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أكسيوس أكسيوس أكسي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بيَنيوت ميخائيل بي هيغوميَن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5.3pt;mso-wrap-distance-left:9.05pt;mso-wrap-distance-right:9.05pt;mso-wrap-distance-top:0pt;mso-wrap-distance-bottom:0pt;margin-top:98pt;mso-position-vertical-relative:text;margin-left: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أكسيوس أكسيوس أكسيوس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  <w:lang w:bidi="ar-EG"/>
                        </w:rPr>
                        <w:t xml:space="preserve">بيَنيوت ميخائيل بي هيغوميَن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  <w:lang w:bidi="ar-EG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54965</wp:posOffset>
                </wp:positionH>
                <wp:positionV relativeFrom="paragraph">
                  <wp:posOffset>1856740</wp:posOffset>
                </wp:positionV>
                <wp:extent cx="3886200" cy="342900"/>
                <wp:effectExtent l="0" t="0" r="0" b="0"/>
                <wp:wrapNone/>
                <wp:docPr id="550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أبونا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يخائيل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قمص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146.2pt;mso-position-vertical-relative:text;margin-left: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أبونا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يخائيل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قمص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Times New Roman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1284605</wp:posOffset>
                </wp:positionH>
                <wp:positionV relativeFrom="paragraph">
                  <wp:posOffset>2179320</wp:posOffset>
                </wp:positionV>
                <wp:extent cx="3429000" cy="457200"/>
                <wp:effectExtent l="0" t="0" r="0" b="0"/>
                <wp:wrapNone/>
                <wp:docPr id="551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قط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تُقال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خين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إفران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لصاحب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تمجي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171.6pt;mso-position-vertical-relative:text;margin-left:10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  <w:u w:val="single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قطع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تُقال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i/>
                          <w:iCs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خين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إفران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i/>
                          <w:iCs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لصاحب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تمج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2159635</wp:posOffset>
                </wp:positionH>
                <wp:positionV relativeFrom="paragraph">
                  <wp:posOffset>2990850</wp:posOffset>
                </wp:positionV>
                <wp:extent cx="2178050" cy="1257300"/>
                <wp:effectExtent l="0" t="0" r="0" b="0"/>
                <wp:wrapNone/>
                <wp:docPr id="552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Maren0wov5 ~w pilaoc : ~mmainov5 I=3=c p=x=c : ~ntentai~o 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  <w:lang w:bidi="ar-EG"/>
                              </w:rPr>
                              <w:t xml:space="preserve">   (.........)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~a7ioc ~a7ioc ~a7ioc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rFonts w:cs="Avva_Shenouda" w:ascii="Avva_Shenouda" w:hAnsi="Avva_Shenouda"/>
                                <w:sz w:val="22"/>
                                <w:szCs w:val="22"/>
                                <w:lang w:bidi="ar-EG"/>
                              </w:rPr>
                              <w:t>................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  <w:lang w:bidi="ar-EG"/>
                              </w:rPr>
                              <w:t xml:space="preserve">  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99pt;mso-wrap-distance-left:9.05pt;mso-wrap-distance-right:9.05pt;mso-wrap-distance-top:0pt;mso-wrap-distance-bottom:0pt;margin-top:235.5pt;mso-position-vertical-relative:text;margin-left:1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Maren0wov5 ~w pilaoc : ~mmainov5 I=3=c p=x=c : ~ntentai~o 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  <w:lang w:bidi="ar-EG"/>
                        </w:rPr>
                        <w:t xml:space="preserve">   (.........)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~a7ioc ~a7ioc ~a7ioc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  <w:lang w:bidi="ar-EG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  <w:lang w:bidi="ar-EG"/>
                        </w:rPr>
                        <w:t>)</w:t>
                      </w:r>
                      <w:r>
                        <w:rPr>
                          <w:rFonts w:cs="Avva_Shenouda" w:ascii="Avva_Shenouda" w:hAnsi="Avva_Shenouda"/>
                          <w:sz w:val="22"/>
                          <w:szCs w:val="22"/>
                          <w:lang w:bidi="ar-EG"/>
                        </w:rPr>
                        <w:t>................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  <w:lang w:bidi="ar-EG"/>
                        </w:rPr>
                        <w:t>(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  <w:lang w:bidi="ar-EG"/>
                        </w:rPr>
                        <w:t xml:space="preserve"> 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254635</wp:posOffset>
                </wp:positionH>
                <wp:positionV relativeFrom="paragraph">
                  <wp:posOffset>3036570</wp:posOffset>
                </wp:positionV>
                <wp:extent cx="1778000" cy="1211580"/>
                <wp:effectExtent l="0" t="0" r="0" b="0"/>
                <wp:wrapNone/>
                <wp:docPr id="55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21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ماريَن ثوَأوتي آوبي لاؤس إمماي نوتي إيسوس بي إخريستوس إنتيَن طايو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 xml:space="preserve">( ......... 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أكسيوس أكسيوس أكسي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>( .... ) 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95.4pt;mso-wrap-distance-left:9.05pt;mso-wrap-distance-right:9.05pt;mso-wrap-distance-top:0pt;mso-wrap-distance-bottom:0pt;margin-top:239.1pt;mso-position-vertical-relative:text;margin-left: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ماريَن ثوَأوتي آوبي لاؤس إمماي نوتي إيسوس بي إخريستوس إنتيَن طايو     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 xml:space="preserve">( ......... 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>أكسيوس أكسيوس أكسيوس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  <w:lang w:bidi="ar-EG"/>
                        </w:rPr>
                        <w:t>( .... ) .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32105</wp:posOffset>
                </wp:positionH>
                <wp:positionV relativeFrom="paragraph">
                  <wp:posOffset>4202430</wp:posOffset>
                </wp:positionV>
                <wp:extent cx="3886200" cy="685800"/>
                <wp:effectExtent l="0" t="0" r="0" b="0"/>
                <wp:wrapNone/>
                <wp:docPr id="554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فلنجتم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شعب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محب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للإل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يسو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لنُكرِّ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Cs w:val="26"/>
                                <w:rtl w:val="true"/>
                                <w:lang w:bidi="ar-EG"/>
                              </w:rPr>
                              <w:t>( ............ )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.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ُستحق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ُستحق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ُستحق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( ......... )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330.9pt;mso-position-vertical-relative:text;margin-left: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فلنجتمع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نحن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ُ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الشعب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ُ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المحب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للإل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يسوع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المسيح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لنُكرِّ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szCs w:val="26"/>
                          <w:rtl w:val="true"/>
                          <w:lang w:bidi="ar-EG"/>
                        </w:rPr>
                        <w:t>( ............ )</w:t>
                      </w:r>
                      <w:r>
                        <w:rPr>
                          <w:rFonts w:cs="Monotype Koufi"/>
                          <w:b/>
                          <w:bCs/>
                          <w:szCs w:val="26"/>
                          <w:rtl w:val="true"/>
                        </w:rPr>
                        <w:t xml:space="preserve">  .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مُستحق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مُستحق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مُستحق</w:t>
                      </w:r>
                      <w:r>
                        <w:rPr>
                          <w:rFonts w:cs="Monotype Koufi"/>
                          <w:b/>
                          <w:bCs/>
                          <w:szCs w:val="26"/>
                          <w:rtl w:val="true"/>
                        </w:rPr>
                        <w:t xml:space="preserve">( ......... )  </w:t>
                      </w:r>
                      <w:r>
                        <w:rPr>
                          <w:rFonts w:cs="Monotype Koufi"/>
                          <w:b/>
                          <w:bCs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Times New Roman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1075055</wp:posOffset>
                </wp:positionH>
                <wp:positionV relativeFrom="paragraph">
                  <wp:posOffset>2602230</wp:posOffset>
                </wp:positionV>
                <wp:extent cx="1485900" cy="457200"/>
                <wp:effectExtent l="0" t="0" r="0" b="0"/>
                <wp:wrapNone/>
                <wp:docPr id="555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قطع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أول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4.9pt;mso-position-vertical-relative:text;margin-left:8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  <w:u w:val="single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قطع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أولي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i/>
                          <w:iCs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2610485</wp:posOffset>
                </wp:positionH>
                <wp:positionV relativeFrom="paragraph">
                  <wp:posOffset>981075</wp:posOffset>
                </wp:positionV>
                <wp:extent cx="720090" cy="720090"/>
                <wp:effectExtent l="0" t="0" r="0" b="0"/>
                <wp:wrapNone/>
                <wp:docPr id="556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.7pt;height:56.7pt;mso-wrap-distance-left:9.05pt;mso-wrap-distance-right:9.05pt;mso-wrap-distance-top:0pt;mso-wrap-distance-bottom:0pt;margin-top:77.25pt;mso-position-vertical-relative:text;margin-left:205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2831465</wp:posOffset>
                </wp:positionH>
                <wp:positionV relativeFrom="paragraph">
                  <wp:posOffset>687070</wp:posOffset>
                </wp:positionV>
                <wp:extent cx="0" cy="1979930"/>
                <wp:effectExtent l="10160" t="0" r="9525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54.1pt" to="222.95pt,209.9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2808605</wp:posOffset>
                </wp:positionH>
                <wp:positionV relativeFrom="paragraph">
                  <wp:posOffset>4714240</wp:posOffset>
                </wp:positionV>
                <wp:extent cx="0" cy="571500"/>
                <wp:effectExtent l="9525" t="0" r="9525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371.2pt" to="221.15pt,416.1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150745</wp:posOffset>
                </wp:positionH>
                <wp:positionV relativeFrom="paragraph">
                  <wp:posOffset>511810</wp:posOffset>
                </wp:positionV>
                <wp:extent cx="2178050" cy="2194560"/>
                <wp:effectExtent l="0" t="0" r="0" b="0"/>
                <wp:wrapNone/>
                <wp:docPr id="55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Ov~xlom ~nnovb : ov~xlom ~nhat : ov~xlom ~n~wni ~mmarjarit3c ~e~hr3i ~egen ~t~afe 5~aji~a Mari~a 5par0enoc 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  <w:lang w:bidi="ar-EG"/>
                              </w:rPr>
                              <w:t xml:space="preserve">   .  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a7i~a   ~a7i~a ~a7i~a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5~aji~a Mari~a 5par0enoc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72.8pt;mso-wrap-distance-left:9.05pt;mso-wrap-distance-right:9.05pt;mso-wrap-distance-top:0pt;mso-wrap-distance-bottom:0pt;margin-top:40.3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Ov~xlom ~nnovb : ov~xlom ~nhat : ov~xlom ~n~wni ~mmarjarit3c ~e~hr3i ~egen ~t~afe 5~aji~a Mari~a 5par0enoc 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  <w:lang w:bidi="ar-EG"/>
                        </w:rPr>
                        <w:t xml:space="preserve">   .  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a7i~a   ~a7i~a ~a7i~a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  <w:lang w:bidi="ar-EG"/>
                        </w:rPr>
                        <w:t xml:space="preserve"> </w:t>
                      </w: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5~aji~a Mari~a 5par0enoc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53365</wp:posOffset>
                </wp:positionH>
                <wp:positionV relativeFrom="paragraph">
                  <wp:posOffset>580390</wp:posOffset>
                </wp:positionV>
                <wp:extent cx="1778000" cy="1668780"/>
                <wp:effectExtent l="0" t="0" r="0" b="0"/>
                <wp:wrapNone/>
                <wp:docPr id="56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66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إكلوم إن نو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 إكلوم إنه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 إكلوم إن أونى إممارغاريتيس إيه إهرى إيجين إت آف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تي أجيا ماريا تي بارثيَنوس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أك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أكس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س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تي أجيا ماريا تي بارثيَنو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31.4pt;mso-wrap-distance-left:9.05pt;mso-wrap-distance-right:9.05pt;mso-wrap-distance-top:0pt;mso-wrap-distance-bottom:0pt;margin-top:45.7pt;mso-position-vertical-relative:text;margin-left: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و إكلوم إن نو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 إكلوم إنه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 إكلوم إن أونى إممارغاريتيس إيه إهرى إيجين إت آفي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تي أجيا ماريا تي بارثيَنوس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أكس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أكس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كس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تي أجيا ماريا تي بارثيَنو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1002665</wp:posOffset>
                </wp:positionH>
                <wp:positionV relativeFrom="paragraph">
                  <wp:posOffset>223520</wp:posOffset>
                </wp:positionV>
                <wp:extent cx="1325880" cy="457200"/>
                <wp:effectExtent l="0" t="0" r="0" b="0"/>
                <wp:wrapNone/>
                <wp:docPr id="561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قطع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ثاني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6pt;mso-wrap-distance-left:9.05pt;mso-wrap-distance-right:9.05pt;mso-wrap-distance-top:0pt;mso-wrap-distance-bottom:0pt;margin-top:17.6pt;mso-position-vertical-relative:text;margin-left:7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  <w:u w:val="single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قطع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ثاني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i/>
                          <w:iCs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316865</wp:posOffset>
                </wp:positionH>
                <wp:positionV relativeFrom="paragraph">
                  <wp:posOffset>4032250</wp:posOffset>
                </wp:positionV>
                <wp:extent cx="3886200" cy="685800"/>
                <wp:effectExtent l="0" t="0" r="0" b="0"/>
                <wp:wrapNone/>
                <wp:docPr id="56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سمع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بن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اصغ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بسمعك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انس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شعبك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بيتَ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أبيك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عريس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شته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طُهرِك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ربُّكِ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ل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تخضعي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317.5pt;mso-position-vertical-relative:text;margin-left: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اسمعي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ابنة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واصغي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بسمعك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وانسي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شعبك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وبيتَ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أبيك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لأ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العريس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قد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اشتهي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طُهرِك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فهو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ربُّكِ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ول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تخضعي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922655</wp:posOffset>
                </wp:positionH>
                <wp:positionV relativeFrom="paragraph">
                  <wp:posOffset>3677920</wp:posOffset>
                </wp:positionV>
                <wp:extent cx="2777490" cy="457200"/>
                <wp:effectExtent l="0" t="0" r="0" b="0"/>
                <wp:wrapNone/>
                <wp:docPr id="563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قطع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ثالث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للعذراء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عرب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36pt;mso-wrap-distance-left:9.05pt;mso-wrap-distance-right:9.05pt;mso-wrap-distance-top:0pt;mso-wrap-distance-bottom:0pt;margin-top:289.6pt;mso-position-vertical-relative:text;margin-left:7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قطع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ثالث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i/>
                          <w:iCs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للعذراء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عربي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i/>
                          <w:iCs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150745</wp:posOffset>
                </wp:positionH>
                <wp:positionV relativeFrom="paragraph">
                  <wp:posOffset>4603750</wp:posOffset>
                </wp:positionV>
                <wp:extent cx="2178050" cy="800100"/>
                <wp:effectExtent l="0" t="0" r="0" b="0"/>
                <wp:wrapNone/>
                <wp:docPr id="564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~A7ia ~a7ia ~a7ia 5~aji~a Mari~a 5par0enoc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63pt;mso-wrap-distance-left:9.05pt;mso-wrap-distance-right:9.05pt;mso-wrap-distance-top:0pt;mso-wrap-distance-bottom:0pt;margin-top:362.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~A7ia ~a7ia ~a7ia 5~aji~a Mari~a 5par0enoc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19075</wp:posOffset>
                </wp:positionH>
                <wp:positionV relativeFrom="paragraph">
                  <wp:posOffset>4695190</wp:posOffset>
                </wp:positionV>
                <wp:extent cx="1778000" cy="640080"/>
                <wp:effectExtent l="0" t="0" r="0" b="0"/>
                <wp:wrapNone/>
                <wp:docPr id="565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كسيا أكسيا أكسيا تي أجيا ماريا تي بارثيَن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0.4pt;mso-wrap-distance-left:9.05pt;mso-wrap-distance-right:9.05pt;mso-wrap-distance-top:0pt;mso-wrap-distance-bottom:0pt;margin-top:369.7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كسيا أكسيا أكسيا تي أجيا ماريا تي بارثيَن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28295</wp:posOffset>
                </wp:positionH>
                <wp:positionV relativeFrom="paragraph">
                  <wp:posOffset>5335270</wp:posOffset>
                </wp:positionV>
                <wp:extent cx="3886200" cy="342900"/>
                <wp:effectExtent l="0" t="0" r="0" b="0"/>
                <wp:wrapNone/>
                <wp:docPr id="566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عذراء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قديس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ريم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420.1pt;mso-position-vertical-relative:text;margin-left: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عذراء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قديس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ريم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Times New Roman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236855</wp:posOffset>
                </wp:positionH>
                <wp:positionV relativeFrom="paragraph">
                  <wp:posOffset>725170</wp:posOffset>
                </wp:positionV>
                <wp:extent cx="4100830" cy="792480"/>
                <wp:effectExtent l="0" t="0" r="0" b="0"/>
                <wp:wrapNone/>
                <wp:docPr id="56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إكلي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ذهب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إكلي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فض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إكلي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جوهر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قديسة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لعذراء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عذراء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قديس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ريم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62.4pt;mso-wrap-distance-left:9.05pt;mso-wrap-distance-right:9.05pt;mso-wrap-distance-top:0pt;mso-wrap-distance-bottom:0pt;margin-top:57.1pt;mso-position-vertical-relative:text;margin-left: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إكليل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ذهب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وإكليل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فضة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وإكليل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جوهري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رأس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القديسة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العذراء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Cs w:val="26"/>
                          <w:rtl w:val="true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szCs w:val="2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عذراء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قديس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ريم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Times New Roman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2878455</wp:posOffset>
                </wp:positionH>
                <wp:positionV relativeFrom="paragraph">
                  <wp:posOffset>1809750</wp:posOffset>
                </wp:positionV>
                <wp:extent cx="0" cy="571500"/>
                <wp:effectExtent l="9525" t="0" r="9525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142.5pt" to="226.65pt,187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89255</wp:posOffset>
                </wp:positionH>
                <wp:positionV relativeFrom="paragraph">
                  <wp:posOffset>646430</wp:posOffset>
                </wp:positionV>
                <wp:extent cx="3886200" cy="1120140"/>
                <wp:effectExtent l="0" t="0" r="0" b="0"/>
                <wp:wrapNone/>
                <wp:docPr id="56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لام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عب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صوته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ك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ئ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دخلو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ل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ذ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الشه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ظ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ارجرج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8.2pt;mso-wrap-distance-left:9.05pt;mso-wrap-distance-right:9.05pt;mso-wrap-distance-top:0pt;mso-wrap-distance-bottom:0pt;margin-top:50.9pt;mso-position-vertical-relative:text;margin-left: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لام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ك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عب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َ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عك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بصوته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َ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ِ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ك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ائ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دخلو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ر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و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لا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ذر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(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الشهي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عظ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ارجرج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28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28"/>
                          <w:szCs w:val="2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995045</wp:posOffset>
                </wp:positionH>
                <wp:positionV relativeFrom="paragraph">
                  <wp:posOffset>280670</wp:posOffset>
                </wp:positionV>
                <wp:extent cx="2777490" cy="457200"/>
                <wp:effectExtent l="0" t="0" r="0" b="0"/>
                <wp:wrapNone/>
                <wp:docPr id="570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قطع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رابع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للختام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عرب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36pt;mso-wrap-distance-left:9.05pt;mso-wrap-distance-right:9.05pt;mso-wrap-distance-top:0pt;mso-wrap-distance-bottom:0pt;margin-top:22.1pt;mso-position-vertical-relative:text;margin-left:7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قطع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رابع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i/>
                          <w:iCs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للختام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عربي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Cs/>
                          <w:i/>
                          <w:iCs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230755</wp:posOffset>
                </wp:positionH>
                <wp:positionV relativeFrom="paragraph">
                  <wp:posOffset>1663700</wp:posOffset>
                </wp:positionV>
                <wp:extent cx="2178050" cy="800100"/>
                <wp:effectExtent l="0" t="0" r="0" b="0"/>
                <wp:wrapNone/>
                <wp:docPr id="571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 xml:space="preserve">~A7ia ~a7ia ~a7ia 5~aji~a Mari~a 5par0enoc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63pt;mso-wrap-distance-left:9.05pt;mso-wrap-distance-right:9.05pt;mso-wrap-distance-top:0pt;mso-wrap-distance-bottom:0pt;margin-top:131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 xml:space="preserve">~A7ia ~a7ia ~a7ia 5~aji~a Mari~a 5par0enoc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299085</wp:posOffset>
                </wp:positionH>
                <wp:positionV relativeFrom="paragraph">
                  <wp:posOffset>1755140</wp:posOffset>
                </wp:positionV>
                <wp:extent cx="1778000" cy="640080"/>
                <wp:effectExtent l="0" t="0" r="0" b="0"/>
                <wp:wrapNone/>
                <wp:docPr id="572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أكسيا أكسيا أكسيا تي أجيا ماريا تي بارثيَن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0.4pt;mso-wrap-distance-left:9.05pt;mso-wrap-distance-right:9.05pt;mso-wrap-distance-top:0pt;mso-wrap-distance-bottom:0pt;margin-top:138.2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</w:rPr>
                        <w:t xml:space="preserve">أكسيا أكسيا أكسيا تي أجيا ماريا تي بارثيَن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423545</wp:posOffset>
                </wp:positionH>
                <wp:positionV relativeFrom="paragraph">
                  <wp:posOffset>2452370</wp:posOffset>
                </wp:positionV>
                <wp:extent cx="3886200" cy="342900"/>
                <wp:effectExtent l="0" t="0" r="0" b="0"/>
                <wp:wrapNone/>
                <wp:docPr id="573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ستحق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عذراء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القديسة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مريم</w:t>
                            </w:r>
                            <w:r>
                              <w:rPr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193.1pt;mso-position-vertical-relative:text;margin-left: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ستحق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عذراء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القديسة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مريم</w:t>
                      </w:r>
                      <w:r>
                        <w:rPr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Times New Roman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Cs w:val="2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2314575</wp:posOffset>
                </wp:positionH>
                <wp:positionV relativeFrom="paragraph">
                  <wp:posOffset>57785</wp:posOffset>
                </wp:positionV>
                <wp:extent cx="1343660" cy="2057400"/>
                <wp:effectExtent l="5080" t="5080" r="5715" b="571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2057400"/>
                        </a:xfrm>
                        <a:prstGeom prst="ellipse">
                          <a:avLst/>
                        </a:pr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2.25pt;margin-top:4.55pt;width:105.75pt;height:161.95pt;mso-wrap-style:none;v-text-anchor:middle;mso-position-horizontal-relative:page">
                <v:imagedata r:id="rId10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2874645</wp:posOffset>
                </wp:positionH>
                <wp:positionV relativeFrom="paragraph">
                  <wp:posOffset>797560</wp:posOffset>
                </wp:positionV>
                <wp:extent cx="0" cy="1371600"/>
                <wp:effectExtent l="9525" t="0" r="1016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62.8pt" to="226.35pt,170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2874645</wp:posOffset>
                </wp:positionH>
                <wp:positionV relativeFrom="paragraph">
                  <wp:posOffset>2938780</wp:posOffset>
                </wp:positionV>
                <wp:extent cx="0" cy="1371600"/>
                <wp:effectExtent l="9525" t="0" r="10160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231.4pt" to="226.35pt,339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1567815</wp:posOffset>
                </wp:positionH>
                <wp:positionV relativeFrom="paragraph">
                  <wp:posOffset>306070</wp:posOffset>
                </wp:positionV>
                <wp:extent cx="2777490" cy="457200"/>
                <wp:effectExtent l="0" t="0" r="0" b="0"/>
                <wp:wrapNone/>
                <wp:docPr id="577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يُقال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ختام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>التمجي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36pt;mso-wrap-distance-left:9.05pt;mso-wrap-distance-right:9.05pt;mso-wrap-distance-top:0pt;mso-wrap-distance-bottom:0pt;margin-top:24.1pt;mso-position-vertical-relative:text;margin-left:12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  <w:u w:val="single"/>
                          <w:lang w:bidi="ar-EG"/>
                        </w:rPr>
                      </w:pP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يُقال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ختام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udir MT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>التمج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224405</wp:posOffset>
                </wp:positionH>
                <wp:positionV relativeFrom="paragraph">
                  <wp:posOffset>688340</wp:posOffset>
                </wp:positionV>
                <wp:extent cx="2178050" cy="1617980"/>
                <wp:effectExtent l="0" t="0" r="0" b="0"/>
                <wp:wrapNone/>
                <wp:docPr id="578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>Piajjeloc ~nte pai ~ehoov : eth3l ~e~psici nem pai-hvmnoc : aripenmev~i qa ~th3 ~mPu : ~nte4xa nennovbi nan ~ebol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7.4pt;mso-wrap-distance-left:9.05pt;mso-wrap-distance-right:9.05pt;mso-wrap-distance-top:0pt;mso-wrap-distance-bottom:0pt;margin-top:54.2pt;mso-position-vertical-relative:text;margin-left:1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>Piajjeloc ~nte pai ~ehoov : eth3l ~e~psici nem pai-hvmnoc : aripenmev~i qa ~th3 ~mPu : ~nte4xa nennovbi nan ~ebol .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280670</wp:posOffset>
                </wp:positionH>
                <wp:positionV relativeFrom="paragraph">
                  <wp:posOffset>765810</wp:posOffset>
                </wp:positionV>
                <wp:extent cx="1778000" cy="1311910"/>
                <wp:effectExtent l="0" t="0" r="0" b="0"/>
                <wp:wrapNone/>
                <wp:docPr id="579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بي أنجيَلوس إنتيه باي إيهوأ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إتهيل إيه إبتشيسي نيم باي هيمنو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أري بيَن ميَفئ خا إتهي إم إبشوي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إنتيف كا نين نوفي نان إيفو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3.3pt;mso-wrap-distance-left:9.05pt;mso-wrap-distance-right:9.05pt;mso-wrap-distance-top:0pt;mso-wrap-distance-bottom:0pt;margin-top:60.3pt;mso-position-vertical-relative:text;margin-left: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  <w:lang w:bidi="ar-EG"/>
                        </w:rPr>
                        <w:t xml:space="preserve">بي أنجيَلوس إنتيه باي إيهوأو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  <w:lang w:bidi="ar-EG"/>
                        </w:rPr>
                        <w:t xml:space="preserve">إتهيل إيه إبتشيسي نيم باي هيمنو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  <w:lang w:bidi="ar-EG"/>
                        </w:rPr>
                        <w:t xml:space="preserve">أري بيَن ميَفئ خا إتهي إم إبشويس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  <w:lang w:bidi="ar-EG"/>
                        </w:rPr>
                        <w:t xml:space="preserve">إنتيف كا نين نوفي نان إيفول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517525</wp:posOffset>
                </wp:positionH>
                <wp:positionV relativeFrom="paragraph">
                  <wp:posOffset>2203450</wp:posOffset>
                </wp:positionV>
                <wp:extent cx="3571875" cy="647700"/>
                <wp:effectExtent l="0" t="0" r="0" b="0"/>
                <wp:wrapNone/>
                <wp:docPr id="58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ي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ملاك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اليوم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الطائر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إلي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العلو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بهذه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التسبح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أذكرن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قدام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الرب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ليغفر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لن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خطايان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5pt;height:51pt;mso-wrap-distance-left:9.05pt;mso-wrap-distance-right:9.05pt;mso-wrap-distance-top:0pt;mso-wrap-distance-bottom:0pt;margin-top:173.5pt;mso-position-vertical-relative:text;margin-left: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ي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ملاك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اليوم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الطائر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إلي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العلو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بهذه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التسبح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أذكرن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قدام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الرب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ليغفر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لن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خطايان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209800</wp:posOffset>
                </wp:positionH>
                <wp:positionV relativeFrom="paragraph">
                  <wp:posOffset>2740660</wp:posOffset>
                </wp:positionV>
                <wp:extent cx="2178050" cy="1835150"/>
                <wp:effectExtent l="0" t="0" r="0" b="0"/>
                <wp:wrapNone/>
                <wp:docPr id="581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N3et2wni matalwov : n3etavenkot Pu ma-~mton nwov : nen~ccn3ov etx3 qen hogheg niben : Pau aribo~30in ~eron nemwov .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vva_Shenouda" w:hAnsi="Avva_Shenouda" w:cs="Avva_Shenouda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44.5pt;mso-wrap-distance-left:9.05pt;mso-wrap-distance-right:9.05pt;mso-wrap-distance-top:0pt;mso-wrap-distance-bottom:0pt;margin-top:215.8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N3et2wni matalwov : n3etavenkot Pu ma-~mton nwov : nen~ccn3ov etx3 qen hogheg niben : Pau aribo~30in ~eron nemwov .  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Avva_Shenouda" w:hAnsi="Avva_Shenouda" w:cs="Avva_Shenouda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vva_Shenouda"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296545</wp:posOffset>
                </wp:positionH>
                <wp:positionV relativeFrom="paragraph">
                  <wp:posOffset>2820670</wp:posOffset>
                </wp:positionV>
                <wp:extent cx="1778000" cy="1543050"/>
                <wp:effectExtent l="0" t="0" r="0" b="0"/>
                <wp:wrapNone/>
                <wp:docPr id="582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ني إَتشوني ماطالتشوَ أ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ني إيطاف إنكوت إبشويس ما إمتون نوَأ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نيَن إسنيو إَتكي خيَن هوج هيج نيفيَن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باشويس أري فويثين إيَرون نيَموَأو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21.5pt;mso-wrap-distance-left:9.05pt;mso-wrap-distance-right:9.05pt;mso-wrap-distance-top:0pt;mso-wrap-distance-bottom:0pt;margin-top:222.1pt;mso-position-vertical-relative:text;margin-left: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ني إَتشوني ماطالتشوَ أ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ني إيطاف إنكوت إبشويس ما إمتون نوَأ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نيَن إسنيو إَتكي خيَن هوج هيج نيفيَن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باشويس أري فويثين إيَرون نيَموَأو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487680</wp:posOffset>
                </wp:positionH>
                <wp:positionV relativeFrom="paragraph">
                  <wp:posOffset>4466590</wp:posOffset>
                </wp:positionV>
                <wp:extent cx="3571875" cy="685800"/>
                <wp:effectExtent l="0" t="0" r="0" b="0"/>
                <wp:wrapNone/>
                <wp:docPr id="583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>المرض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>أشفيه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>والذي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>رقدو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>ي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>رب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>نيحه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>وإخوتن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>الذين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>كل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>شدة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>ي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>رب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>أعنا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>وإياهم</w:t>
                            </w:r>
                            <w:r>
                              <w:rPr>
                                <w:sz w:val="26"/>
                                <w:sz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6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5pt;height:54pt;mso-wrap-distance-left:9.05pt;mso-wrap-distance-right:9.05pt;mso-wrap-distance-top:0pt;mso-wrap-distance-bottom:0pt;margin-top:351.7pt;mso-position-vertical-relative:text;margin-left: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  <w:lang w:bidi="ar-EG"/>
                        </w:rPr>
                        <w:t>المرضي</w:t>
                      </w:r>
                      <w:r>
                        <w:rPr>
                          <w:sz w:val="26"/>
                          <w:sz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  <w:lang w:bidi="ar-EG"/>
                        </w:rPr>
                        <w:t>أشفيهم</w:t>
                      </w:r>
                      <w:r>
                        <w:rPr>
                          <w:sz w:val="26"/>
                          <w:sz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  <w:lang w:bidi="ar-EG"/>
                        </w:rPr>
                        <w:t>والذين</w:t>
                      </w:r>
                      <w:r>
                        <w:rPr>
                          <w:sz w:val="26"/>
                          <w:sz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  <w:lang w:bidi="ar-EG"/>
                        </w:rPr>
                        <w:t>رقدوا</w:t>
                      </w:r>
                      <w:r>
                        <w:rPr>
                          <w:sz w:val="26"/>
                          <w:sz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  <w:lang w:bidi="ar-EG"/>
                        </w:rPr>
                        <w:t>يا</w:t>
                      </w:r>
                      <w:r>
                        <w:rPr>
                          <w:sz w:val="26"/>
                          <w:sz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  <w:lang w:bidi="ar-EG"/>
                        </w:rPr>
                        <w:t>رب</w:t>
                      </w:r>
                      <w:r>
                        <w:rPr>
                          <w:sz w:val="26"/>
                          <w:sz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  <w:lang w:bidi="ar-EG"/>
                        </w:rPr>
                        <w:t>نيحهم</w:t>
                      </w:r>
                      <w:r>
                        <w:rPr>
                          <w:sz w:val="26"/>
                          <w:sz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  <w:lang w:bidi="ar-EG"/>
                        </w:rPr>
                        <w:t>وإخوتنا</w:t>
                      </w:r>
                      <w:r>
                        <w:rPr>
                          <w:sz w:val="26"/>
                          <w:sz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  <w:lang w:bidi="ar-EG"/>
                        </w:rPr>
                        <w:t>الذين</w:t>
                      </w:r>
                      <w:r>
                        <w:rPr>
                          <w:sz w:val="26"/>
                          <w:sz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sz w:val="26"/>
                          <w:sz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  <w:lang w:bidi="ar-EG"/>
                        </w:rPr>
                        <w:t>كل</w:t>
                      </w:r>
                      <w:r>
                        <w:rPr>
                          <w:sz w:val="26"/>
                          <w:sz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  <w:lang w:bidi="ar-EG"/>
                        </w:rPr>
                        <w:t>شدة</w:t>
                      </w:r>
                      <w:r>
                        <w:rPr>
                          <w:sz w:val="26"/>
                          <w:sz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  <w:lang w:bidi="ar-EG"/>
                        </w:rPr>
                        <w:t>يا</w:t>
                      </w:r>
                      <w:r>
                        <w:rPr>
                          <w:sz w:val="26"/>
                          <w:sz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  <w:lang w:bidi="ar-EG"/>
                        </w:rPr>
                        <w:t>رب</w:t>
                      </w:r>
                      <w:r>
                        <w:rPr>
                          <w:sz w:val="26"/>
                          <w:sz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  <w:lang w:bidi="ar-EG"/>
                        </w:rPr>
                        <w:t>أعنا</w:t>
                      </w:r>
                      <w:r>
                        <w:rPr>
                          <w:sz w:val="26"/>
                          <w:sz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sz w:val="26"/>
                          <w:rtl w:val="true"/>
                          <w:lang w:bidi="ar-EG"/>
                        </w:rPr>
                        <w:t>وإياهم</w:t>
                      </w:r>
                      <w:r>
                        <w:rPr>
                          <w:sz w:val="26"/>
                          <w:sz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6"/>
                          <w:rtl w:val="true"/>
                          <w:lang w:bidi="ar-EG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val="en-US" w:eastAsia="en-US" w:bidi="ar-EG"/>
        </w:rPr>
      </w:pPr>
      <w:r>
        <w:rPr>
          <w:sz w:val="144"/>
          <w:szCs w:val="14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2813050</wp:posOffset>
                </wp:positionH>
                <wp:positionV relativeFrom="paragraph">
                  <wp:posOffset>427990</wp:posOffset>
                </wp:positionV>
                <wp:extent cx="0" cy="1371600"/>
                <wp:effectExtent l="9525" t="0" r="9525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33.7pt" to="221.5pt,141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2813050</wp:posOffset>
                </wp:positionH>
                <wp:positionV relativeFrom="paragraph">
                  <wp:posOffset>2500630</wp:posOffset>
                </wp:positionV>
                <wp:extent cx="0" cy="1371600"/>
                <wp:effectExtent l="9525" t="0" r="952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96.9pt" to="221.5pt,304.8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2170430</wp:posOffset>
                </wp:positionH>
                <wp:positionV relativeFrom="paragraph">
                  <wp:posOffset>306070</wp:posOffset>
                </wp:positionV>
                <wp:extent cx="2178050" cy="1617980"/>
                <wp:effectExtent l="0" t="0" r="0" b="0"/>
                <wp:wrapNone/>
                <wp:docPr id="586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vva_Shenouda" w:ascii="Avva_Shenouda" w:hAnsi="Avva_Shenouda"/>
                                <w:b w:val="false"/>
                                <w:bCs w:val="false"/>
                                <w:sz w:val="28"/>
                                <w:szCs w:val="28"/>
                                <w:lang w:bidi="ar-EG"/>
                              </w:rPr>
                              <w:t>E4~e~cmov ~eron ~nge F5 : tenna~cmov ~epe4ran =e=0=v : ~nc3ov niben ~ere pe4~cmov : na2wpi e4m3n ~ebol qen rwn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127.4pt;mso-wrap-distance-left:9.05pt;mso-wrap-distance-right:9.05pt;mso-wrap-distance-top:0pt;mso-wrap-distance-bottom:0pt;margin-top:24.1pt;mso-position-vertical-relative:text;margin-left:1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vva_Shenouda" w:ascii="Avva_Shenouda" w:hAnsi="Avva_Shenouda"/>
                          <w:b w:val="false"/>
                          <w:bCs w:val="false"/>
                          <w:sz w:val="28"/>
                          <w:szCs w:val="28"/>
                          <w:lang w:bidi="ar-EG"/>
                        </w:rPr>
                        <w:t>E4~e~cmov ~eron ~nge F5 : tenna~cmov ~epe4ran =e=0=v : ~nc3ov niben ~ere pe4~cmov : na2wpi e4m3n ~ebol qen rwn .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34315</wp:posOffset>
                </wp:positionH>
                <wp:positionV relativeFrom="paragraph">
                  <wp:posOffset>383540</wp:posOffset>
                </wp:positionV>
                <wp:extent cx="1778000" cy="1271270"/>
                <wp:effectExtent l="0" t="0" r="0" b="0"/>
                <wp:wrapNone/>
                <wp:docPr id="587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إَف إيه إسمو إيرون إنجيه إفنوت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تي نّا إسمو إيه بيَفران إثؤاب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إنسيو نيفيَن إَريه بيَف إسمو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 xml:space="preserve">ناشوَبي إَفمين إيفول خيَن روَ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00.1pt;mso-wrap-distance-left:9.05pt;mso-wrap-distance-right:9.05pt;mso-wrap-distance-top:0pt;mso-wrap-distance-bottom:0pt;margin-top:30.2pt;mso-position-vertical-relative:text;margin-left: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  <w:lang w:bidi="ar-EG"/>
                        </w:rPr>
                        <w:t xml:space="preserve">إَف إيه إسمو إيرون إنجيه إفنوتي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  <w:lang w:bidi="ar-EG"/>
                        </w:rPr>
                        <w:t xml:space="preserve">تي نّا إسمو إيه بيَفران إثؤاب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  <w:lang w:bidi="ar-EG"/>
                        </w:rPr>
                        <w:t xml:space="preserve">إنسيو نيفيَن إَريه بيَف إسمو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28"/>
                          <w:rtl w:val="true"/>
                          <w:lang w:bidi="ar-EG"/>
                        </w:rPr>
                        <w:t xml:space="preserve">ناشوَبي إَفمين إيفول خيَن روَن </w:t>
                      </w: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63550</wp:posOffset>
                </wp:positionH>
                <wp:positionV relativeFrom="paragraph">
                  <wp:posOffset>1821180</wp:posOffset>
                </wp:positionV>
                <wp:extent cx="3571875" cy="647700"/>
                <wp:effectExtent l="0" t="0" r="0" b="0"/>
                <wp:wrapNone/>
                <wp:docPr id="588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ليباركن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ولنبارك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اسمه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القدوس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كل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حي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تسبحته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دائمة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أفواهن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5pt;height:51pt;mso-wrap-distance-left:9.05pt;mso-wrap-distance-right:9.05pt;mso-wrap-distance-top:0pt;mso-wrap-distance-bottom:0pt;margin-top:143.4pt;mso-position-vertical-relative:text;margin-left: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6"/>
                          <w:lang w:bidi="ar-EG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ليباركن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ولنبارك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اسمه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القدوس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كل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حين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تسبحته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دائمة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>أفواهنا</w:t>
                      </w:r>
                      <w:r>
                        <w:rPr>
                          <w:sz w:val="28"/>
                          <w:sz w:val="28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22885</wp:posOffset>
                </wp:positionH>
                <wp:positionV relativeFrom="paragraph">
                  <wp:posOffset>2494280</wp:posOffset>
                </wp:positionV>
                <wp:extent cx="1776730" cy="1159510"/>
                <wp:effectExtent l="0" t="0" r="0" b="0"/>
                <wp:wrapNone/>
                <wp:docPr id="589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vva_Shenouda" w:cs="Avva_Shenouda" w:ascii="Avva_Shenouda" w:hAnsi="Avva_Shenoud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يه إف إسماروؤت إنجيه إفيوت نيم إبشيري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يم بي إبنيفما إثؤاب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ي إترياس إتجيك إيفول </w:t>
                            </w:r>
                            <w:r>
                              <w:rPr>
                                <w:rFonts w:cs="Avva_Shenouda" w:ascii="Avva_Shenouda" w:hAnsi="Avva_Shenoud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vva_Shenouda" w:hAnsi="Avva_Shenouda" w:cs="Avva_Shenoud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ين آوأوشت إمموس تين تي آوأوناس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3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91.3pt;mso-wrap-distance-left:9.05pt;mso-wrap-distance-right:9.05pt;mso-wrap-distance-top:0pt;mso-wrap-distance-bottom:0pt;margin-top:196.4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vva_Shenouda" w:cs="Avva_Shenouda" w:ascii="Avva_Shenouda" w:hAnsi="Avva_Shenoud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جيه إف إسماروؤت إنجيه إفيوت نيم إبشيري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يم بي إبنيفما إثؤاب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ي إترياس إتجيك إيفول </w:t>
                      </w:r>
                      <w:r>
                        <w:rPr>
                          <w:rFonts w:cs="Avva_Shenouda" w:ascii="Avva_Shenouda" w:hAnsi="Avva_Shenoud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vva_Shenouda" w:hAnsi="Avva_Shenouda" w:cs="Avva_Shenoud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تين آوأوشت إمموس تين تي آوأوناس 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38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186940</wp:posOffset>
                </wp:positionH>
                <wp:positionV relativeFrom="paragraph">
                  <wp:posOffset>2377440</wp:posOffset>
                </wp:positionV>
                <wp:extent cx="2184400" cy="1614805"/>
                <wp:effectExtent l="0" t="0" r="0" b="0"/>
                <wp:wrapNone/>
                <wp:docPr id="590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61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Avva_Shenouda" w:ascii="Avva_Shenouda" w:hAnsi="Avva_Shenouda"/>
                                <w:sz w:val="28"/>
                                <w:szCs w:val="28"/>
                              </w:rPr>
                              <w:t>Ge  ~4~cmarwovt  ~nge ~Fiwt  nem  ~P23ri : nem pi=P=n=a  ~e0ovab : 5~triac  etgek  ~ebol : tenovw2t ~mmoc ten5~wov  nac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127.15pt;mso-wrap-distance-left:9.05pt;mso-wrap-distance-right:9.05pt;mso-wrap-distance-top:0pt;mso-wrap-distance-bottom:0pt;margin-top:187.2pt;mso-position-vertical-relative:text;margin-left:1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Avva_Shenouda" w:ascii="Avva_Shenouda" w:hAnsi="Avva_Shenouda"/>
                          <w:sz w:val="28"/>
                          <w:szCs w:val="28"/>
                        </w:rPr>
                        <w:t>Ge  ~4~cmarwovt  ~nge ~Fiwt  nem  ~P23ri : nem pi=P=n=a  ~e0ovab : 5~triac  etgek  ~ebol : tenovw2t ~mmoc ten5~wov  nac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31140</wp:posOffset>
                </wp:positionH>
                <wp:positionV relativeFrom="paragraph">
                  <wp:posOffset>3903345</wp:posOffset>
                </wp:positionV>
                <wp:extent cx="4117340" cy="457200"/>
                <wp:effectExtent l="0" t="0" r="0" b="0"/>
                <wp:wrapNone/>
                <wp:docPr id="591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3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مبارك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آ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والا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والرو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الو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ك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نسج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ونمجد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2pt;height:36pt;mso-wrap-distance-left:9.05pt;mso-wrap-distance-right:9.05pt;mso-wrap-distance-top:0pt;mso-wrap-distance-bottom:0pt;margin-top:307.35pt;mso-position-vertical-relative:text;margin-left: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لأ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مبارك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الآ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والا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rtl w:val="true"/>
                        </w:rPr>
                        <w:t>والرو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قد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rtl w:val="true"/>
                        </w:rPr>
                        <w:t>الثالو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ك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rtl w:val="true"/>
                        </w:rPr>
                        <w:t>نسج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ونمجد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p>
      <w:pPr>
        <w:pStyle w:val="Normal"/>
        <w:jc w:val="left"/>
        <w:rPr>
          <w:sz w:val="144"/>
          <w:szCs w:val="144"/>
          <w:lang w:bidi="ar-EG"/>
        </w:rPr>
      </w:pPr>
      <w:r>
        <w:rPr>
          <w:sz w:val="144"/>
          <w:szCs w:val="144"/>
          <w:rtl w:val="true"/>
          <w:lang w:bidi="ar-EG"/>
        </w:rPr>
      </w:r>
    </w:p>
    <w:sectPr>
      <w:headerReference w:type="default" r:id="rId11"/>
      <w:type w:val="nextPage"/>
      <w:pgSz w:w="8505" w:h="11906"/>
      <w:pgMar w:left="567" w:right="567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va_Shenouda">
    <w:charset w:val="00"/>
    <w:family w:val="swiss"/>
    <w:pitch w:val="variable"/>
  </w:font>
  <w:font w:name="Avva_Marcos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30555</wp:posOffset>
              </wp:positionH>
              <wp:positionV relativeFrom="paragraph">
                <wp:posOffset>212090</wp:posOffset>
              </wp:positionV>
              <wp:extent cx="4768215" cy="6554470"/>
              <wp:effectExtent l="0" t="0" r="0" b="0"/>
              <wp:wrapNone/>
              <wp:docPr id="5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68200" cy="6554520"/>
                        <a:chOff x="0" y="0"/>
                        <a:chExt cx="4768200" cy="6554520"/>
                      </a:xfrm>
                    </wpg:grpSpPr>
                    <wpg:grpSp>
                      <wpg:cNvGrpSpPr/>
                      <wpg:grpSpPr>
                        <a:xfrm>
                          <a:off x="14760" y="6431760"/>
                          <a:ext cx="4735080" cy="12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42560" y="720"/>
                            <a:ext cx="100800" cy="11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88000" y="720"/>
                            <a:ext cx="4447080" cy="12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258560" y="0"/>
                              <a:ext cx="3188160" cy="120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36040" y="0"/>
                                <a:ext cx="2652480" cy="12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9640" y="720"/>
                                  <a:ext cx="2112480" cy="119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36040" y="0"/>
                                    <a:ext cx="1576800" cy="11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41080" y="0"/>
                                      <a:ext cx="1035720" cy="11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36040" y="0"/>
                                        <a:ext cx="499680" cy="11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65320" y="0"/>
                                          <a:ext cx="234360" cy="11880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1" name="" descr=""/>
                                          <pic:cNvPicPr/>
                                        </pic:nvPicPr>
                                        <pic:blipFill>
                                          <a:blip r:embed="rId2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00800" cy="11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2" name="" descr=""/>
                                          <pic:cNvPicPr/>
                                        </pic:nvPicPr>
                                        <pic:blipFill>
                                          <a:blip r:embed="rId3"/>
                                          <a:stretch/>
                                        </pic:blipFill>
                                        <pic:spPr>
                                          <a:xfrm>
                                            <a:off x="133200" y="0"/>
                                            <a:ext cx="100800" cy="11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34360" cy="11880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3" name="" descr=""/>
                                          <pic:cNvPicPr/>
                                        </pic:nvPicPr>
                                        <pic:blipFill>
                                          <a:blip r:embed="rId4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00800" cy="11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4" name="" descr=""/>
                                          <pic:cNvPicPr/>
                                        </pic:nvPicPr>
                                        <pic:blipFill>
                                          <a:blip r:embed="rId5"/>
                                          <a:stretch/>
                                        </pic:blipFill>
                                        <pic:spPr>
                                          <a:xfrm>
                                            <a:off x="133200" y="0"/>
                                            <a:ext cx="100800" cy="11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99680" cy="11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65320" y="0"/>
                                          <a:ext cx="234360" cy="11880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5" name="" descr=""/>
                                          <pic:cNvPicPr/>
                                        </pic:nvPicPr>
                                        <pic:blipFill>
                                          <a:blip r:embed="rId6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00800" cy="11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6" name="" descr=""/>
                                          <pic:cNvPicPr/>
                                        </pic:nvPicPr>
                                        <pic:blipFill>
                                          <a:blip r:embed="rId7"/>
                                          <a:stretch/>
                                        </pic:blipFill>
                                        <pic:spPr>
                                          <a:xfrm>
                                            <a:off x="133560" y="0"/>
                                            <a:ext cx="100800" cy="11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34360" cy="11880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7" name="" descr=""/>
                                          <pic:cNvPicPr/>
                                        </pic:nvPicPr>
                                        <pic:blipFill>
                                          <a:blip r:embed="rId8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00800" cy="11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8" name="" descr=""/>
                                          <pic:cNvPicPr/>
                                        </pic:nvPicPr>
                                        <pic:blipFill>
                                          <a:blip r:embed="rId9"/>
                                          <a:stretch/>
                                        </pic:blipFill>
                                        <pic:spPr>
                                          <a:xfrm>
                                            <a:off x="133200" y="0"/>
                                            <a:ext cx="100800" cy="11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99680" cy="11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65320" y="0"/>
                                        <a:ext cx="234360" cy="11880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9" name="" descr=""/>
                                        <pic:cNvPicPr/>
                                      </pic:nvPicPr>
                                      <pic:blipFill>
                                        <a:blip r:embed="rId10"/>
                                        <a:stretch/>
                                      </pic:blipFill>
                                      <pic:spPr>
                                        <a:xfrm>
                                          <a:off x="0" y="0"/>
                                          <a:ext cx="100800" cy="1188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10" name="" descr=""/>
                                        <pic:cNvPicPr/>
                                      </pic:nvPicPr>
                                      <pic:blipFill>
                                        <a:blip r:embed="rId11"/>
                                        <a:stretch/>
                                      </pic:blipFill>
                                      <pic:spPr>
                                        <a:xfrm>
                                          <a:off x="133560" y="0"/>
                                          <a:ext cx="100800" cy="1188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4360" cy="11880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11" name="" descr=""/>
                                        <pic:cNvPicPr/>
                                      </pic:nvPicPr>
                                      <pic:blipFill>
                                        <a:blip r:embed="rId12"/>
                                        <a:stretch/>
                                      </pic:blipFill>
                                      <pic:spPr>
                                        <a:xfrm>
                                          <a:off x="0" y="0"/>
                                          <a:ext cx="100800" cy="1188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12" name="" descr=""/>
                                        <pic:cNvPicPr/>
                                      </pic:nvPicPr>
                                      <pic:blipFill>
                                        <a:blip r:embed="rId13"/>
                                        <a:stretch/>
                                      </pic:blipFill>
                                      <pic:spPr>
                                        <a:xfrm>
                                          <a:off x="133560" y="0"/>
                                          <a:ext cx="100800" cy="1188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99680" cy="119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65680" y="0"/>
                                      <a:ext cx="234360" cy="1188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3" name="" descr=""/>
                                      <pic:cNvPicPr/>
                                    </pic:nvPicPr>
                                    <pic:blipFill>
                                      <a:blip r:embed="rId14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100800" cy="1188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4" name="" descr=""/>
                                      <pic:cNvPicPr/>
                                    </pic:nvPicPr>
                                    <pic:blipFill>
                                      <a:blip r:embed="rId15"/>
                                      <a:stretch/>
                                    </pic:blipFill>
                                    <pic:spPr>
                                      <a:xfrm>
                                        <a:off x="133200" y="0"/>
                                        <a:ext cx="100800" cy="1188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234360" cy="1188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5" name="" descr=""/>
                                      <pic:cNvPicPr/>
                                    </pic:nvPicPr>
                                    <pic:blipFill>
                                      <a:blip r:embed="rId16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100800" cy="1188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6" name="" descr=""/>
                                      <pic:cNvPicPr/>
                                    </pic:nvPicPr>
                                    <pic:blipFill>
                                      <a:blip r:embed="rId17"/>
                                      <a:stretch/>
                                    </pic:blipFill>
                                    <pic:spPr>
                                      <a:xfrm>
                                        <a:off x="133560" y="0"/>
                                        <a:ext cx="100800" cy="1188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5320" y="0"/>
                                  <a:ext cx="235080" cy="1188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0800" cy="11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134280" y="0"/>
                                    <a:ext cx="100800" cy="11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1440"/>
                                  <a:ext cx="235080" cy="1188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0800" cy="11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133920" y="0"/>
                                    <a:ext cx="100800" cy="11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20"/>
                                <a:ext cx="499680" cy="11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5680" y="0"/>
                                  <a:ext cx="234360" cy="1188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0800" cy="11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2" name="" descr=""/>
                                  <pic:cNvPicPr/>
                                </pic:nvPicPr>
                                <pic:blipFill>
                                  <a:blip r:embed="rId23"/>
                                  <a:stretch/>
                                </pic:blipFill>
                                <pic:spPr>
                                  <a:xfrm>
                                    <a:off x="133200" y="0"/>
                                    <a:ext cx="100800" cy="11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1080"/>
                                  <a:ext cx="234360" cy="1188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3" name="" descr=""/>
                                  <pic:cNvPicPr/>
                                </pic:nvPicPr>
                                <pic:blipFill>
                                  <a:blip r:embed="rId2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0800" cy="11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4" name="" descr=""/>
                                  <pic:cNvPicPr/>
                                </pic:nvPicPr>
                                <pic:blipFill>
                                  <a:blip r:embed="rId25"/>
                                  <a:stretch/>
                                </pic:blipFill>
                                <pic:spPr>
                                  <a:xfrm>
                                    <a:off x="133560" y="0"/>
                                    <a:ext cx="100800" cy="11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990000" y="1800"/>
                              <a:ext cx="235080" cy="11880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00800" cy="11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133920" y="0"/>
                                <a:ext cx="100800" cy="11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17840" y="2520"/>
                              <a:ext cx="235080" cy="118800"/>
                            </a:xfrm>
                          </wpg:grpSpPr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00800" cy="11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33920" y="0"/>
                                <a:ext cx="100800" cy="11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438120" y="1800"/>
                              <a:ext cx="100800" cy="1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573480" y="2520"/>
                              <a:ext cx="100800" cy="1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50480" y="1440"/>
                              <a:ext cx="100800" cy="1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299160" y="1800"/>
                              <a:ext cx="100800" cy="1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440"/>
                              <a:ext cx="100800" cy="1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00800" cy="11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14760" y="0"/>
                          <a:ext cx="4735080" cy="122400"/>
                        </a:xfrm>
                      </wpg:grpSpPr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42560" y="720"/>
                            <a:ext cx="100800" cy="11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88000" y="720"/>
                            <a:ext cx="4447080" cy="12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258560" y="0"/>
                              <a:ext cx="3188160" cy="120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36040" y="0"/>
                                <a:ext cx="2652480" cy="12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9640" y="720"/>
                                  <a:ext cx="2112480" cy="119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36040" y="0"/>
                                    <a:ext cx="1576800" cy="11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41080" y="0"/>
                                      <a:ext cx="1035720" cy="11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36040" y="0"/>
                                        <a:ext cx="499680" cy="11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65320" y="0"/>
                                          <a:ext cx="234360" cy="11880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36" name="" descr=""/>
                                          <pic:cNvPicPr/>
                                        </pic:nvPicPr>
                                        <pic:blipFill>
                                          <a:blip r:embed="rId37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00800" cy="11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37" name="" descr=""/>
                                          <pic:cNvPicPr/>
                                        </pic:nvPicPr>
                                        <pic:blipFill>
                                          <a:blip r:embed="rId38"/>
                                          <a:stretch/>
                                        </pic:blipFill>
                                        <pic:spPr>
                                          <a:xfrm>
                                            <a:off x="133200" y="0"/>
                                            <a:ext cx="100800" cy="11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34360" cy="11880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38" name="" descr=""/>
                                          <pic:cNvPicPr/>
                                        </pic:nvPicPr>
                                        <pic:blipFill>
                                          <a:blip r:embed="rId39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00800" cy="11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39" name="" descr=""/>
                                          <pic:cNvPicPr/>
                                        </pic:nvPicPr>
                                        <pic:blipFill>
                                          <a:blip r:embed="rId40"/>
                                          <a:stretch/>
                                        </pic:blipFill>
                                        <pic:spPr>
                                          <a:xfrm>
                                            <a:off x="133200" y="0"/>
                                            <a:ext cx="100800" cy="11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99680" cy="11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65320" y="0"/>
                                          <a:ext cx="234360" cy="11880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40" name="" descr=""/>
                                          <pic:cNvPicPr/>
                                        </pic:nvPicPr>
                                        <pic:blipFill>
                                          <a:blip r:embed="rId41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00800" cy="11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41" name="" descr=""/>
                                          <pic:cNvPicPr/>
                                        </pic:nvPicPr>
                                        <pic:blipFill>
                                          <a:blip r:embed="rId42"/>
                                          <a:stretch/>
                                        </pic:blipFill>
                                        <pic:spPr>
                                          <a:xfrm>
                                            <a:off x="133560" y="0"/>
                                            <a:ext cx="100800" cy="11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34360" cy="11880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42" name="" descr=""/>
                                          <pic:cNvPicPr/>
                                        </pic:nvPicPr>
                                        <pic:blipFill>
                                          <a:blip r:embed="rId43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00800" cy="11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43" name="" descr=""/>
                                          <pic:cNvPicPr/>
                                        </pic:nvPicPr>
                                        <pic:blipFill>
                                          <a:blip r:embed="rId44"/>
                                          <a:stretch/>
                                        </pic:blipFill>
                                        <pic:spPr>
                                          <a:xfrm>
                                            <a:off x="133200" y="0"/>
                                            <a:ext cx="100800" cy="11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99680" cy="11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65320" y="0"/>
                                        <a:ext cx="234360" cy="11880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44" name="" descr=""/>
                                        <pic:cNvPicPr/>
                                      </pic:nvPicPr>
                                      <pic:blipFill>
                                        <a:blip r:embed="rId45"/>
                                        <a:stretch/>
                                      </pic:blipFill>
                                      <pic:spPr>
                                        <a:xfrm>
                                          <a:off x="0" y="0"/>
                                          <a:ext cx="100800" cy="1188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45" name="" descr=""/>
                                        <pic:cNvPicPr/>
                                      </pic:nvPicPr>
                                      <pic:blipFill>
                                        <a:blip r:embed="rId46"/>
                                        <a:stretch/>
                                      </pic:blipFill>
                                      <pic:spPr>
                                        <a:xfrm>
                                          <a:off x="133560" y="0"/>
                                          <a:ext cx="100800" cy="1188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4360" cy="118800"/>
                                      </a:xfrm>
                                    </wpg:grpSpPr>
                                    <pic:pic xmlns:pic="http://schemas.openxmlformats.org/drawingml/2006/picture">
                                      <pic:nvPicPr>
                                        <pic:cNvPr id="46" name="" descr=""/>
                                        <pic:cNvPicPr/>
                                      </pic:nvPicPr>
                                      <pic:blipFill>
                                        <a:blip r:embed="rId47"/>
                                        <a:stretch/>
                                      </pic:blipFill>
                                      <pic:spPr>
                                        <a:xfrm>
                                          <a:off x="0" y="0"/>
                                          <a:ext cx="100800" cy="1188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47" name="" descr=""/>
                                        <pic:cNvPicPr/>
                                      </pic:nvPicPr>
                                      <pic:blipFill>
                                        <a:blip r:embed="rId48"/>
                                        <a:stretch/>
                                      </pic:blipFill>
                                      <pic:spPr>
                                        <a:xfrm>
                                          <a:off x="133560" y="0"/>
                                          <a:ext cx="100800" cy="11880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99680" cy="119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65680" y="0"/>
                                      <a:ext cx="234360" cy="1188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48" name="" descr=""/>
                                      <pic:cNvPicPr/>
                                    </pic:nvPicPr>
                                    <pic:blipFill>
                                      <a:blip r:embed="rId49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100800" cy="1188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49" name="" descr=""/>
                                      <pic:cNvPicPr/>
                                    </pic:nvPicPr>
                                    <pic:blipFill>
                                      <a:blip r:embed="rId50"/>
                                      <a:stretch/>
                                    </pic:blipFill>
                                    <pic:spPr>
                                      <a:xfrm>
                                        <a:off x="133200" y="0"/>
                                        <a:ext cx="100800" cy="1188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234360" cy="1188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50" name="" descr=""/>
                                      <pic:cNvPicPr/>
                                    </pic:nvPicPr>
                                    <pic:blipFill>
                                      <a:blip r:embed="rId51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100800" cy="1188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51" name="" descr=""/>
                                      <pic:cNvPicPr/>
                                    </pic:nvPicPr>
                                    <pic:blipFill>
                                      <a:blip r:embed="rId52"/>
                                      <a:stretch/>
                                    </pic:blipFill>
                                    <pic:spPr>
                                      <a:xfrm>
                                        <a:off x="133560" y="0"/>
                                        <a:ext cx="100800" cy="1188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5320" y="0"/>
                                  <a:ext cx="235080" cy="1188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2" name="" descr=""/>
                                  <pic:cNvPicPr/>
                                </pic:nvPicPr>
                                <pic:blipFill>
                                  <a:blip r:embed="rId5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0800" cy="11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3" name="" descr=""/>
                                  <pic:cNvPicPr/>
                                </pic:nvPicPr>
                                <pic:blipFill>
                                  <a:blip r:embed="rId54"/>
                                  <a:stretch/>
                                </pic:blipFill>
                                <pic:spPr>
                                  <a:xfrm>
                                    <a:off x="134280" y="0"/>
                                    <a:ext cx="100800" cy="11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1080"/>
                                  <a:ext cx="235080" cy="1188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4" name="" descr=""/>
                                  <pic:cNvPicPr/>
                                </pic:nvPicPr>
                                <pic:blipFill>
                                  <a:blip r:embed="rId5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0800" cy="11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5" name="" descr=""/>
                                  <pic:cNvPicPr/>
                                </pic:nvPicPr>
                                <pic:blipFill>
                                  <a:blip r:embed="rId56"/>
                                  <a:stretch/>
                                </pic:blipFill>
                                <pic:spPr>
                                  <a:xfrm>
                                    <a:off x="133920" y="0"/>
                                    <a:ext cx="100800" cy="11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20"/>
                                <a:ext cx="499680" cy="11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5680" y="0"/>
                                  <a:ext cx="234360" cy="1188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6" name="" descr=""/>
                                  <pic:cNvPicPr/>
                                </pic:nvPicPr>
                                <pic:blipFill>
                                  <a:blip r:embed="rId57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0800" cy="11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7" name="" descr=""/>
                                  <pic:cNvPicPr/>
                                </pic:nvPicPr>
                                <pic:blipFill>
                                  <a:blip r:embed="rId58"/>
                                  <a:stretch/>
                                </pic:blipFill>
                                <pic:spPr>
                                  <a:xfrm>
                                    <a:off x="133200" y="0"/>
                                    <a:ext cx="100800" cy="11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1080"/>
                                  <a:ext cx="234360" cy="1188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8" name="" descr=""/>
                                  <pic:cNvPicPr/>
                                </pic:nvPicPr>
                                <pic:blipFill>
                                  <a:blip r:embed="rId5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00800" cy="11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9" name="" descr=""/>
                                  <pic:cNvPicPr/>
                                </pic:nvPicPr>
                                <pic:blipFill>
                                  <a:blip r:embed="rId60"/>
                                  <a:stretch/>
                                </pic:blipFill>
                                <pic:spPr>
                                  <a:xfrm>
                                    <a:off x="133560" y="0"/>
                                    <a:ext cx="100800" cy="11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990000" y="1800"/>
                              <a:ext cx="235080" cy="118800"/>
                            </a:xfrm>
                          </wpg:grpSpPr>
                          <pic:pic xmlns:pic="http://schemas.openxmlformats.org/drawingml/2006/picture">
                            <pic:nvPicPr>
                              <pic:cNvPr id="60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0" y="0"/>
                                <a:ext cx="100800" cy="11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133920" y="0"/>
                                <a:ext cx="100800" cy="11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17840" y="2520"/>
                              <a:ext cx="235080" cy="118800"/>
                            </a:xfrm>
                          </wpg:grpSpPr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0"/>
                                <a:ext cx="100800" cy="11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3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133920" y="0"/>
                                <a:ext cx="100800" cy="118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438120" y="1800"/>
                              <a:ext cx="100800" cy="1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573480" y="2520"/>
                              <a:ext cx="100800" cy="1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150480" y="1080"/>
                              <a:ext cx="100800" cy="1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299160" y="1800"/>
                              <a:ext cx="100800" cy="1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0" y="1080"/>
                              <a:ext cx="100800" cy="1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100800" cy="11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4640760" y="153720"/>
                          <a:ext cx="127800" cy="6250320"/>
                        </a:xfrm>
                      </wpg:grpSpPr>
                      <wpg:grpSp>
                        <wpg:cNvGrpSpPr/>
                        <wpg:grpSpPr>
                          <a:xfrm>
                            <a:off x="360" y="5772600"/>
                            <a:ext cx="125640" cy="4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3440"/>
                              <a:ext cx="124560" cy="224280"/>
                            </a:xfrm>
                          </wpg:grpSpPr>
                          <pic:pic xmlns:pic="http://schemas.openxmlformats.org/drawingml/2006/picture">
                            <pic:nvPicPr>
                              <pic:cNvPr id="70" name="" descr=""/>
                              <pic:cNvPicPr/>
                            </pic:nvPicPr>
                            <pic:blipFill>
                              <a:blip r:embed="rId71"/>
                              <a:stretch/>
                            </pic:blipFill>
                            <pic:spPr>
                              <a:xfrm rot="5400000">
                                <a:off x="14040" y="-14040"/>
                                <a:ext cx="96480" cy="12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1" name="" descr=""/>
                              <pic:cNvPicPr/>
                            </pic:nvPicPr>
                            <pic:blipFill>
                              <a:blip r:embed="rId72"/>
                              <a:stretch/>
                            </pic:blipFill>
                            <pic:spPr>
                              <a:xfrm rot="5400000">
                                <a:off x="14040" y="113760"/>
                                <a:ext cx="96480" cy="12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1440" y="0"/>
                              <a:ext cx="124560" cy="9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440" y="127800"/>
                              <a:ext cx="124560" cy="9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27800" cy="573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14640"/>
                              <a:ext cx="127800" cy="4521240"/>
                            </a:xfrm>
                          </wpg:grpSpPr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75"/>
                              <a:stretch/>
                            </pic:blipFill>
                            <pic:spPr>
                              <a:xfrm rot="5400000">
                                <a:off x="16560" y="122400"/>
                                <a:ext cx="96480" cy="12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275760"/>
                                <a:ext cx="127080" cy="4245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" y="1201320"/>
                                  <a:ext cx="126360" cy="304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11920"/>
                                    <a:ext cx="126360" cy="2532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514800"/>
                                      <a:ext cx="124920" cy="2017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440" y="511920"/>
                                        <a:ext cx="123840" cy="1505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516240"/>
                                          <a:ext cx="123840" cy="989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11920"/>
                                            <a:ext cx="123840" cy="477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53080"/>
                                              <a:ext cx="123840" cy="224280"/>
                                            </a:xfrm>
                                          </wpg:grpSpPr>
                                          <pic:pic xmlns:pic="http://schemas.openxmlformats.org/drawingml/2006/picture">
                                            <pic:nvPicPr>
                                              <pic:cNvPr id="75" name="" descr=""/>
                                              <pic:cNvPicPr/>
                                            </pic:nvPicPr>
                                            <pic:blipFill>
                                              <a:blip r:embed="rId76"/>
                                              <a:stretch/>
                                            </pic:blipFill>
                                            <pic:spPr>
                                              <a:xfrm rot="5400000">
                                                <a:off x="13680" y="-13680"/>
                                                <a:ext cx="9648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pic:pic xmlns:pic="http://schemas.openxmlformats.org/drawingml/2006/picture">
                                            <pic:nvPicPr>
                                              <pic:cNvPr id="76" name="" descr=""/>
                                              <pic:cNvPicPr/>
                                            </pic:nvPicPr>
                                            <pic:blipFill>
                                              <a:blip r:embed="rId77"/>
                                              <a:stretch/>
                                            </pic:blipFill>
                                            <pic:spPr>
                                              <a:xfrm rot="5400000">
                                                <a:off x="13680" y="114120"/>
                                                <a:ext cx="9648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23840" cy="224280"/>
                                            </a:xfrm>
                                          </wpg:grpSpPr>
                                          <pic:pic xmlns:pic="http://schemas.openxmlformats.org/drawingml/2006/picture">
                                            <pic:nvPicPr>
                                              <pic:cNvPr id="77" name="" descr=""/>
                                              <pic:cNvPicPr/>
                                            </pic:nvPicPr>
                                            <pic:blipFill>
                                              <a:blip r:embed="rId78"/>
                                              <a:stretch/>
                                            </pic:blipFill>
                                            <pic:spPr>
                                              <a:xfrm rot="5400000">
                                                <a:off x="13680" y="-13680"/>
                                                <a:ext cx="9648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pic:pic xmlns:pic="http://schemas.openxmlformats.org/drawingml/2006/picture">
                                            <pic:nvPicPr>
                                              <pic:cNvPr id="78" name="" descr=""/>
                                              <pic:cNvPicPr/>
                                            </pic:nvPicPr>
                                            <pic:blipFill>
                                              <a:blip r:embed="rId79"/>
                                              <a:stretch/>
                                            </pic:blipFill>
                                            <pic:spPr>
                                              <a:xfrm rot="5400000">
                                                <a:off x="13680" y="113760"/>
                                                <a:ext cx="9648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23840" cy="477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53440"/>
                                              <a:ext cx="123840" cy="224280"/>
                                            </a:xfrm>
                                          </wpg:grpSpPr>
                                          <pic:pic xmlns:pic="http://schemas.openxmlformats.org/drawingml/2006/picture">
                                            <pic:nvPicPr>
                                              <pic:cNvPr id="79" name="" descr=""/>
                                              <pic:cNvPicPr/>
                                            </pic:nvPicPr>
                                            <pic:blipFill>
                                              <a:blip r:embed="rId80"/>
                                              <a:stretch/>
                                            </pic:blipFill>
                                            <pic:spPr>
                                              <a:xfrm rot="5400000">
                                                <a:off x="13680" y="-13680"/>
                                                <a:ext cx="9648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pic:pic xmlns:pic="http://schemas.openxmlformats.org/drawingml/2006/picture">
                                            <pic:nvPicPr>
                                              <pic:cNvPr id="80" name="" descr=""/>
                                              <pic:cNvPicPr/>
                                            </pic:nvPicPr>
                                            <pic:blipFill>
                                              <a:blip r:embed="rId81"/>
                                              <a:stretch/>
                                            </pic:blipFill>
                                            <pic:spPr>
                                              <a:xfrm rot="5400000">
                                                <a:off x="13680" y="113760"/>
                                                <a:ext cx="9648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23840" cy="224280"/>
                                            </a:xfrm>
                                          </wpg:grpSpPr>
                                          <pic:pic xmlns:pic="http://schemas.openxmlformats.org/drawingml/2006/picture">
                                            <pic:nvPicPr>
                                              <pic:cNvPr id="81" name="" descr=""/>
                                              <pic:cNvPicPr/>
                                            </pic:nvPicPr>
                                            <pic:blipFill>
                                              <a:blip r:embed="rId82"/>
                                              <a:stretch/>
                                            </pic:blipFill>
                                            <pic:spPr>
                                              <a:xfrm rot="5400000">
                                                <a:off x="13680" y="-13680"/>
                                                <a:ext cx="9648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pic:pic xmlns:pic="http://schemas.openxmlformats.org/drawingml/2006/picture">
                                            <pic:nvPicPr>
                                              <pic:cNvPr id="82" name="" descr=""/>
                                              <pic:cNvPicPr/>
                                            </pic:nvPicPr>
                                            <pic:blipFill>
                                              <a:blip r:embed="rId83"/>
                                              <a:stretch/>
                                            </pic:blipFill>
                                            <pic:spPr>
                                              <a:xfrm rot="5400000">
                                                <a:off x="13680" y="113760"/>
                                                <a:ext cx="9648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</wpg:grp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3840" cy="477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253440"/>
                                            <a:ext cx="123840" cy="22428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83" name="" descr=""/>
                                            <pic:cNvPicPr/>
                                          </pic:nvPicPr>
                                          <pic:blipFill>
                                            <a:blip r:embed="rId84"/>
                                            <a:stretch/>
                                          </pic:blipFill>
                                          <pic:spPr>
                                            <a:xfrm rot="5400000">
                                              <a:off x="13680" y="-13680"/>
                                              <a:ext cx="96480" cy="123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pic:pic xmlns:pic="http://schemas.openxmlformats.org/drawingml/2006/picture">
                                          <pic:nvPicPr>
                                            <pic:cNvPr id="84" name="" descr=""/>
                                            <pic:cNvPicPr/>
                                          </pic:nvPicPr>
                                          <pic:blipFill>
                                            <a:blip r:embed="rId85"/>
                                            <a:stretch/>
                                          </pic:blipFill>
                                          <pic:spPr>
                                            <a:xfrm rot="5400000">
                                              <a:off x="13680" y="113760"/>
                                              <a:ext cx="96480" cy="123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23840" cy="22428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85" name="" descr=""/>
                                            <pic:cNvPicPr/>
                                          </pic:nvPicPr>
                                          <pic:blipFill>
                                            <a:blip r:embed="rId86"/>
                                            <a:stretch/>
                                          </pic:blipFill>
                                          <pic:spPr>
                                            <a:xfrm rot="5400000">
                                              <a:off x="13680" y="-13680"/>
                                              <a:ext cx="96480" cy="123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pic:pic xmlns:pic="http://schemas.openxmlformats.org/drawingml/2006/picture">
                                          <pic:nvPicPr>
                                            <pic:cNvPr id="86" name="" descr=""/>
                                            <pic:cNvPicPr/>
                                          </pic:nvPicPr>
                                          <pic:blipFill>
                                            <a:blip r:embed="rId87"/>
                                            <a:stretch/>
                                          </pic:blipFill>
                                          <pic:spPr>
                                            <a:xfrm rot="5400000">
                                              <a:off x="13680" y="113760"/>
                                              <a:ext cx="96480" cy="123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4920" cy="477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440" y="253440"/>
                                          <a:ext cx="123840" cy="22428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87" name="" descr=""/>
                                          <pic:cNvPicPr/>
                                        </pic:nvPicPr>
                                        <pic:blipFill>
                                          <a:blip r:embed="rId88"/>
                                          <a:stretch/>
                                        </pic:blipFill>
                                        <pic:spPr>
                                          <a:xfrm rot="5400000">
                                            <a:off x="13680" y="-13680"/>
                                            <a:ext cx="96480" cy="123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88" name="" descr=""/>
                                          <pic:cNvPicPr/>
                                        </pic:nvPicPr>
                                        <pic:blipFill>
                                          <a:blip r:embed="rId89"/>
                                          <a:stretch/>
                                        </pic:blipFill>
                                        <pic:spPr>
                                          <a:xfrm rot="5400000">
                                            <a:off x="13680" y="114120"/>
                                            <a:ext cx="96480" cy="123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3840" cy="22428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89" name="" descr=""/>
                                          <pic:cNvPicPr/>
                                        </pic:nvPicPr>
                                        <pic:blipFill>
                                          <a:blip r:embed="rId90"/>
                                          <a:stretch/>
                                        </pic:blipFill>
                                        <pic:spPr>
                                          <a:xfrm rot="5400000">
                                            <a:off x="13680" y="-13680"/>
                                            <a:ext cx="96480" cy="123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90" name="" descr=""/>
                                          <pic:cNvPicPr/>
                                        </pic:nvPicPr>
                                        <pic:blipFill>
                                          <a:blip r:embed="rId91"/>
                                          <a:stretch/>
                                        </pic:blipFill>
                                        <pic:spPr>
                                          <a:xfrm rot="5400000">
                                            <a:off x="13680" y="114120"/>
                                            <a:ext cx="96480" cy="123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20" y="253080"/>
                                      <a:ext cx="123840" cy="2242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91" name="" descr=""/>
                                      <pic:cNvPicPr/>
                                    </pic:nvPicPr>
                                    <pic:blipFill>
                                      <a:blip r:embed="rId92"/>
                                      <a:stretch/>
                                    </pic:blipFill>
                                    <pic:spPr>
                                      <a:xfrm rot="5400000">
                                        <a:off x="13680" y="-13680"/>
                                        <a:ext cx="96480" cy="1238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92" name="" descr=""/>
                                      <pic:cNvPicPr/>
                                    </pic:nvPicPr>
                                    <pic:blipFill>
                                      <a:blip r:embed="rId93"/>
                                      <a:stretch/>
                                    </pic:blipFill>
                                    <pic:spPr>
                                      <a:xfrm rot="5400000">
                                        <a:off x="13680" y="114120"/>
                                        <a:ext cx="96480" cy="1238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0"/>
                                      <a:ext cx="123840" cy="2242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93" name="" descr=""/>
                                      <pic:cNvPicPr/>
                                    </pic:nvPicPr>
                                    <pic:blipFill>
                                      <a:blip r:embed="rId94"/>
                                      <a:stretch/>
                                    </pic:blipFill>
                                    <pic:spPr>
                                      <a:xfrm rot="5400000">
                                        <a:off x="13680" y="-13680"/>
                                        <a:ext cx="96480" cy="1238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94" name="" descr=""/>
                                      <pic:cNvPicPr/>
                                    </pic:nvPicPr>
                                    <pic:blipFill>
                                      <a:blip r:embed="rId95"/>
                                      <a:stretch/>
                                    </pic:blipFill>
                                    <pic:spPr>
                                      <a:xfrm rot="5400000">
                                        <a:off x="13680" y="113760"/>
                                        <a:ext cx="96480" cy="1238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4920" cy="477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" y="253440"/>
                                      <a:ext cx="123840" cy="2242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95" name="" descr=""/>
                                      <pic:cNvPicPr/>
                                    </pic:nvPicPr>
                                    <pic:blipFill>
                                      <a:blip r:embed="rId96"/>
                                      <a:stretch/>
                                    </pic:blipFill>
                                    <pic:spPr>
                                      <a:xfrm rot="5400000">
                                        <a:off x="13680" y="-13680"/>
                                        <a:ext cx="96480" cy="1238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96" name="" descr=""/>
                                      <pic:cNvPicPr/>
                                    </pic:nvPicPr>
                                    <pic:blipFill>
                                      <a:blip r:embed="rId97"/>
                                      <a:stretch/>
                                    </pic:blipFill>
                                    <pic:spPr>
                                      <a:xfrm rot="5400000">
                                        <a:off x="13680" y="113760"/>
                                        <a:ext cx="96480" cy="1238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3840" cy="2242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97" name="" descr=""/>
                                      <pic:cNvPicPr/>
                                    </pic:nvPicPr>
                                    <pic:blipFill>
                                      <a:blip r:embed="rId98"/>
                                      <a:stretch/>
                                    </pic:blipFill>
                                    <pic:spPr>
                                      <a:xfrm rot="5400000">
                                        <a:off x="13680" y="-13680"/>
                                        <a:ext cx="96480" cy="1238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98" name="" descr=""/>
                                      <pic:cNvPicPr/>
                                    </pic:nvPicPr>
                                    <pic:blipFill>
                                      <a:blip r:embed="rId99"/>
                                      <a:stretch/>
                                    </pic:blipFill>
                                    <pic:spPr>
                                      <a:xfrm rot="5400000">
                                        <a:off x="13680" y="114120"/>
                                        <a:ext cx="96480" cy="1238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0" y="944640"/>
                                  <a:ext cx="123840" cy="2242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9" name="" descr=""/>
                                  <pic:cNvPicPr/>
                                </pic:nvPicPr>
                                <pic:blipFill>
                                  <a:blip r:embed="rId100"/>
                                  <a:stretch/>
                                </pic:blipFill>
                                <pic:spPr>
                                  <a:xfrm rot="5400000">
                                    <a:off x="13680" y="-13680"/>
                                    <a:ext cx="96480" cy="123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0" name="" descr=""/>
                                  <pic:cNvPicPr/>
                                </pic:nvPicPr>
                                <pic:blipFill>
                                  <a:blip r:embed="rId101"/>
                                  <a:stretch/>
                                </pic:blipFill>
                                <pic:spPr>
                                  <a:xfrm rot="5400000">
                                    <a:off x="13680" y="114120"/>
                                    <a:ext cx="96480" cy="123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360" y="685080"/>
                                  <a:ext cx="123840" cy="2242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1" name="" descr=""/>
                                  <pic:cNvPicPr/>
                                </pic:nvPicPr>
                                <pic:blipFill>
                                  <a:blip r:embed="rId102"/>
                                  <a:stretch/>
                                </pic:blipFill>
                                <pic:spPr>
                                  <a:xfrm rot="5400000">
                                    <a:off x="13680" y="-13680"/>
                                    <a:ext cx="96480" cy="123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2" name="" descr=""/>
                                  <pic:cNvPicPr/>
                                </pic:nvPicPr>
                                <pic:blipFill>
                                  <a:blip r:embed="rId103"/>
                                  <a:stretch/>
                                </pic:blipFill>
                                <pic:spPr>
                                  <a:xfrm rot="5400000">
                                    <a:off x="13680" y="113760"/>
                                    <a:ext cx="96480" cy="123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103" name="" descr=""/>
                                <pic:cNvPicPr/>
                              </pic:nvPicPr>
                              <pic:blipFill>
                                <a:blip r:embed="rId104"/>
                                <a:stretch/>
                              </pic:blipFill>
                              <pic:spPr>
                                <a:xfrm rot="5400000">
                                  <a:off x="14040" y="403560"/>
                                  <a:ext cx="96480" cy="12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4" name="" descr=""/>
                                <pic:cNvPicPr/>
                              </pic:nvPicPr>
                              <pic:blipFill>
                                <a:blip r:embed="rId105"/>
                                <a:stretch/>
                              </pic:blipFill>
                              <pic:spPr>
                                <a:xfrm rot="5400000">
                                  <a:off x="14040" y="533160"/>
                                  <a:ext cx="96480" cy="12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5" name="" descr=""/>
                                <pic:cNvPicPr/>
                              </pic:nvPicPr>
                              <pic:blipFill>
                                <a:blip r:embed="rId106"/>
                                <a:stretch/>
                              </pic:blipFill>
                              <pic:spPr>
                                <a:xfrm rot="5400000">
                                  <a:off x="15120" y="129240"/>
                                  <a:ext cx="96480" cy="12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107"/>
                                <a:stretch/>
                              </pic:blipFill>
                              <pic:spPr>
                                <a:xfrm rot="5400000">
                                  <a:off x="14400" y="271080"/>
                                  <a:ext cx="96480" cy="12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108"/>
                                <a:stretch/>
                              </pic:blipFill>
                              <pic:spPr>
                                <a:xfrm rot="5400000">
                                  <a:off x="15120" y="-14040"/>
                                  <a:ext cx="96480" cy="12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108" name="" descr=""/>
                              <pic:cNvPicPr/>
                            </pic:nvPicPr>
                            <pic:blipFill>
                              <a:blip r:embed="rId109"/>
                              <a:stretch/>
                            </pic:blipFill>
                            <pic:spPr>
                              <a:xfrm rot="5400000">
                                <a:off x="16920" y="-14040"/>
                                <a:ext cx="96480" cy="12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09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360" y="1066680"/>
                              <a:ext cx="124560" cy="9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60" y="0"/>
                              <a:ext cx="125640" cy="1023120"/>
                            </a:xfrm>
                          </wpg:grpSpPr>
                          <pic:pic xmlns:pic="http://schemas.openxmlformats.org/drawingml/2006/picture">
                            <pic:nvPicPr>
                              <pic:cNvPr id="110" name="" descr=""/>
                              <pic:cNvPicPr/>
                            </pic:nvPicPr>
                            <pic:blipFill>
                              <a:blip r:embed="rId111"/>
                              <a:stretch/>
                            </pic:blipFill>
                            <pic:spPr>
                              <a:xfrm>
                                <a:off x="720" y="926280"/>
                                <a:ext cx="124560" cy="96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1" name="" descr=""/>
                              <pic:cNvPicPr/>
                            </pic:nvPicPr>
                            <pic:blipFill>
                              <a:blip r:embed="rId112"/>
                              <a:stretch/>
                            </pic:blipFill>
                            <pic:spPr>
                              <a:xfrm>
                                <a:off x="1440" y="673200"/>
                                <a:ext cx="124560" cy="96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2" name="" descr=""/>
                              <pic:cNvPicPr/>
                            </pic:nvPicPr>
                            <pic:blipFill>
                              <a:blip r:embed="rId113"/>
                              <a:stretch/>
                            </pic:blipFill>
                            <pic:spPr>
                              <a:xfrm>
                                <a:off x="1440" y="801360"/>
                                <a:ext cx="124560" cy="96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25640" cy="48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3520"/>
                                  <a:ext cx="124560" cy="2242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13" name="" descr=""/>
                                  <pic:cNvPicPr/>
                                </pic:nvPicPr>
                                <pic:blipFill>
                                  <a:blip r:embed="rId114"/>
                                  <a:stretch/>
                                </pic:blipFill>
                                <pic:spPr>
                                  <a:xfrm rot="5400000">
                                    <a:off x="14040" y="-14040"/>
                                    <a:ext cx="96480" cy="124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4" name="" descr=""/>
                                  <pic:cNvPicPr/>
                                </pic:nvPicPr>
                                <pic:blipFill>
                                  <a:blip r:embed="rId115"/>
                                  <a:stretch/>
                                </pic:blipFill>
                                <pic:spPr>
                                  <a:xfrm rot="5400000">
                                    <a:off x="14040" y="113400"/>
                                    <a:ext cx="96480" cy="124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116"/>
                                <a:stretch/>
                              </pic:blipFill>
                              <pic:spPr>
                                <a:xfrm>
                                  <a:off x="1440" y="0"/>
                                  <a:ext cx="124560" cy="9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117"/>
                                <a:stretch/>
                              </pic:blipFill>
                              <pic:spPr>
                                <a:xfrm>
                                  <a:off x="1440" y="128880"/>
                                  <a:ext cx="124560" cy="9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117" name="" descr=""/>
                              <pic:cNvPicPr/>
                            </pic:nvPicPr>
                            <pic:blipFill>
                              <a:blip r:embed="rId118"/>
                              <a:stretch/>
                            </pic:blipFill>
                            <pic:spPr>
                              <a:xfrm>
                                <a:off x="0" y="527760"/>
                                <a:ext cx="124560" cy="96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grpSp>
                    <wpg:grpSp>
                      <wpg:cNvGrpSpPr/>
                      <wpg:grpSpPr>
                        <a:xfrm>
                          <a:off x="0" y="148680"/>
                          <a:ext cx="127800" cy="6250320"/>
                        </a:xfrm>
                      </wpg:grpSpPr>
                      <wpg:grpSp>
                        <wpg:cNvGrpSpPr/>
                        <wpg:grpSpPr>
                          <a:xfrm>
                            <a:off x="720" y="5772600"/>
                            <a:ext cx="125640" cy="47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3440"/>
                              <a:ext cx="124560" cy="224280"/>
                            </a:xfrm>
                          </wpg:grpSpPr>
                          <pic:pic xmlns:pic="http://schemas.openxmlformats.org/drawingml/2006/picture">
                            <pic:nvPicPr>
                              <pic:cNvPr id="118" name="" descr=""/>
                              <pic:cNvPicPr/>
                            </pic:nvPicPr>
                            <pic:blipFill>
                              <a:blip r:embed="rId119"/>
                              <a:stretch/>
                            </pic:blipFill>
                            <pic:spPr>
                              <a:xfrm rot="5400000">
                                <a:off x="14040" y="-14040"/>
                                <a:ext cx="96480" cy="12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9" name="" descr=""/>
                              <pic:cNvPicPr/>
                            </pic:nvPicPr>
                            <pic:blipFill>
                              <a:blip r:embed="rId120"/>
                              <a:stretch/>
                            </pic:blipFill>
                            <pic:spPr>
                              <a:xfrm rot="5400000">
                                <a:off x="14040" y="113760"/>
                                <a:ext cx="96480" cy="12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20" name="" descr=""/>
                            <pic:cNvPicPr/>
                          </pic:nvPicPr>
                          <pic:blipFill>
                            <a:blip r:embed="rId121"/>
                            <a:stretch/>
                          </pic:blipFill>
                          <pic:spPr>
                            <a:xfrm>
                              <a:off x="1080" y="0"/>
                              <a:ext cx="124560" cy="9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122"/>
                            <a:stretch/>
                          </pic:blipFill>
                          <pic:spPr>
                            <a:xfrm>
                              <a:off x="1080" y="127800"/>
                              <a:ext cx="124560" cy="9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27800" cy="573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14640"/>
                              <a:ext cx="127800" cy="4523040"/>
                            </a:xfrm>
                          </wpg:grpSpPr>
                          <pic:pic xmlns:pic="http://schemas.openxmlformats.org/drawingml/2006/picture">
                            <pic:nvPicPr>
                              <pic:cNvPr id="122" name="" descr=""/>
                              <pic:cNvPicPr/>
                            </pic:nvPicPr>
                            <pic:blipFill>
                              <a:blip r:embed="rId123"/>
                              <a:stretch/>
                            </pic:blipFill>
                            <pic:spPr>
                              <a:xfrm rot="5400000">
                                <a:off x="16560" y="123120"/>
                                <a:ext cx="96480" cy="12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276120"/>
                                <a:ext cx="127080" cy="4246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1202040"/>
                                  <a:ext cx="126360" cy="3044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12640"/>
                                    <a:ext cx="126360" cy="2532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514800"/>
                                      <a:ext cx="124920" cy="2017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80" y="511920"/>
                                        <a:ext cx="123840" cy="1505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516240"/>
                                          <a:ext cx="123840" cy="989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11920"/>
                                            <a:ext cx="123840" cy="477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53440"/>
                                              <a:ext cx="123840" cy="224280"/>
                                            </a:xfrm>
                                          </wpg:grpSpPr>
                                          <pic:pic xmlns:pic="http://schemas.openxmlformats.org/drawingml/2006/picture">
                                            <pic:nvPicPr>
                                              <pic:cNvPr id="123" name="" descr=""/>
                                              <pic:cNvPicPr/>
                                            </pic:nvPicPr>
                                            <pic:blipFill>
                                              <a:blip r:embed="rId124"/>
                                              <a:stretch/>
                                            </pic:blipFill>
                                            <pic:spPr>
                                              <a:xfrm rot="5400000">
                                                <a:off x="13680" y="-13680"/>
                                                <a:ext cx="9648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pic:pic xmlns:pic="http://schemas.openxmlformats.org/drawingml/2006/picture">
                                            <pic:nvPicPr>
                                              <pic:cNvPr id="124" name="" descr=""/>
                                              <pic:cNvPicPr/>
                                            </pic:nvPicPr>
                                            <pic:blipFill>
                                              <a:blip r:embed="rId125"/>
                                              <a:stretch/>
                                            </pic:blipFill>
                                            <pic:spPr>
                                              <a:xfrm rot="5400000">
                                                <a:off x="13680" y="113760"/>
                                                <a:ext cx="9648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23840" cy="224280"/>
                                            </a:xfrm>
                                          </wpg:grpSpPr>
                                          <pic:pic xmlns:pic="http://schemas.openxmlformats.org/drawingml/2006/picture">
                                            <pic:nvPicPr>
                                              <pic:cNvPr id="125" name="" descr=""/>
                                              <pic:cNvPicPr/>
                                            </pic:nvPicPr>
                                            <pic:blipFill>
                                              <a:blip r:embed="rId126"/>
                                              <a:stretch/>
                                            </pic:blipFill>
                                            <pic:spPr>
                                              <a:xfrm rot="5400000">
                                                <a:off x="13680" y="-13680"/>
                                                <a:ext cx="9648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pic:pic xmlns:pic="http://schemas.openxmlformats.org/drawingml/2006/picture">
                                            <pic:nvPicPr>
                                              <pic:cNvPr id="126" name="" descr=""/>
                                              <pic:cNvPicPr/>
                                            </pic:nvPicPr>
                                            <pic:blipFill>
                                              <a:blip r:embed="rId127"/>
                                              <a:stretch/>
                                            </pic:blipFill>
                                            <pic:spPr>
                                              <a:xfrm rot="5400000">
                                                <a:off x="13680" y="113760"/>
                                                <a:ext cx="9648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23840" cy="4773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53440"/>
                                              <a:ext cx="123840" cy="224280"/>
                                            </a:xfrm>
                                          </wpg:grpSpPr>
                                          <pic:pic xmlns:pic="http://schemas.openxmlformats.org/drawingml/2006/picture">
                                            <pic:nvPicPr>
                                              <pic:cNvPr id="127" name="" descr=""/>
                                              <pic:cNvPicPr/>
                                            </pic:nvPicPr>
                                            <pic:blipFill>
                                              <a:blip r:embed="rId128"/>
                                              <a:stretch/>
                                            </pic:blipFill>
                                            <pic:spPr>
                                              <a:xfrm rot="5400000">
                                                <a:off x="13680" y="-13680"/>
                                                <a:ext cx="9648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pic:pic xmlns:pic="http://schemas.openxmlformats.org/drawingml/2006/picture">
                                            <pic:nvPicPr>
                                              <pic:cNvPr id="128" name="" descr=""/>
                                              <pic:cNvPicPr/>
                                            </pic:nvPicPr>
                                            <pic:blipFill>
                                              <a:blip r:embed="rId129"/>
                                              <a:stretch/>
                                            </pic:blipFill>
                                            <pic:spPr>
                                              <a:xfrm rot="5400000">
                                                <a:off x="13680" y="113760"/>
                                                <a:ext cx="9648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23840" cy="224280"/>
                                            </a:xfrm>
                                          </wpg:grpSpPr>
                                          <pic:pic xmlns:pic="http://schemas.openxmlformats.org/drawingml/2006/picture">
                                            <pic:nvPicPr>
                                              <pic:cNvPr id="129" name="" descr=""/>
                                              <pic:cNvPicPr/>
                                            </pic:nvPicPr>
                                            <pic:blipFill>
                                              <a:blip r:embed="rId130"/>
                                              <a:stretch/>
                                            </pic:blipFill>
                                            <pic:spPr>
                                              <a:xfrm rot="5400000">
                                                <a:off x="13680" y="-13680"/>
                                                <a:ext cx="9648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  <pic:pic xmlns:pic="http://schemas.openxmlformats.org/drawingml/2006/picture">
                                            <pic:nvPicPr>
                                              <pic:cNvPr id="130" name="" descr=""/>
                                              <pic:cNvPicPr/>
                                            </pic:nvPicPr>
                                            <pic:blipFill>
                                              <a:blip r:embed="rId131"/>
                                              <a:stretch/>
                                            </pic:blipFill>
                                            <pic:spPr>
                                              <a:xfrm rot="5400000">
                                                <a:off x="13680" y="114120"/>
                                                <a:ext cx="96480" cy="123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0">
                                                <a:noFill/>
                                              </a:ln>
                                            </pic:spPr>
                                          </pic:pic>
                                        </wpg:grp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3840" cy="477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253440"/>
                                            <a:ext cx="123840" cy="22428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131" name="" descr=""/>
                                            <pic:cNvPicPr/>
                                          </pic:nvPicPr>
                                          <pic:blipFill>
                                            <a:blip r:embed="rId132"/>
                                            <a:stretch/>
                                          </pic:blipFill>
                                          <pic:spPr>
                                            <a:xfrm rot="5400000">
                                              <a:off x="13680" y="-13680"/>
                                              <a:ext cx="96480" cy="123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pic:pic xmlns:pic="http://schemas.openxmlformats.org/drawingml/2006/picture">
                                          <pic:nvPicPr>
                                            <pic:cNvPr id="132" name="" descr=""/>
                                            <pic:cNvPicPr/>
                                          </pic:nvPicPr>
                                          <pic:blipFill>
                                            <a:blip r:embed="rId133"/>
                                            <a:stretch/>
                                          </pic:blipFill>
                                          <pic:spPr>
                                            <a:xfrm rot="5400000">
                                              <a:off x="13680" y="113760"/>
                                              <a:ext cx="96480" cy="123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23840" cy="22428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133" name="" descr=""/>
                                            <pic:cNvPicPr/>
                                          </pic:nvPicPr>
                                          <pic:blipFill>
                                            <a:blip r:embed="rId134"/>
                                            <a:stretch/>
                                          </pic:blipFill>
                                          <pic:spPr>
                                            <a:xfrm rot="5400000">
                                              <a:off x="13680" y="-13680"/>
                                              <a:ext cx="96480" cy="123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pic:pic xmlns:pic="http://schemas.openxmlformats.org/drawingml/2006/picture">
                                          <pic:nvPicPr>
                                            <pic:cNvPr id="134" name="" descr=""/>
                                            <pic:cNvPicPr/>
                                          </pic:nvPicPr>
                                          <pic:blipFill>
                                            <a:blip r:embed="rId135"/>
                                            <a:stretch/>
                                          </pic:blipFill>
                                          <pic:spPr>
                                            <a:xfrm rot="5400000">
                                              <a:off x="13680" y="114120"/>
                                              <a:ext cx="96480" cy="123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4920" cy="477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080" y="253440"/>
                                          <a:ext cx="123840" cy="22428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135" name="" descr=""/>
                                          <pic:cNvPicPr/>
                                        </pic:nvPicPr>
                                        <pic:blipFill>
                                          <a:blip r:embed="rId136"/>
                                          <a:stretch/>
                                        </pic:blipFill>
                                        <pic:spPr>
                                          <a:xfrm rot="5400000">
                                            <a:off x="13680" y="-13680"/>
                                            <a:ext cx="96480" cy="123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136" name="" descr=""/>
                                          <pic:cNvPicPr/>
                                        </pic:nvPicPr>
                                        <pic:blipFill>
                                          <a:blip r:embed="rId137"/>
                                          <a:stretch/>
                                        </pic:blipFill>
                                        <pic:spPr>
                                          <a:xfrm rot="5400000">
                                            <a:off x="13680" y="114120"/>
                                            <a:ext cx="96480" cy="123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3840" cy="22428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137" name="" descr=""/>
                                          <pic:cNvPicPr/>
                                        </pic:nvPicPr>
                                        <pic:blipFill>
                                          <a:blip r:embed="rId138"/>
                                          <a:stretch/>
                                        </pic:blipFill>
                                        <pic:spPr>
                                          <a:xfrm rot="5400000">
                                            <a:off x="13680" y="-13680"/>
                                            <a:ext cx="96480" cy="123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138" name="" descr=""/>
                                          <pic:cNvPicPr/>
                                        </pic:nvPicPr>
                                        <pic:blipFill>
                                          <a:blip r:embed="rId139"/>
                                          <a:stretch/>
                                        </pic:blipFill>
                                        <pic:spPr>
                                          <a:xfrm rot="5400000">
                                            <a:off x="13680" y="114120"/>
                                            <a:ext cx="96480" cy="123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20" y="253440"/>
                                      <a:ext cx="123840" cy="2242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39" name="" descr=""/>
                                      <pic:cNvPicPr/>
                                    </pic:nvPicPr>
                                    <pic:blipFill>
                                      <a:blip r:embed="rId140"/>
                                      <a:stretch/>
                                    </pic:blipFill>
                                    <pic:spPr>
                                      <a:xfrm rot="5400000">
                                        <a:off x="13680" y="-13680"/>
                                        <a:ext cx="96480" cy="1238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40" name="" descr=""/>
                                      <pic:cNvPicPr/>
                                    </pic:nvPicPr>
                                    <pic:blipFill>
                                      <a:blip r:embed="rId141"/>
                                      <a:stretch/>
                                    </pic:blipFill>
                                    <pic:spPr>
                                      <a:xfrm rot="5400000">
                                        <a:off x="13680" y="113760"/>
                                        <a:ext cx="96480" cy="1238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" y="0"/>
                                      <a:ext cx="123840" cy="2246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41" name="" descr=""/>
                                      <pic:cNvPicPr/>
                                    </pic:nvPicPr>
                                    <pic:blipFill>
                                      <a:blip r:embed="rId142"/>
                                      <a:stretch/>
                                    </pic:blipFill>
                                    <pic:spPr>
                                      <a:xfrm rot="5400000">
                                        <a:off x="13680" y="-13680"/>
                                        <a:ext cx="96480" cy="1238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42" name="" descr=""/>
                                      <pic:cNvPicPr/>
                                    </pic:nvPicPr>
                                    <pic:blipFill>
                                      <a:blip r:embed="rId143"/>
                                      <a:stretch/>
                                    </pic:blipFill>
                                    <pic:spPr>
                                      <a:xfrm rot="5400000">
                                        <a:off x="13680" y="114480"/>
                                        <a:ext cx="96480" cy="1238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4920" cy="47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0" y="254160"/>
                                      <a:ext cx="123840" cy="2246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43" name="" descr=""/>
                                      <pic:cNvPicPr/>
                                    </pic:nvPicPr>
                                    <pic:blipFill>
                                      <a:blip r:embed="rId144"/>
                                      <a:stretch/>
                                    </pic:blipFill>
                                    <pic:spPr>
                                      <a:xfrm rot="5400000">
                                        <a:off x="13680" y="-13680"/>
                                        <a:ext cx="96480" cy="1238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44" name="" descr=""/>
                                      <pic:cNvPicPr/>
                                    </pic:nvPicPr>
                                    <pic:blipFill>
                                      <a:blip r:embed="rId145"/>
                                      <a:stretch/>
                                    </pic:blipFill>
                                    <pic:spPr>
                                      <a:xfrm rot="5400000">
                                        <a:off x="13680" y="114480"/>
                                        <a:ext cx="96480" cy="1238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3840" cy="2246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45" name="" descr=""/>
                                      <pic:cNvPicPr/>
                                    </pic:nvPicPr>
                                    <pic:blipFill>
                                      <a:blip r:embed="rId146"/>
                                      <a:stretch/>
                                    </pic:blipFill>
                                    <pic:spPr>
                                      <a:xfrm rot="5400000">
                                        <a:off x="13680" y="-13680"/>
                                        <a:ext cx="96480" cy="1238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46" name="" descr=""/>
                                      <pic:cNvPicPr/>
                                    </pic:nvPicPr>
                                    <pic:blipFill>
                                      <a:blip r:embed="rId147"/>
                                      <a:stretch/>
                                    </pic:blipFill>
                                    <pic:spPr>
                                      <a:xfrm rot="5400000">
                                        <a:off x="13680" y="114840"/>
                                        <a:ext cx="96480" cy="1238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" y="945720"/>
                                  <a:ext cx="123840" cy="2246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47" name="" descr=""/>
                                  <pic:cNvPicPr/>
                                </pic:nvPicPr>
                                <pic:blipFill>
                                  <a:blip r:embed="rId148"/>
                                  <a:stretch/>
                                </pic:blipFill>
                                <pic:spPr>
                                  <a:xfrm rot="5400000">
                                    <a:off x="13680" y="-13680"/>
                                    <a:ext cx="96480" cy="123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8" name="" descr=""/>
                                  <pic:cNvPicPr/>
                                </pic:nvPicPr>
                                <pic:blipFill>
                                  <a:blip r:embed="rId149"/>
                                  <a:stretch/>
                                </pic:blipFill>
                                <pic:spPr>
                                  <a:xfrm rot="5400000">
                                    <a:off x="13680" y="114480"/>
                                    <a:ext cx="96480" cy="123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720" y="685800"/>
                                  <a:ext cx="123840" cy="2246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49" name="" descr=""/>
                                  <pic:cNvPicPr/>
                                </pic:nvPicPr>
                                <pic:blipFill>
                                  <a:blip r:embed="rId150"/>
                                  <a:stretch/>
                                </pic:blipFill>
                                <pic:spPr>
                                  <a:xfrm rot="5400000">
                                    <a:off x="13680" y="-13680"/>
                                    <a:ext cx="96480" cy="123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50" name="" descr=""/>
                                  <pic:cNvPicPr/>
                                </pic:nvPicPr>
                                <pic:blipFill>
                                  <a:blip r:embed="rId151"/>
                                  <a:stretch/>
                                </pic:blipFill>
                                <pic:spPr>
                                  <a:xfrm rot="5400000">
                                    <a:off x="13680" y="114840"/>
                                    <a:ext cx="96480" cy="123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151" name="" descr=""/>
                                <pic:cNvPicPr/>
                              </pic:nvPicPr>
                              <pic:blipFill>
                                <a:blip r:embed="rId152"/>
                                <a:stretch/>
                              </pic:blipFill>
                              <pic:spPr>
                                <a:xfrm rot="5400000">
                                  <a:off x="14040" y="404640"/>
                                  <a:ext cx="96480" cy="12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2" name="" descr=""/>
                                <pic:cNvPicPr/>
                              </pic:nvPicPr>
                              <pic:blipFill>
                                <a:blip r:embed="rId153"/>
                                <a:stretch/>
                              </pic:blipFill>
                              <pic:spPr>
                                <a:xfrm rot="5400000">
                                  <a:off x="14040" y="534240"/>
                                  <a:ext cx="96480" cy="12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3" name="" descr=""/>
                                <pic:cNvPicPr/>
                              </pic:nvPicPr>
                              <pic:blipFill>
                                <a:blip r:embed="rId154"/>
                                <a:stretch/>
                              </pic:blipFill>
                              <pic:spPr>
                                <a:xfrm rot="5400000">
                                  <a:off x="15480" y="130320"/>
                                  <a:ext cx="96480" cy="12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4" name="" descr=""/>
                                <pic:cNvPicPr/>
                              </pic:nvPicPr>
                              <pic:blipFill>
                                <a:blip r:embed="rId155"/>
                                <a:stretch/>
                              </pic:blipFill>
                              <pic:spPr>
                                <a:xfrm rot="5400000">
                                  <a:off x="14760" y="271800"/>
                                  <a:ext cx="96480" cy="12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5" name="" descr=""/>
                                <pic:cNvPicPr/>
                              </pic:nvPicPr>
                              <pic:blipFill>
                                <a:blip r:embed="rId156"/>
                                <a:stretch/>
                              </pic:blipFill>
                              <pic:spPr>
                                <a:xfrm rot="5400000">
                                  <a:off x="15480" y="-14040"/>
                                  <a:ext cx="96480" cy="12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156" name="" descr=""/>
                              <pic:cNvPicPr/>
                            </pic:nvPicPr>
                            <pic:blipFill>
                              <a:blip r:embed="rId157"/>
                              <a:stretch/>
                            </pic:blipFill>
                            <pic:spPr>
                              <a:xfrm rot="5400000">
                                <a:off x="17280" y="-14040"/>
                                <a:ext cx="96480" cy="12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57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720" y="1066680"/>
                              <a:ext cx="124560" cy="9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0"/>
                              <a:ext cx="125640" cy="1023120"/>
                            </a:xfrm>
                          </wpg:grpSpPr>
                          <pic:pic xmlns:pic="http://schemas.openxmlformats.org/drawingml/2006/picture">
                            <pic:nvPicPr>
                              <pic:cNvPr id="158" name="" descr=""/>
                              <pic:cNvPicPr/>
                            </pic:nvPicPr>
                            <pic:blipFill>
                              <a:blip r:embed="rId159"/>
                              <a:stretch/>
                            </pic:blipFill>
                            <pic:spPr>
                              <a:xfrm>
                                <a:off x="720" y="926280"/>
                                <a:ext cx="124560" cy="96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9" name="" descr=""/>
                              <pic:cNvPicPr/>
                            </pic:nvPicPr>
                            <pic:blipFill>
                              <a:blip r:embed="rId160"/>
                              <a:stretch/>
                            </pic:blipFill>
                            <pic:spPr>
                              <a:xfrm>
                                <a:off x="1080" y="672840"/>
                                <a:ext cx="124560" cy="96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0" name="" descr=""/>
                              <pic:cNvPicPr/>
                            </pic:nvPicPr>
                            <pic:blipFill>
                              <a:blip r:embed="rId161"/>
                              <a:stretch/>
                            </pic:blipFill>
                            <pic:spPr>
                              <a:xfrm>
                                <a:off x="1080" y="801360"/>
                                <a:ext cx="124560" cy="96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25640" cy="48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3520"/>
                                  <a:ext cx="124560" cy="2242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61" name="" descr=""/>
                                  <pic:cNvPicPr/>
                                </pic:nvPicPr>
                                <pic:blipFill>
                                  <a:blip r:embed="rId162"/>
                                  <a:stretch/>
                                </pic:blipFill>
                                <pic:spPr>
                                  <a:xfrm rot="5400000">
                                    <a:off x="14040" y="-14040"/>
                                    <a:ext cx="96480" cy="124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2" name="" descr=""/>
                                  <pic:cNvPicPr/>
                                </pic:nvPicPr>
                                <pic:blipFill>
                                  <a:blip r:embed="rId163"/>
                                  <a:stretch/>
                                </pic:blipFill>
                                <pic:spPr>
                                  <a:xfrm rot="5400000">
                                    <a:off x="14040" y="113400"/>
                                    <a:ext cx="96480" cy="124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163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080" y="0"/>
                                  <a:ext cx="124560" cy="9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4" name="" descr=""/>
                                <pic:cNvPicPr/>
                              </pic:nvPicPr>
                              <pic:blipFill>
                                <a:blip r:embed="rId165"/>
                                <a:stretch/>
                              </pic:blipFill>
                              <pic:spPr>
                                <a:xfrm>
                                  <a:off x="1080" y="128880"/>
                                  <a:ext cx="124560" cy="9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165" name="" descr=""/>
                              <pic:cNvPicPr/>
                            </pic:nvPicPr>
                            <pic:blipFill>
                              <a:blip r:embed="rId166"/>
                              <a:stretch/>
                            </pic:blipFill>
                            <pic:spPr>
                              <a:xfrm>
                                <a:off x="0" y="527760"/>
                                <a:ext cx="124560" cy="96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9.7pt;margin-top:16.7pt;width:375.3pt;height:516.1pt" coordorigin="994,334" coordsize="7506,10322">
              <v:group id="shape_0" style="position:absolute;left:1017;top:10463;width:7456;height:1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41;top:10464;width:158;height:186;mso-wrap-style:none;v-text-anchor:middle;mso-position-horizontal-relative:page" type="_x0000_t75">
                  <v:imagedata r:id="rId167" o:detectmouseclick="t"/>
                  <v:stroke color="#3465a4" joinstyle="round" endcap="flat"/>
                  <w10:wrap type="none"/>
                </v:shape>
                <v:group id="shape_0" style="position:absolute;left:1470;top:10464;width:7003;height:192">
                  <v:group id="shape_0" style="position:absolute;left:3452;top:10464;width:5021;height:189">
                    <v:group id="shape_0" style="position:absolute;left:4296;top:10464;width:4177;height:189">
                      <v:group id="shape_0" style="position:absolute;left:5146;top:10465;width:3327;height:188">
                        <v:group id="shape_0" style="position:absolute;left:5990;top:10465;width:2483;height:187">
                          <v:group id="shape_0" style="position:absolute;left:6842;top:10465;width:1631;height:187">
                            <v:group id="shape_0" style="position:absolute;left:7686;top:10465;width:786;height:187">
                              <v:group id="shape_0" style="position:absolute;left:8104;top:10465;width:369;height:187">
                                <v:shape id="shape_0" stroked="f" o:allowincell="f" style="position:absolute;left:8104;top:10465;width:158;height:186;mso-wrap-style:none;v-text-anchor:middle;mso-position-horizontal-relative:page" type="_x0000_t75">
                                  <v:imagedata r:id="rId16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8314;top:10465;width:158;height:186;mso-wrap-style:none;v-text-anchor:middle;mso-position-horizontal-relative:page" type="_x0000_t75">
                                  <v:imagedata r:id="rId16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7686;top:10465;width:369;height:187">
                                <v:shape id="shape_0" stroked="f" o:allowincell="f" style="position:absolute;left:7686;top:10465;width:158;height:186;mso-wrap-style:none;v-text-anchor:middle;mso-position-horizontal-relative:page" type="_x0000_t75">
                                  <v:imagedata r:id="rId17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7896;top:10465;width:158;height:186;mso-wrap-style:none;v-text-anchor:middle;mso-position-horizontal-relative:page" type="_x0000_t75">
                                  <v:imagedata r:id="rId17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6842;top:10465;width:788;height:187">
                              <v:group id="shape_0" style="position:absolute;left:7260;top:10465;width:370;height:187">
                                <v:shape id="shape_0" stroked="f" o:allowincell="f" style="position:absolute;left:7260;top:10465;width:158;height:186;mso-wrap-style:none;v-text-anchor:middle;mso-position-horizontal-relative:page" type="_x0000_t75">
                                  <v:imagedata r:id="rId17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7470;top:10465;width:158;height:186;mso-wrap-style:none;v-text-anchor:middle;mso-position-horizontal-relative:page" type="_x0000_t75">
                                  <v:imagedata r:id="rId17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842;top:10465;width:369;height:187">
                                <v:shape id="shape_0" stroked="f" o:allowincell="f" style="position:absolute;left:6842;top:10465;width:158;height:186;mso-wrap-style:none;v-text-anchor:middle;mso-position-horizontal-relative:page" type="_x0000_t75">
                                  <v:imagedata r:id="rId17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7052;top:10465;width:158;height:186;mso-wrap-style:none;v-text-anchor:middle;mso-position-horizontal-relative:page" type="_x0000_t75">
                                  <v:imagedata r:id="rId17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5990;top:10465;width:787;height:187">
                            <v:group id="shape_0" style="position:absolute;left:6408;top:10465;width:369;height:187">
                              <v:shape id="shape_0" stroked="f" o:allowincell="f" style="position:absolute;left:6408;top:10465;width:158;height:186;mso-wrap-style:none;v-text-anchor:middle;mso-position-horizontal-relative:page" type="_x0000_t75">
                                <v:imagedata r:id="rId17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6618;top:10465;width:158;height:186;mso-wrap-style:none;v-text-anchor:middle;mso-position-horizontal-relative:page" type="_x0000_t75">
                                <v:imagedata r:id="rId17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90;top:10465;width:370;height:187">
                              <v:shape id="shape_0" stroked="f" o:allowincell="f" style="position:absolute;left:5990;top:10465;width:158;height:186;mso-wrap-style:none;v-text-anchor:middle;mso-position-horizontal-relative:page" type="_x0000_t75">
                                <v:imagedata r:id="rId178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6201;top:10465;width:158;height:186;mso-wrap-style:none;v-text-anchor:middle;mso-position-horizontal-relative:page" type="_x0000_t75">
                                <v:imagedata r:id="rId17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5146;top:10465;width:787;height:188">
                          <v:group id="shape_0" style="position:absolute;left:5564;top:10465;width:369;height:187">
                            <v:shape id="shape_0" stroked="f" o:allowincell="f" style="position:absolute;left:5564;top:10465;width:158;height:186;mso-wrap-style:none;v-text-anchor:middle;mso-position-horizontal-relative:page" type="_x0000_t75">
                              <v:imagedata r:id="rId18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774;top:10465;width:158;height:186;mso-wrap-style:none;v-text-anchor:middle;mso-position-horizontal-relative:page" type="_x0000_t75">
                              <v:imagedata r:id="rId18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146;top:10467;width:369;height:187">
                            <v:shape id="shape_0" stroked="f" o:allowincell="f" style="position:absolute;left:5146;top:10467;width:158;height:186;mso-wrap-style:none;v-text-anchor:middle;mso-position-horizontal-relative:page" type="_x0000_t75">
                              <v:imagedata r:id="rId18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56;top:10467;width:158;height:186;mso-wrap-style:none;v-text-anchor:middle;mso-position-horizontal-relative:page" type="_x0000_t75">
                              <v:imagedata r:id="rId18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4714;top:10464;width:370;height:187">
                        <v:shape id="shape_0" stroked="f" o:allowincell="f" style="position:absolute;left:4714;top:10464;width:158;height:186;mso-wrap-style:none;v-text-anchor:middle;mso-position-horizontal-relative:page" type="_x0000_t75">
                          <v:imagedata r:id="rId18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25;top:10464;width:158;height:186;mso-wrap-style:none;v-text-anchor:middle;mso-position-horizontal-relative:page" type="_x0000_t75">
                          <v:imagedata r:id="rId18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96;top:10466;width:370;height:187">
                        <v:shape id="shape_0" stroked="f" o:allowincell="f" style="position:absolute;left:4296;top:10466;width:158;height:186;mso-wrap-style:none;v-text-anchor:middle;mso-position-horizontal-relative:page" type="_x0000_t75">
                          <v:imagedata r:id="rId18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07;top:10466;width:158;height:186;mso-wrap-style:none;v-text-anchor:middle;mso-position-horizontal-relative:page" type="_x0000_t75">
                          <v:imagedata r:id="rId18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3452;top:10465;width:787;height:188">
                      <v:group id="shape_0" style="position:absolute;left:3870;top:10465;width:369;height:187">
                        <v:shape id="shape_0" stroked="f" o:allowincell="f" style="position:absolute;left:3870;top:10465;width:158;height:186;mso-wrap-style:none;v-text-anchor:middle;mso-position-horizontal-relative:page" type="_x0000_t75">
                          <v:imagedata r:id="rId18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080;top:10465;width:158;height:186;mso-wrap-style:none;v-text-anchor:middle;mso-position-horizontal-relative:page" type="_x0000_t75">
                          <v:imagedata r:id="rId18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52;top:10467;width:369;height:187">
                        <v:shape id="shape_0" stroked="f" o:allowincell="f" style="position:absolute;left:3452;top:10467;width:158;height:186;mso-wrap-style:none;v-text-anchor:middle;mso-position-horizontal-relative:page" type="_x0000_t75">
                          <v:imagedata r:id="rId19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62;top:10467;width:158;height:186;mso-wrap-style:none;v-text-anchor:middle;mso-position-horizontal-relative:page" type="_x0000_t75">
                          <v:imagedata r:id="rId19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3029;top:10467;width:370;height:187">
                    <v:shape id="shape_0" stroked="f" o:allowincell="f" style="position:absolute;left:3029;top:10467;width:158;height:186;mso-wrap-style:none;v-text-anchor:middle;mso-position-horizontal-relative:page" type="_x0000_t75">
                      <v:imagedata r:id="rId19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240;top:10467;width:158;height:186;mso-wrap-style:none;v-text-anchor:middle;mso-position-horizontal-relative:page" type="_x0000_t75">
                      <v:imagedata r:id="rId19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601;top:10468;width:369;height:187">
                    <v:shape id="shape_0" stroked="f" o:allowincell="f" style="position:absolute;left:2601;top:10468;width:158;height:186;mso-wrap-style:none;v-text-anchor:middle;mso-position-horizontal-relative:page" type="_x0000_t75">
                      <v:imagedata r:id="rId19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811;top:10468;width:158;height:186;mso-wrap-style:none;v-text-anchor:middle;mso-position-horizontal-relative:page" type="_x0000_t75">
                      <v:imagedata r:id="rId19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160;top:10467;width:158;height:187;mso-wrap-style:none;v-text-anchor:middle;mso-position-horizontal-relative:page" type="_x0000_t75">
                    <v:imagedata r:id="rId1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3;top:10468;width:158;height:187;mso-wrap-style:none;v-text-anchor:middle;mso-position-horizontal-relative:page" type="_x0000_t75">
                    <v:imagedata r:id="rId1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07;top:10466;width:158;height:187;mso-wrap-style:none;v-text-anchor:middle;mso-position-horizontal-relative:page" type="_x0000_t75">
                    <v:imagedata r:id="rId1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41;top:10467;width:158;height:187;mso-wrap-style:none;v-text-anchor:middle;mso-position-horizontal-relative:page" type="_x0000_t75">
                    <v:imagedata r:id="rId1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70;top:10466;width:158;height:187;mso-wrap-style:none;v-text-anchor:middle;mso-position-horizontal-relative:page" type="_x0000_t75">
                    <v:imagedata r:id="rId20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17;top:10463;width:158;height:186;mso-wrap-style:none;v-text-anchor:middle;mso-position-horizontal-relative:page" type="_x0000_t75">
                  <v:imagedata r:id="rId201" o:detectmouseclick="t"/>
                  <v:stroke color="#3465a4" joinstyle="round" endcap="flat"/>
                  <w10:wrap type="none"/>
                </v:shape>
              </v:group>
              <v:group id="shape_0" style="position:absolute;left:1017;top:334;width:7456;height:193">
                <v:shape id="shape_0" stroked="f" o:allowincell="f" style="position:absolute;left:1241;top:335;width:158;height:186;mso-wrap-style:none;v-text-anchor:middle;mso-position-horizontal-relative:page" type="_x0000_t75">
                  <v:imagedata r:id="rId202" o:detectmouseclick="t"/>
                  <v:stroke color="#3465a4" joinstyle="round" endcap="flat"/>
                  <w10:wrap type="none"/>
                </v:shape>
                <v:group id="shape_0" style="position:absolute;left:1470;top:335;width:7003;height:192">
                  <v:group id="shape_0" style="position:absolute;left:3452;top:335;width:5021;height:190">
                    <v:group id="shape_0" style="position:absolute;left:4296;top:335;width:4177;height:190">
                      <v:group id="shape_0" style="position:absolute;left:5146;top:336;width:3327;height:189">
                        <v:group id="shape_0" style="position:absolute;left:5990;top:336;width:2483;height:187">
                          <v:group id="shape_0" style="position:absolute;left:6842;top:336;width:1631;height:187">
                            <v:group id="shape_0" style="position:absolute;left:7686;top:336;width:786;height:187">
                              <v:group id="shape_0" style="position:absolute;left:8104;top:336;width:369;height:187">
                                <v:shape id="shape_0" stroked="f" o:allowincell="f" style="position:absolute;left:8104;top:336;width:158;height:186;mso-wrap-style:none;v-text-anchor:middle;mso-position-horizontal-relative:page" type="_x0000_t75">
                                  <v:imagedata r:id="rId203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8314;top:336;width:158;height:186;mso-wrap-style:none;v-text-anchor:middle;mso-position-horizontal-relative:page" type="_x0000_t75">
                                  <v:imagedata r:id="rId20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7686;top:336;width:369;height:187">
                                <v:shape id="shape_0" stroked="f" o:allowincell="f" style="position:absolute;left:7686;top:336;width:158;height:186;mso-wrap-style:none;v-text-anchor:middle;mso-position-horizontal-relative:page" type="_x0000_t75">
                                  <v:imagedata r:id="rId20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7896;top:336;width:158;height:186;mso-wrap-style:none;v-text-anchor:middle;mso-position-horizontal-relative:page" type="_x0000_t75">
                                  <v:imagedata r:id="rId20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6842;top:336;width:788;height:187">
                              <v:group id="shape_0" style="position:absolute;left:7260;top:336;width:370;height:187">
                                <v:shape id="shape_0" stroked="f" o:allowincell="f" style="position:absolute;left:7260;top:336;width:158;height:186;mso-wrap-style:none;v-text-anchor:middle;mso-position-horizontal-relative:page" type="_x0000_t75">
                                  <v:imagedata r:id="rId207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7470;top:336;width:158;height:186;mso-wrap-style:none;v-text-anchor:middle;mso-position-horizontal-relative:page" type="_x0000_t75">
                                  <v:imagedata r:id="rId20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842;top:336;width:369;height:187">
                                <v:shape id="shape_0" stroked="f" o:allowincell="f" style="position:absolute;left:6842;top:336;width:158;height:186;mso-wrap-style:none;v-text-anchor:middle;mso-position-horizontal-relative:page" type="_x0000_t75">
                                  <v:imagedata r:id="rId20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7052;top:336;width:158;height:186;mso-wrap-style:none;v-text-anchor:middle;mso-position-horizontal-relative:page" type="_x0000_t75">
                                  <v:imagedata r:id="rId21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5990;top:336;width:787;height:187">
                            <v:group id="shape_0" style="position:absolute;left:6408;top:336;width:369;height:187">
                              <v:shape id="shape_0" stroked="f" o:allowincell="f" style="position:absolute;left:6408;top:336;width:158;height:186;mso-wrap-style:none;v-text-anchor:middle;mso-position-horizontal-relative:page" type="_x0000_t75">
                                <v:imagedata r:id="rId211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6618;top:336;width:158;height:186;mso-wrap-style:none;v-text-anchor:middle;mso-position-horizontal-relative:page" type="_x0000_t75">
                                <v:imagedata r:id="rId21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90;top:336;width:370;height:187">
                              <v:shape id="shape_0" stroked="f" o:allowincell="f" style="position:absolute;left:5990;top:336;width:158;height:186;mso-wrap-style:none;v-text-anchor:middle;mso-position-horizontal-relative:page" type="_x0000_t75">
                                <v:imagedata r:id="rId21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6201;top:336;width:158;height:186;mso-wrap-style:none;v-text-anchor:middle;mso-position-horizontal-relative:page" type="_x0000_t75">
                                <v:imagedata r:id="rId21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5146;top:336;width:787;height:189">
                          <v:group id="shape_0" style="position:absolute;left:5564;top:336;width:369;height:187">
                            <v:shape id="shape_0" stroked="f" o:allowincell="f" style="position:absolute;left:5564;top:336;width:158;height:186;mso-wrap-style:none;v-text-anchor:middle;mso-position-horizontal-relative:page" type="_x0000_t75">
                              <v:imagedata r:id="rId21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774;top:336;width:158;height:186;mso-wrap-style:none;v-text-anchor:middle;mso-position-horizontal-relative:page" type="_x0000_t75">
                              <v:imagedata r:id="rId216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146;top:338;width:369;height:187">
                            <v:shape id="shape_0" stroked="f" o:allowincell="f" style="position:absolute;left:5146;top:338;width:158;height:186;mso-wrap-style:none;v-text-anchor:middle;mso-position-horizontal-relative:page" type="_x0000_t75">
                              <v:imagedata r:id="rId21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56;top:338;width:158;height:186;mso-wrap-style:none;v-text-anchor:middle;mso-position-horizontal-relative:page" type="_x0000_t75">
                              <v:imagedata r:id="rId218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4714;top:335;width:370;height:187">
                        <v:shape id="shape_0" stroked="f" o:allowincell="f" style="position:absolute;left:4714;top:335;width:158;height:186;mso-wrap-style:none;v-text-anchor:middle;mso-position-horizontal-relative:page" type="_x0000_t75">
                          <v:imagedata r:id="rId21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25;top:335;width:158;height:186;mso-wrap-style:none;v-text-anchor:middle;mso-position-horizontal-relative:page" type="_x0000_t75">
                          <v:imagedata r:id="rId22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96;top:337;width:370;height:187">
                        <v:shape id="shape_0" stroked="f" o:allowincell="f" style="position:absolute;left:4296;top:337;width:158;height:186;mso-wrap-style:none;v-text-anchor:middle;mso-position-horizontal-relative:page" type="_x0000_t75">
                          <v:imagedata r:id="rId22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07;top:337;width:158;height:186;mso-wrap-style:none;v-text-anchor:middle;mso-position-horizontal-relative:page" type="_x0000_t75">
                          <v:imagedata r:id="rId222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3452;top:336;width:787;height:189">
                      <v:group id="shape_0" style="position:absolute;left:3870;top:336;width:369;height:187">
                        <v:shape id="shape_0" stroked="f" o:allowincell="f" style="position:absolute;left:3870;top:336;width:158;height:186;mso-wrap-style:none;v-text-anchor:middle;mso-position-horizontal-relative:page" type="_x0000_t75">
                          <v:imagedata r:id="rId22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080;top:336;width:158;height:186;mso-wrap-style:none;v-text-anchor:middle;mso-position-horizontal-relative:page" type="_x0000_t75">
                          <v:imagedata r:id="rId22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52;top:338;width:369;height:187">
                        <v:shape id="shape_0" stroked="f" o:allowincell="f" style="position:absolute;left:3452;top:338;width:158;height:186;mso-wrap-style:none;v-text-anchor:middle;mso-position-horizontal-relative:page" type="_x0000_t75">
                          <v:imagedata r:id="rId22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62;top:338;width:158;height:186;mso-wrap-style:none;v-text-anchor:middle;mso-position-horizontal-relative:page" type="_x0000_t75">
                          <v:imagedata r:id="rId226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3029;top:338;width:370;height:187">
                    <v:shape id="shape_0" stroked="f" o:allowincell="f" style="position:absolute;left:3029;top:338;width:158;height:186;mso-wrap-style:none;v-text-anchor:middle;mso-position-horizontal-relative:page" type="_x0000_t75">
                      <v:imagedata r:id="rId22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240;top:338;width:158;height:186;mso-wrap-style:none;v-text-anchor:middle;mso-position-horizontal-relative:page" type="_x0000_t75">
                      <v:imagedata r:id="rId22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601;top:339;width:369;height:187">
                    <v:shape id="shape_0" stroked="f" o:allowincell="f" style="position:absolute;left:2601;top:339;width:158;height:186;mso-wrap-style:none;v-text-anchor:middle;mso-position-horizontal-relative:page" type="_x0000_t75">
                      <v:imagedata r:id="rId2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811;top:339;width:158;height:186;mso-wrap-style:none;v-text-anchor:middle;mso-position-horizontal-relative:page" type="_x0000_t75">
                      <v:imagedata r:id="rId23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160;top:338;width:158;height:187;mso-wrap-style:none;v-text-anchor:middle;mso-position-horizontal-relative:page" type="_x0000_t75">
                    <v:imagedata r:id="rId2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73;top:339;width:158;height:187;mso-wrap-style:none;v-text-anchor:middle;mso-position-horizontal-relative:page" type="_x0000_t75">
                    <v:imagedata r:id="rId2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07;top:337;width:158;height:187;mso-wrap-style:none;v-text-anchor:middle;mso-position-horizontal-relative:page" type="_x0000_t75">
                    <v:imagedata r:id="rId2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41;top:338;width:158;height:187;mso-wrap-style:none;v-text-anchor:middle;mso-position-horizontal-relative:page" type="_x0000_t75">
                    <v:imagedata r:id="rId2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70;top:337;width:158;height:187;mso-wrap-style:none;v-text-anchor:middle;mso-position-horizontal-relative:page" type="_x0000_t75">
                    <v:imagedata r:id="rId23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17;top:334;width:158;height:186;mso-wrap-style:none;v-text-anchor:middle;mso-position-horizontal-relative:page" type="_x0000_t75">
                  <v:imagedata r:id="rId236" o:detectmouseclick="t"/>
                  <v:stroke color="#3465a4" joinstyle="round" endcap="flat"/>
                  <w10:wrap type="none"/>
                </v:shape>
              </v:group>
              <v:group id="shape_0" style="position:absolute;left:8302;top:576;width:198;height:9865">
                <v:group id="shape_0" style="position:absolute;left:8304;top:9667;width:196;height:775">
                  <v:group id="shape_0" style="position:absolute;left:8323;top:10044;width:152;height:397">
                    <v:shape id="shape_0" stroked="f" o:allowincell="f" style="position:absolute;left:8324;top:10044;width:151;height:195;mso-wrap-style:none;v-text-anchor:middle;rotation:90;mso-position-horizontal-relative:page" type="_x0000_t75">
                      <v:imagedata r:id="rId2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24;top:10245;width:151;height:195;mso-wrap-style:none;v-text-anchor:middle;rotation:90;mso-position-horizontal-relative:page" type="_x0000_t75">
                      <v:imagedata r:id="rId23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304;top:9667;width:195;height:151;mso-wrap-style:none;v-text-anchor:middle;mso-position-horizontal-relative:page" type="_x0000_t75">
                    <v:imagedata r:id="rId2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04;top:9868;width:195;height:151;mso-wrap-style:none;v-text-anchor:middle;mso-position-horizontal-relative:page" type="_x0000_t75">
                    <v:imagedata r:id="rId240" o:detectmouseclick="t"/>
                    <v:stroke color="#3465a4" joinstyle="round" endcap="flat"/>
                    <w10:wrap type="none"/>
                  </v:shape>
                </v:group>
                <v:group id="shape_0" style="position:absolute;left:8302;top:576;width:198;height:9055">
                  <v:group id="shape_0" style="position:absolute;left:8323;top:2467;width:157;height:7163">
                    <v:shape id="shape_0" stroked="f" o:allowincell="f" style="position:absolute;left:8328;top:2682;width:151;height:195;mso-wrap-style:none;v-text-anchor:middle;rotation:90;mso-position-horizontal-relative:page" type="_x0000_t75">
                      <v:imagedata r:id="rId241" o:detectmouseclick="t"/>
                      <v:stroke color="#3465a4" joinstyle="round" endcap="flat"/>
                      <w10:wrap type="none"/>
                    </v:shape>
                    <v:group id="shape_0" style="position:absolute;left:8323;top:2901;width:156;height:6730">
                      <v:group id="shape_0" style="position:absolute;left:8323;top:4793;width:156;height:4837">
                        <v:group id="shape_0" style="position:absolute;left:8323;top:5600;width:156;height:4031">
                          <v:group id="shape_0" style="position:absolute;left:8323;top:6410;width:154;height:3220">
                            <v:group id="shape_0" style="position:absolute;left:8325;top:7216;width:152;height:2414">
                              <v:group id="shape_0" style="position:absolute;left:8325;top:8029;width:152;height:1601">
                                <v:group id="shape_0" style="position:absolute;left:8325;top:8836;width:152;height:795">
                                  <v:group id="shape_0" style="position:absolute;left:8325;top:9234;width:152;height:396">
                                    <v:shape id="shape_0" stroked="f" o:allowincell="f" style="position:absolute;left:8325;top:9235;width:151;height:194;mso-wrap-style:none;v-text-anchor:middle;rotation:90;mso-position-horizontal-relative:page" type="_x0000_t75">
                                      <v:imagedata r:id="rId242" o:detectmouseclick="t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8325;top:9436;width:151;height:194;mso-wrap-style:none;v-text-anchor:middle;rotation:90;mso-position-horizontal-relative:page" type="_x0000_t75">
                                      <v:imagedata r:id="rId243" o:detectmouseclick="t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group id="shape_0" style="position:absolute;left:8325;top:8836;width:152;height:396">
                                    <v:shape id="shape_0" stroked="f" o:allowincell="f" style="position:absolute;left:8325;top:8836;width:151;height:194;mso-wrap-style:none;v-text-anchor:middle;rotation:90;mso-position-horizontal-relative:page" type="_x0000_t75">
                                      <v:imagedata r:id="rId244" o:detectmouseclick="t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8325;top:9037;width:151;height:194;mso-wrap-style:none;v-text-anchor:middle;rotation:90;mso-position-horizontal-relative:page" type="_x0000_t75">
                                      <v:imagedata r:id="rId245" o:detectmouseclick="t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</v:group>
                                <v:group id="shape_0" style="position:absolute;left:8325;top:8029;width:152;height:795">
                                  <v:group id="shape_0" style="position:absolute;left:8325;top:8429;width:152;height:396">
                                    <v:shape id="shape_0" stroked="f" o:allowincell="f" style="position:absolute;left:8325;top:8429;width:151;height:194;mso-wrap-style:none;v-text-anchor:middle;rotation:90;mso-position-horizontal-relative:page" type="_x0000_t75">
                                      <v:imagedata r:id="rId246" o:detectmouseclick="t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8325;top:8630;width:151;height:194;mso-wrap-style:none;v-text-anchor:middle;rotation:90;mso-position-horizontal-relative:page" type="_x0000_t75">
                                      <v:imagedata r:id="rId247" o:detectmouseclick="t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group id="shape_0" style="position:absolute;left:8325;top:8029;width:152;height:395">
                                    <v:shape id="shape_0" stroked="f" o:allowincell="f" style="position:absolute;left:8325;top:8030;width:151;height:194;mso-wrap-style:none;v-text-anchor:middle;rotation:90;mso-position-horizontal-relative:page" type="_x0000_t75">
                                      <v:imagedata r:id="rId248" o:detectmouseclick="t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8325;top:8231;width:151;height:194;mso-wrap-style:none;v-text-anchor:middle;rotation:90;mso-position-horizontal-relative:page" type="_x0000_t75">
                                      <v:imagedata r:id="rId249" o:detectmouseclick="t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</v:group>
                              </v:group>
                              <v:group id="shape_0" style="position:absolute;left:8325;top:7216;width:152;height:795">
                                <v:group id="shape_0" style="position:absolute;left:8325;top:7616;width:152;height:396">
                                  <v:shape id="shape_0" stroked="f" o:allowincell="f" style="position:absolute;left:8325;top:7616;width:151;height:194;mso-wrap-style:none;v-text-anchor:middle;rotation:90;mso-position-horizontal-relative:page" type="_x0000_t75">
                                    <v:imagedata r:id="rId25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8325;top:7817;width:151;height:194;mso-wrap-style:none;v-text-anchor:middle;rotation:90;mso-position-horizontal-relative:page" type="_x0000_t75">
                                    <v:imagedata r:id="rId25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325;top:7216;width:152;height:395">
                                  <v:shape id="shape_0" stroked="f" o:allowincell="f" style="position:absolute;left:8325;top:7217;width:151;height:194;mso-wrap-style:none;v-text-anchor:middle;rotation:90;mso-position-horizontal-relative:page" type="_x0000_t75">
                                    <v:imagedata r:id="rId25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8325;top:7418;width:151;height:194;mso-wrap-style:none;v-text-anchor:middle;rotation:90;mso-position-horizontal-relative:page" type="_x0000_t75">
                                    <v:imagedata r:id="rId25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8323;top:6410;width:154;height:795">
                              <v:group id="shape_0" style="position:absolute;left:8325;top:6809;width:152;height:396">
                                <v:shape id="shape_0" stroked="f" o:allowincell="f" style="position:absolute;left:8325;top:6810;width:151;height:194;mso-wrap-style:none;v-text-anchor:middle;rotation:90;mso-position-horizontal-relative:page" type="_x0000_t75">
                                  <v:imagedata r:id="rId25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8325;top:7011;width:151;height:194;mso-wrap-style:none;v-text-anchor:middle;rotation:90;mso-position-horizontal-relative:page" type="_x0000_t75">
                                  <v:imagedata r:id="rId25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323;top:6410;width:152;height:396">
                                <v:shape id="shape_0" stroked="f" o:allowincell="f" style="position:absolute;left:8323;top:6411;width:151;height:194;mso-wrap-style:none;v-text-anchor:middle;rotation:90;mso-position-horizontal-relative:page" type="_x0000_t75">
                                  <v:imagedata r:id="rId25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8323;top:6612;width:151;height:194;mso-wrap-style:none;v-text-anchor:middle;rotation:90;mso-position-horizontal-relative:page" type="_x0000_t75">
                                  <v:imagedata r:id="rId25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8326;top:5998;width:152;height:396">
                            <v:shape id="shape_0" stroked="f" o:allowincell="f" style="position:absolute;left:8327;top:5999;width:151;height:194;mso-wrap-style:none;v-text-anchor:middle;rotation:90;mso-position-horizontal-relative:page" type="_x0000_t75">
                              <v:imagedata r:id="rId25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27;top:6200;width:151;height:194;mso-wrap-style:none;v-text-anchor:middle;rotation:90;mso-position-horizontal-relative:page" type="_x0000_t75">
                              <v:imagedata r:id="rId25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325;top:5600;width:152;height:396">
                            <v:shape id="shape_0" stroked="f" o:allowincell="f" style="position:absolute;left:8325;top:5600;width:151;height:194;mso-wrap-style:none;v-text-anchor:middle;rotation:90;mso-position-horizontal-relative:page" type="_x0000_t75">
                              <v:imagedata r:id="rId26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25;top:5801;width:151;height:194;mso-wrap-style:none;v-text-anchor:middle;rotation:90;mso-position-horizontal-relative:page" type="_x0000_t75">
                              <v:imagedata r:id="rId26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8323;top:4793;width:154;height:795">
                          <v:group id="shape_0" style="position:absolute;left:8325;top:5193;width:152;height:396">
                            <v:shape id="shape_0" stroked="f" o:allowincell="f" style="position:absolute;left:8325;top:5193;width:151;height:194;mso-wrap-style:none;v-text-anchor:middle;rotation:90;mso-position-horizontal-relative:page" type="_x0000_t75">
                              <v:imagedata r:id="rId26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25;top:5394;width:151;height:194;mso-wrap-style:none;v-text-anchor:middle;rotation:90;mso-position-horizontal-relative:page" type="_x0000_t75">
                              <v:imagedata r:id="rId263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323;top:4793;width:152;height:396">
                            <v:shape id="shape_0" stroked="f" o:allowincell="f" style="position:absolute;left:8323;top:4794;width:151;height:194;mso-wrap-style:none;v-text-anchor:middle;rotation:90;mso-position-horizontal-relative:page" type="_x0000_t75">
                              <v:imagedata r:id="rId26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23;top:4995;width:151;height:194;mso-wrap-style:none;v-text-anchor:middle;rotation:90;mso-position-horizontal-relative:page" type="_x0000_t75">
                              <v:imagedata r:id="rId26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8323;top:4389;width:152;height:396">
                        <v:shape id="shape_0" stroked="f" o:allowincell="f" style="position:absolute;left:8323;top:4390;width:151;height:194;mso-wrap-style:none;v-text-anchor:middle;rotation:90;mso-position-horizontal-relative:page" type="_x0000_t75">
                          <v:imagedata r:id="rId26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323;top:4591;width:151;height:194;mso-wrap-style:none;v-text-anchor:middle;rotation:90;mso-position-horizontal-relative:page" type="_x0000_t75">
                          <v:imagedata r:id="rId26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323;top:3980;width:152;height:395">
                        <v:shape id="shape_0" stroked="f" o:allowincell="f" style="position:absolute;left:8323;top:3981;width:151;height:194;mso-wrap-style:none;v-text-anchor:middle;rotation:90;mso-position-horizontal-relative:page" type="_x0000_t75">
                          <v:imagedata r:id="rId26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323;top:4182;width:151;height:194;mso-wrap-style:none;v-text-anchor:middle;rotation:90;mso-position-horizontal-relative:page" type="_x0000_t75">
                          <v:imagedata r:id="rId269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8324;top:3559;width:151;height:195;mso-wrap-style:none;v-text-anchor:middle;rotation:90;mso-position-horizontal-relative:page" type="_x0000_t75">
                        <v:imagedata r:id="rId2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24;top:3763;width:151;height:195;mso-wrap-style:none;v-text-anchor:middle;rotation:90;mso-position-horizontal-relative:page" type="_x0000_t75">
                        <v:imagedata r:id="rId2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25;top:3127;width:151;height:195;mso-wrap-style:none;v-text-anchor:middle;rotation:90;mso-position-horizontal-relative:page" type="_x0000_t75">
                        <v:imagedata r:id="rId2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24;top:3350;width:151;height:195;mso-wrap-style:none;v-text-anchor:middle;rotation:90;mso-position-horizontal-relative:page" type="_x0000_t75">
                        <v:imagedata r:id="rId2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25;top:2901;width:151;height:195;mso-wrap-style:none;v-text-anchor:middle;rotation:90;mso-position-horizontal-relative:page" type="_x0000_t75">
                        <v:imagedata r:id="rId274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328;top:2467;width:151;height:195;mso-wrap-style:none;v-text-anchor:middle;rotation:90;mso-position-horizontal-relative:page" type="_x0000_t75">
                      <v:imagedata r:id="rId27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302;top:2256;width:195;height:151;mso-wrap-style:none;v-text-anchor:middle;mso-position-horizontal-relative:page" type="_x0000_t75">
                    <v:imagedata r:id="rId276" o:detectmouseclick="t"/>
                    <v:stroke color="#3465a4" joinstyle="round" endcap="flat"/>
                    <w10:wrap type="none"/>
                  </v:shape>
                  <v:group id="shape_0" style="position:absolute;left:8302;top:576;width:198;height:1610">
                    <v:shape id="shape_0" stroked="f" o:allowincell="f" style="position:absolute;left:8303;top:2035;width:195;height:151;mso-wrap-style:none;v-text-anchor:middle;mso-position-horizontal-relative:page" type="_x0000_t75">
                      <v:imagedata r:id="rId27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04;top:1636;width:195;height:151;mso-wrap-style:none;v-text-anchor:middle;mso-position-horizontal-relative:page" type="_x0000_t75">
                      <v:imagedata r:id="rId27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04;top:1838;width:195;height:151;mso-wrap-style:none;v-text-anchor:middle;mso-position-horizontal-relative:page" type="_x0000_t75">
                      <v:imagedata r:id="rId279" o:detectmouseclick="t"/>
                      <v:stroke color="#3465a4" joinstyle="round" endcap="flat"/>
                      <w10:wrap type="none"/>
                    </v:shape>
                    <v:group id="shape_0" style="position:absolute;left:8304;top:576;width:196;height:789">
                      <v:group id="shape_0" style="position:absolute;left:8323;top:969;width:152;height:396">
                        <v:shape id="shape_0" stroked="f" o:allowincell="f" style="position:absolute;left:8324;top:969;width:151;height:195;mso-wrap-style:none;v-text-anchor:middle;rotation:90;mso-position-horizontal-relative:page" type="_x0000_t75">
                          <v:imagedata r:id="rId28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324;top:1170;width:151;height:195;mso-wrap-style:none;v-text-anchor:middle;rotation:90;mso-position-horizontal-relative:page" type="_x0000_t75">
                          <v:imagedata r:id="rId281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8304;top:576;width:195;height:151;mso-wrap-style:none;v-text-anchor:middle;mso-position-horizontal-relative:page" type="_x0000_t75">
                        <v:imagedata r:id="rId2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04;top:779;width:195;height:151;mso-wrap-style:none;v-text-anchor:middle;mso-position-horizontal-relative:page" type="_x0000_t75">
                        <v:imagedata r:id="rId283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302;top:1407;width:195;height:151;mso-wrap-style:none;v-text-anchor:middle;mso-position-horizontal-relative:page" type="_x0000_t75">
                      <v:imagedata r:id="rId284" o:detectmouseclick="t"/>
                      <v:stroke color="#3465a4" joinstyle="round" endcap="flat"/>
                      <w10:wrap type="none"/>
                    </v:shape>
                  </v:group>
                </v:group>
              </v:group>
              <v:group id="shape_0" style="position:absolute;left:994;top:568;width:198;height:9865">
                <v:group id="shape_0" style="position:absolute;left:996;top:9659;width:196;height:774">
                  <v:group id="shape_0" style="position:absolute;left:1015;top:10036;width:152;height:397">
                    <v:shape id="shape_0" stroked="f" o:allowincell="f" style="position:absolute;left:1016;top:10036;width:151;height:195;mso-wrap-style:none;v-text-anchor:middle;rotation:90;mso-position-horizontal-relative:page" type="_x0000_t75">
                      <v:imagedata r:id="rId28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6;top:10237;width:151;height:195;mso-wrap-style:none;v-text-anchor:middle;rotation:90;mso-position-horizontal-relative:page" type="_x0000_t75">
                      <v:imagedata r:id="rId28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96;top:9659;width:195;height:151;mso-wrap-style:none;v-text-anchor:middle;mso-position-horizontal-relative:page" type="_x0000_t75">
                    <v:imagedata r:id="rId2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6;top:9860;width:195;height:151;mso-wrap-style:none;v-text-anchor:middle;mso-position-horizontal-relative:page" type="_x0000_t75">
                    <v:imagedata r:id="rId288" o:detectmouseclick="t"/>
                    <v:stroke color="#3465a4" joinstyle="round" endcap="flat"/>
                    <w10:wrap type="none"/>
                  </v:shape>
                </v:group>
                <v:group id="shape_0" style="position:absolute;left:994;top:568;width:198;height:9057">
                  <v:group id="shape_0" style="position:absolute;left:1014;top:2459;width:157;height:7167">
                    <v:shape id="shape_0" stroked="f" o:allowincell="f" style="position:absolute;left:1019;top:2675;width:151;height:195;mso-wrap-style:none;v-text-anchor:middle;rotation:90;mso-position-horizontal-relative:page" type="_x0000_t75">
                      <v:imagedata r:id="rId289" o:detectmouseclick="t"/>
                      <v:stroke color="#3465a4" joinstyle="round" endcap="flat"/>
                      <w10:wrap type="none"/>
                    </v:shape>
                    <v:group id="shape_0" style="position:absolute;left:1014;top:2894;width:157;height:6732">
                      <v:group id="shape_0" style="position:absolute;left:1015;top:4787;width:156;height:4838">
                        <v:group id="shape_0" style="position:absolute;left:1015;top:5594;width:156;height:4031">
                          <v:group id="shape_0" style="position:absolute;left:1015;top:6405;width:154;height:3220">
                            <v:group id="shape_0" style="position:absolute;left:1017;top:7211;width:152;height:2414">
                              <v:group id="shape_0" style="position:absolute;left:1017;top:8024;width:152;height:1601">
                                <v:group id="shape_0" style="position:absolute;left:1017;top:8830;width:152;height:795">
                                  <v:group id="shape_0" style="position:absolute;left:1017;top:9230;width:152;height:396">
                                    <v:shape id="shape_0" stroked="f" o:allowincell="f" style="position:absolute;left:1017;top:9230;width:151;height:194;mso-wrap-style:none;v-text-anchor:middle;rotation:90;mso-position-horizontal-relative:page" type="_x0000_t75">
                                      <v:imagedata r:id="rId290" o:detectmouseclick="t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1017;top:9431;width:151;height:194;mso-wrap-style:none;v-text-anchor:middle;rotation:90;mso-position-horizontal-relative:page" type="_x0000_t75">
                                      <v:imagedata r:id="rId291" o:detectmouseclick="t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group id="shape_0" style="position:absolute;left:1017;top:8830;width:152;height:396">
                                    <v:shape id="shape_0" stroked="f" o:allowincell="f" style="position:absolute;left:1017;top:8831;width:151;height:194;mso-wrap-style:none;v-text-anchor:middle;rotation:90;mso-position-horizontal-relative:page" type="_x0000_t75">
                                      <v:imagedata r:id="rId292" o:detectmouseclick="t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1017;top:9032;width:151;height:194;mso-wrap-style:none;v-text-anchor:middle;rotation:90;mso-position-horizontal-relative:page" type="_x0000_t75">
                                      <v:imagedata r:id="rId293" o:detectmouseclick="t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</v:group>
                                <v:group id="shape_0" style="position:absolute;left:1017;top:8024;width:152;height:794">
                                  <v:group id="shape_0" style="position:absolute;left:1017;top:8423;width:152;height:395">
                                    <v:shape id="shape_0" stroked="f" o:allowincell="f" style="position:absolute;left:1017;top:8424;width:151;height:194;mso-wrap-style:none;v-text-anchor:middle;rotation:90;mso-position-horizontal-relative:page" type="_x0000_t75">
                                      <v:imagedata r:id="rId294" o:detectmouseclick="t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1017;top:8625;width:151;height:194;mso-wrap-style:none;v-text-anchor:middle;rotation:90;mso-position-horizontal-relative:page" type="_x0000_t75">
                                      <v:imagedata r:id="rId295" o:detectmouseclick="t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group id="shape_0" style="position:absolute;left:1017;top:8024;width:152;height:396">
                                    <v:shape id="shape_0" stroked="f" o:allowincell="f" style="position:absolute;left:1017;top:8025;width:151;height:194;mso-wrap-style:none;v-text-anchor:middle;rotation:90;mso-position-horizontal-relative:page" type="_x0000_t75">
                                      <v:imagedata r:id="rId296" o:detectmouseclick="t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1017;top:8226;width:151;height:194;mso-wrap-style:none;v-text-anchor:middle;rotation:90;mso-position-horizontal-relative:page" type="_x0000_t75">
                                      <v:imagedata r:id="rId297" o:detectmouseclick="t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</v:group>
                              </v:group>
                              <v:group id="shape_0" style="position:absolute;left:1017;top:7211;width:152;height:794">
                                <v:group id="shape_0" style="position:absolute;left:1017;top:7610;width:152;height:395">
                                  <v:shape id="shape_0" stroked="f" o:allowincell="f" style="position:absolute;left:1017;top:7611;width:151;height:194;mso-wrap-style:none;v-text-anchor:middle;rotation:90;mso-position-horizontal-relative:page" type="_x0000_t75">
                                    <v:imagedata r:id="rId29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1017;top:7812;width:151;height:194;mso-wrap-style:none;v-text-anchor:middle;rotation:90;mso-position-horizontal-relative:page" type="_x0000_t75">
                                    <v:imagedata r:id="rId29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1017;top:7211;width:152;height:396">
                                  <v:shape id="shape_0" stroked="f" o:allowincell="f" style="position:absolute;left:1017;top:7212;width:151;height:194;mso-wrap-style:none;v-text-anchor:middle;rotation:90;mso-position-horizontal-relative:page" type="_x0000_t75">
                                    <v:imagedata r:id="rId30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1017;top:7413;width:151;height:194;mso-wrap-style:none;v-text-anchor:middle;rotation:90;mso-position-horizontal-relative:page" type="_x0000_t75">
                                    <v:imagedata r:id="rId30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015;top:6405;width:154;height:796">
                              <v:group id="shape_0" style="position:absolute;left:1017;top:6804;width:152;height:396">
                                <v:shape id="shape_0" stroked="f" o:allowincell="f" style="position:absolute;left:1017;top:6805;width:151;height:194;mso-wrap-style:none;v-text-anchor:middle;rotation:90;mso-position-horizontal-relative:page" type="_x0000_t75">
                                  <v:imagedata r:id="rId30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1017;top:7006;width:151;height:194;mso-wrap-style:none;v-text-anchor:middle;rotation:90;mso-position-horizontal-relative:page" type="_x0000_t75">
                                  <v:imagedata r:id="rId30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1015;top:6405;width:152;height:396">
                                <v:shape id="shape_0" stroked="f" o:allowincell="f" style="position:absolute;left:1015;top:6406;width:151;height:194;mso-wrap-style:none;v-text-anchor:middle;rotation:90;mso-position-horizontal-relative:page" type="_x0000_t75">
                                  <v:imagedata r:id="rId30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1015;top:6607;width:151;height:194;mso-wrap-style:none;v-text-anchor:middle;rotation:90;mso-position-horizontal-relative:page" type="_x0000_t75">
                                  <v:imagedata r:id="rId30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1019;top:5994;width:152;height:396">
                            <v:shape id="shape_0" stroked="f" o:allowincell="f" style="position:absolute;left:1019;top:5994;width:151;height:194;mso-wrap-style:none;v-text-anchor:middle;rotation:90;mso-position-horizontal-relative:page" type="_x0000_t75">
                              <v:imagedata r:id="rId30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19;top:6195;width:151;height:194;mso-wrap-style:none;v-text-anchor:middle;rotation:90;mso-position-horizontal-relative:page" type="_x0000_t75">
                              <v:imagedata r:id="rId30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017;top:5594;width:152;height:397">
                            <v:shape id="shape_0" stroked="f" o:allowincell="f" style="position:absolute;left:1017;top:5595;width:151;height:194;mso-wrap-style:none;v-text-anchor:middle;rotation:90;mso-position-horizontal-relative:page" type="_x0000_t75">
                              <v:imagedata r:id="rId30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17;top:5797;width:151;height:194;mso-wrap-style:none;v-text-anchor:middle;rotation:90;mso-position-horizontal-relative:page" type="_x0000_t75">
                              <v:imagedata r:id="rId30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1015;top:4787;width:154;height:798">
                          <v:group id="shape_0" style="position:absolute;left:1017;top:5187;width:152;height:397">
                            <v:shape id="shape_0" stroked="f" o:allowincell="f" style="position:absolute;left:1017;top:5188;width:151;height:194;mso-wrap-style:none;v-text-anchor:middle;rotation:90;mso-position-horizontal-relative:page" type="_x0000_t75">
                              <v:imagedata r:id="rId31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17;top:5390;width:151;height:194;mso-wrap-style:none;v-text-anchor:middle;rotation:90;mso-position-horizontal-relative:page" type="_x0000_t75">
                              <v:imagedata r:id="rId31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015;top:4787;width:152;height:398">
                            <v:shape id="shape_0" stroked="f" o:allowincell="f" style="position:absolute;left:1015;top:4788;width:151;height:194;mso-wrap-style:none;v-text-anchor:middle;rotation:90;mso-position-horizontal-relative:page" type="_x0000_t75">
                              <v:imagedata r:id="rId31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15;top:4990;width:151;height:194;mso-wrap-style:none;v-text-anchor:middle;rotation:90;mso-position-horizontal-relative:page" type="_x0000_t75">
                              <v:imagedata r:id="rId31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1015;top:4383;width:152;height:397">
                        <v:shape id="shape_0" stroked="f" o:allowincell="f" style="position:absolute;left:1015;top:4384;width:151;height:194;mso-wrap-style:none;v-text-anchor:middle;rotation:90;mso-position-horizontal-relative:page" type="_x0000_t75">
                          <v:imagedata r:id="rId31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15;top:4586;width:151;height:194;mso-wrap-style:none;v-text-anchor:middle;rotation:90;mso-position-horizontal-relative:page" type="_x0000_t75">
                          <v:imagedata r:id="rId31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15;top:3974;width:152;height:398">
                        <v:shape id="shape_0" stroked="f" o:allowincell="f" style="position:absolute;left:1015;top:3975;width:151;height:194;mso-wrap-style:none;v-text-anchor:middle;rotation:90;mso-position-horizontal-relative:page" type="_x0000_t75">
                          <v:imagedata r:id="rId31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15;top:4177;width:151;height:194;mso-wrap-style:none;v-text-anchor:middle;rotation:90;mso-position-horizontal-relative:page" type="_x0000_t75">
                          <v:imagedata r:id="rId317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015;top:3553;width:151;height:195;mso-wrap-style:none;v-text-anchor:middle;rotation:90;mso-position-horizontal-relative:page" type="_x0000_t75">
                        <v:imagedata r:id="rId3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5;top:3757;width:151;height:195;mso-wrap-style:none;v-text-anchor:middle;rotation:90;mso-position-horizontal-relative:page" type="_x0000_t75">
                        <v:imagedata r:id="rId3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8;top:3121;width:151;height:195;mso-wrap-style:none;v-text-anchor:middle;rotation:90;mso-position-horizontal-relative:page" type="_x0000_t75">
                        <v:imagedata r:id="rId3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6;top:3344;width:151;height:195;mso-wrap-style:none;v-text-anchor:middle;rotation:90;mso-position-horizontal-relative:page" type="_x0000_t75">
                        <v:imagedata r:id="rId3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8;top:2894;width:151;height:195;mso-wrap-style:none;v-text-anchor:middle;rotation:90;mso-position-horizontal-relative:page" type="_x0000_t75">
                        <v:imagedata r:id="rId322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020;top:2459;width:151;height:195;mso-wrap-style:none;v-text-anchor:middle;rotation:90;mso-position-horizontal-relative:page" type="_x0000_t75">
                      <v:imagedata r:id="rId32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94;top:2248;width:195;height:151;mso-wrap-style:none;v-text-anchor:middle;mso-position-horizontal-relative:page" type="_x0000_t75">
                    <v:imagedata r:id="rId324" o:detectmouseclick="t"/>
                    <v:stroke color="#3465a4" joinstyle="round" endcap="flat"/>
                    <w10:wrap type="none"/>
                  </v:shape>
                  <v:group id="shape_0" style="position:absolute;left:994;top:568;width:198;height:1611">
                    <v:shape id="shape_0" stroked="f" o:allowincell="f" style="position:absolute;left:996;top:2027;width:195;height:151;mso-wrap-style:none;v-text-anchor:middle;mso-position-horizontal-relative:page" type="_x0000_t75">
                      <v:imagedata r:id="rId3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96;top:1628;width:195;height:151;mso-wrap-style:none;v-text-anchor:middle;mso-position-horizontal-relative:page" type="_x0000_t75">
                      <v:imagedata r:id="rId32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96;top:1830;width:195;height:151;mso-wrap-style:none;v-text-anchor:middle;mso-position-horizontal-relative:page" type="_x0000_t75">
                      <v:imagedata r:id="rId327" o:detectmouseclick="t"/>
                      <v:stroke color="#3465a4" joinstyle="round" endcap="flat"/>
                      <w10:wrap type="none"/>
                    </v:shape>
                    <v:group id="shape_0" style="position:absolute;left:996;top:568;width:196;height:790">
                      <v:group id="shape_0" style="position:absolute;left:1015;top:961;width:152;height:397">
                        <v:shape id="shape_0" stroked="f" o:allowincell="f" style="position:absolute;left:1016;top:961;width:151;height:195;mso-wrap-style:none;v-text-anchor:middle;rotation:90;mso-position-horizontal-relative:page" type="_x0000_t75">
                          <v:imagedata r:id="rId32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16;top:1162;width:151;height:195;mso-wrap-style:none;v-text-anchor:middle;rotation:90;mso-position-horizontal-relative:page" type="_x0000_t75">
                          <v:imagedata r:id="rId329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996;top:568;width:195;height:151;mso-wrap-style:none;v-text-anchor:middle;mso-position-horizontal-relative:page" type="_x0000_t75">
                        <v:imagedata r:id="rId3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96;top:771;width:195;height:151;mso-wrap-style:none;v-text-anchor:middle;mso-position-horizontal-relative:page" type="_x0000_t75">
                        <v:imagedata r:id="rId331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94;top:1399;width:195;height:151;mso-wrap-style:none;v-text-anchor:middle;mso-position-horizontal-relative:page" type="_x0000_t75">
                      <v:imagedata r:id="rId332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25400</wp:posOffset>
              </wp:positionH>
              <wp:positionV relativeFrom="paragraph">
                <wp:posOffset>-213995</wp:posOffset>
              </wp:positionV>
              <wp:extent cx="4705350" cy="361950"/>
              <wp:effectExtent l="0" t="0" r="0" b="0"/>
              <wp:wrapNone/>
              <wp:docPr id="593" name="Frame4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0" cy="3619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  <w:lang w:bidi="ar-EG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التمجيد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الكبير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للعذراء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EG"/>
                            </w:rPr>
                            <w:t>مريم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raditional Arabic"/>
                              <w:b/>
                              <w:b/>
                              <w:bCs/>
                              <w:sz w:val="16"/>
                              <w:szCs w:val="20"/>
                              <w:lang w:bidi="ar-EG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Cs/>
                              <w:sz w:val="16"/>
                              <w:szCs w:val="20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0.5pt;height:28.5pt;mso-wrap-distance-left:9.05pt;mso-wrap-distance-right:9.05pt;mso-wrap-distance-top:0pt;mso-wrap-distance-bottom:0pt;margin-top:-16.85pt;mso-position-vertical-relative:text;margin-left:-2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  <w:lang w:bidi="ar-EG"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>التمجيد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>الكبير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>للعذراء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EG"/>
                      </w:rPr>
                      <w:t>مريم</w:t>
                    </w:r>
                  </w:p>
                  <w:p>
                    <w:pPr>
                      <w:pStyle w:val="Normal"/>
                      <w:jc w:val="left"/>
                      <w:rPr>
                        <w:rFonts w:cs="Traditional Arabic"/>
                        <w:b/>
                        <w:b/>
                        <w:bCs/>
                        <w:sz w:val="16"/>
                        <w:szCs w:val="20"/>
                        <w:lang w:bidi="ar-EG"/>
                      </w:rPr>
                    </w:pPr>
                    <w:r>
                      <w:rPr>
                        <w:rFonts w:cs="Traditional Arabic"/>
                        <w:b/>
                        <w:bCs/>
                        <w:sz w:val="16"/>
                        <w:szCs w:val="20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right"/>
    </w:pPr>
    <w:rPr>
      <w:b/>
      <w:bCs/>
      <w:sz w:val="32"/>
      <w:szCs w:val="3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image" Target="media/image7.jpeg"/><Relationship Id="rId4" Type="http://schemas.openxmlformats.org/officeDocument/2006/relationships/image" Target="media/image7.jpeg"/><Relationship Id="rId5" Type="http://schemas.openxmlformats.org/officeDocument/2006/relationships/image" Target="media/image7.jpeg"/><Relationship Id="rId6" Type="http://schemas.openxmlformats.org/officeDocument/2006/relationships/image" Target="media/image7.jpeg"/><Relationship Id="rId7" Type="http://schemas.openxmlformats.org/officeDocument/2006/relationships/image" Target="media/image7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7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7.jpeg"/><Relationship Id="rId33" Type="http://schemas.openxmlformats.org/officeDocument/2006/relationships/image" Target="media/image7.jpeg"/><Relationship Id="rId34" Type="http://schemas.openxmlformats.org/officeDocument/2006/relationships/image" Target="media/image7.jpeg"/><Relationship Id="rId35" Type="http://schemas.openxmlformats.org/officeDocument/2006/relationships/image" Target="media/image8.jpeg"/><Relationship Id="rId36" Type="http://schemas.openxmlformats.org/officeDocument/2006/relationships/image" Target="media/image7.jpeg"/><Relationship Id="rId37" Type="http://schemas.openxmlformats.org/officeDocument/2006/relationships/image" Target="media/image7.jpeg"/><Relationship Id="rId38" Type="http://schemas.openxmlformats.org/officeDocument/2006/relationships/image" Target="media/image7.jpeg"/><Relationship Id="rId39" Type="http://schemas.openxmlformats.org/officeDocument/2006/relationships/image" Target="media/image7.jpeg"/><Relationship Id="rId40" Type="http://schemas.openxmlformats.org/officeDocument/2006/relationships/image" Target="media/image7.jpeg"/><Relationship Id="rId41" Type="http://schemas.openxmlformats.org/officeDocument/2006/relationships/image" Target="media/image7.jpeg"/><Relationship Id="rId42" Type="http://schemas.openxmlformats.org/officeDocument/2006/relationships/image" Target="media/image7.jpeg"/><Relationship Id="rId43" Type="http://schemas.openxmlformats.org/officeDocument/2006/relationships/image" Target="media/image7.jpeg"/><Relationship Id="rId44" Type="http://schemas.openxmlformats.org/officeDocument/2006/relationships/image" Target="media/image7.jpeg"/><Relationship Id="rId45" Type="http://schemas.openxmlformats.org/officeDocument/2006/relationships/image" Target="media/image7.jpeg"/><Relationship Id="rId46" Type="http://schemas.openxmlformats.org/officeDocument/2006/relationships/image" Target="media/image7.jpeg"/><Relationship Id="rId47" Type="http://schemas.openxmlformats.org/officeDocument/2006/relationships/image" Target="media/image7.jpeg"/><Relationship Id="rId48" Type="http://schemas.openxmlformats.org/officeDocument/2006/relationships/image" Target="media/image7.jpeg"/><Relationship Id="rId49" Type="http://schemas.openxmlformats.org/officeDocument/2006/relationships/image" Target="media/image7.jpeg"/><Relationship Id="rId50" Type="http://schemas.openxmlformats.org/officeDocument/2006/relationships/image" Target="media/image7.jpeg"/><Relationship Id="rId51" Type="http://schemas.openxmlformats.org/officeDocument/2006/relationships/image" Target="media/image7.jpeg"/><Relationship Id="rId52" Type="http://schemas.openxmlformats.org/officeDocument/2006/relationships/image" Target="media/image7.jpeg"/><Relationship Id="rId53" Type="http://schemas.openxmlformats.org/officeDocument/2006/relationships/image" Target="media/image7.jpeg"/><Relationship Id="rId54" Type="http://schemas.openxmlformats.org/officeDocument/2006/relationships/image" Target="media/image7.jpeg"/><Relationship Id="rId55" Type="http://schemas.openxmlformats.org/officeDocument/2006/relationships/image" Target="media/image7.jpeg"/><Relationship Id="rId56" Type="http://schemas.openxmlformats.org/officeDocument/2006/relationships/image" Target="media/image7.jpeg"/><Relationship Id="rId57" Type="http://schemas.openxmlformats.org/officeDocument/2006/relationships/image" Target="media/image7.jpeg"/><Relationship Id="rId58" Type="http://schemas.openxmlformats.org/officeDocument/2006/relationships/image" Target="media/image7.jpeg"/><Relationship Id="rId59" Type="http://schemas.openxmlformats.org/officeDocument/2006/relationships/image" Target="media/image7.jpeg"/><Relationship Id="rId60" Type="http://schemas.openxmlformats.org/officeDocument/2006/relationships/image" Target="media/image7.jpeg"/><Relationship Id="rId61" Type="http://schemas.openxmlformats.org/officeDocument/2006/relationships/image" Target="media/image7.jpeg"/><Relationship Id="rId62" Type="http://schemas.openxmlformats.org/officeDocument/2006/relationships/image" Target="media/image7.jpeg"/><Relationship Id="rId63" Type="http://schemas.openxmlformats.org/officeDocument/2006/relationships/image" Target="media/image7.jpeg"/><Relationship Id="rId64" Type="http://schemas.openxmlformats.org/officeDocument/2006/relationships/image" Target="media/image7.jpeg"/><Relationship Id="rId65" Type="http://schemas.openxmlformats.org/officeDocument/2006/relationships/image" Target="media/image7.jpeg"/><Relationship Id="rId66" Type="http://schemas.openxmlformats.org/officeDocument/2006/relationships/image" Target="media/image7.jpeg"/><Relationship Id="rId67" Type="http://schemas.openxmlformats.org/officeDocument/2006/relationships/image" Target="media/image7.jpeg"/><Relationship Id="rId68" Type="http://schemas.openxmlformats.org/officeDocument/2006/relationships/image" Target="media/image7.jpeg"/><Relationship Id="rId69" Type="http://schemas.openxmlformats.org/officeDocument/2006/relationships/image" Target="media/image7.jpeg"/><Relationship Id="rId70" Type="http://schemas.openxmlformats.org/officeDocument/2006/relationships/image" Target="media/image8.jpeg"/><Relationship Id="rId71" Type="http://schemas.openxmlformats.org/officeDocument/2006/relationships/image" Target="media/image7.jpeg"/><Relationship Id="rId72" Type="http://schemas.openxmlformats.org/officeDocument/2006/relationships/image" Target="media/image7.jpeg"/><Relationship Id="rId73" Type="http://schemas.openxmlformats.org/officeDocument/2006/relationships/image" Target="media/image9.jpeg"/><Relationship Id="rId74" Type="http://schemas.openxmlformats.org/officeDocument/2006/relationships/image" Target="media/image9.jpeg"/><Relationship Id="rId75" Type="http://schemas.openxmlformats.org/officeDocument/2006/relationships/image" Target="media/image7.jpeg"/><Relationship Id="rId76" Type="http://schemas.openxmlformats.org/officeDocument/2006/relationships/image" Target="media/image7.jpeg"/><Relationship Id="rId77" Type="http://schemas.openxmlformats.org/officeDocument/2006/relationships/image" Target="media/image7.jpeg"/><Relationship Id="rId78" Type="http://schemas.openxmlformats.org/officeDocument/2006/relationships/image" Target="media/image7.jpeg"/><Relationship Id="rId79" Type="http://schemas.openxmlformats.org/officeDocument/2006/relationships/image" Target="media/image7.jpeg"/><Relationship Id="rId80" Type="http://schemas.openxmlformats.org/officeDocument/2006/relationships/image" Target="media/image7.jpeg"/><Relationship Id="rId81" Type="http://schemas.openxmlformats.org/officeDocument/2006/relationships/image" Target="media/image7.jpeg"/><Relationship Id="rId82" Type="http://schemas.openxmlformats.org/officeDocument/2006/relationships/image" Target="media/image7.jpeg"/><Relationship Id="rId83" Type="http://schemas.openxmlformats.org/officeDocument/2006/relationships/image" Target="media/image7.jpeg"/><Relationship Id="rId84" Type="http://schemas.openxmlformats.org/officeDocument/2006/relationships/image" Target="media/image7.jpeg"/><Relationship Id="rId85" Type="http://schemas.openxmlformats.org/officeDocument/2006/relationships/image" Target="media/image7.jpeg"/><Relationship Id="rId86" Type="http://schemas.openxmlformats.org/officeDocument/2006/relationships/image" Target="media/image7.jpeg"/><Relationship Id="rId87" Type="http://schemas.openxmlformats.org/officeDocument/2006/relationships/image" Target="media/image7.jpeg"/><Relationship Id="rId88" Type="http://schemas.openxmlformats.org/officeDocument/2006/relationships/image" Target="media/image7.jpeg"/><Relationship Id="rId89" Type="http://schemas.openxmlformats.org/officeDocument/2006/relationships/image" Target="media/image7.jpeg"/><Relationship Id="rId90" Type="http://schemas.openxmlformats.org/officeDocument/2006/relationships/image" Target="media/image7.jpeg"/><Relationship Id="rId91" Type="http://schemas.openxmlformats.org/officeDocument/2006/relationships/image" Target="media/image7.jpeg"/><Relationship Id="rId92" Type="http://schemas.openxmlformats.org/officeDocument/2006/relationships/image" Target="media/image7.jpeg"/><Relationship Id="rId93" Type="http://schemas.openxmlformats.org/officeDocument/2006/relationships/image" Target="media/image7.jpeg"/><Relationship Id="rId94" Type="http://schemas.openxmlformats.org/officeDocument/2006/relationships/image" Target="media/image7.jpeg"/><Relationship Id="rId95" Type="http://schemas.openxmlformats.org/officeDocument/2006/relationships/image" Target="media/image7.jpeg"/><Relationship Id="rId96" Type="http://schemas.openxmlformats.org/officeDocument/2006/relationships/image" Target="media/image7.jpeg"/><Relationship Id="rId97" Type="http://schemas.openxmlformats.org/officeDocument/2006/relationships/image" Target="media/image7.jpeg"/><Relationship Id="rId98" Type="http://schemas.openxmlformats.org/officeDocument/2006/relationships/image" Target="media/image7.jpeg"/><Relationship Id="rId99" Type="http://schemas.openxmlformats.org/officeDocument/2006/relationships/image" Target="media/image7.jpeg"/><Relationship Id="rId100" Type="http://schemas.openxmlformats.org/officeDocument/2006/relationships/image" Target="media/image7.jpeg"/><Relationship Id="rId101" Type="http://schemas.openxmlformats.org/officeDocument/2006/relationships/image" Target="media/image7.jpeg"/><Relationship Id="rId102" Type="http://schemas.openxmlformats.org/officeDocument/2006/relationships/image" Target="media/image7.jpeg"/><Relationship Id="rId103" Type="http://schemas.openxmlformats.org/officeDocument/2006/relationships/image" Target="media/image7.jpeg"/><Relationship Id="rId104" Type="http://schemas.openxmlformats.org/officeDocument/2006/relationships/image" Target="media/image7.jpeg"/><Relationship Id="rId105" Type="http://schemas.openxmlformats.org/officeDocument/2006/relationships/image" Target="media/image7.jpeg"/><Relationship Id="rId106" Type="http://schemas.openxmlformats.org/officeDocument/2006/relationships/image" Target="media/image7.jpeg"/><Relationship Id="rId107" Type="http://schemas.openxmlformats.org/officeDocument/2006/relationships/image" Target="media/image7.jpeg"/><Relationship Id="rId108" Type="http://schemas.openxmlformats.org/officeDocument/2006/relationships/image" Target="media/image7.jpeg"/><Relationship Id="rId109" Type="http://schemas.openxmlformats.org/officeDocument/2006/relationships/image" Target="media/image8.jpeg"/><Relationship Id="rId110" Type="http://schemas.openxmlformats.org/officeDocument/2006/relationships/image" Target="media/image9.jpeg"/><Relationship Id="rId111" Type="http://schemas.openxmlformats.org/officeDocument/2006/relationships/image" Target="media/image9.jpeg"/><Relationship Id="rId112" Type="http://schemas.openxmlformats.org/officeDocument/2006/relationships/image" Target="media/image9.jpeg"/><Relationship Id="rId113" Type="http://schemas.openxmlformats.org/officeDocument/2006/relationships/image" Target="media/image9.jpeg"/><Relationship Id="rId114" Type="http://schemas.openxmlformats.org/officeDocument/2006/relationships/image" Target="media/image7.jpeg"/><Relationship Id="rId115" Type="http://schemas.openxmlformats.org/officeDocument/2006/relationships/image" Target="media/image7.jpeg"/><Relationship Id="rId116" Type="http://schemas.openxmlformats.org/officeDocument/2006/relationships/image" Target="media/image9.jpeg"/><Relationship Id="rId117" Type="http://schemas.openxmlformats.org/officeDocument/2006/relationships/image" Target="media/image9.jpeg"/><Relationship Id="rId118" Type="http://schemas.openxmlformats.org/officeDocument/2006/relationships/image" Target="media/image9.jpeg"/><Relationship Id="rId119" Type="http://schemas.openxmlformats.org/officeDocument/2006/relationships/image" Target="media/image7.jpeg"/><Relationship Id="rId120" Type="http://schemas.openxmlformats.org/officeDocument/2006/relationships/image" Target="media/image7.jpeg"/><Relationship Id="rId121" Type="http://schemas.openxmlformats.org/officeDocument/2006/relationships/image" Target="media/image9.jpeg"/><Relationship Id="rId122" Type="http://schemas.openxmlformats.org/officeDocument/2006/relationships/image" Target="media/image9.jpeg"/><Relationship Id="rId123" Type="http://schemas.openxmlformats.org/officeDocument/2006/relationships/image" Target="media/image7.jpeg"/><Relationship Id="rId124" Type="http://schemas.openxmlformats.org/officeDocument/2006/relationships/image" Target="media/image7.jpeg"/><Relationship Id="rId125" Type="http://schemas.openxmlformats.org/officeDocument/2006/relationships/image" Target="media/image7.jpeg"/><Relationship Id="rId126" Type="http://schemas.openxmlformats.org/officeDocument/2006/relationships/image" Target="media/image7.jpeg"/><Relationship Id="rId127" Type="http://schemas.openxmlformats.org/officeDocument/2006/relationships/image" Target="media/image7.jpeg"/><Relationship Id="rId128" Type="http://schemas.openxmlformats.org/officeDocument/2006/relationships/image" Target="media/image7.jpeg"/><Relationship Id="rId129" Type="http://schemas.openxmlformats.org/officeDocument/2006/relationships/image" Target="media/image7.jpeg"/><Relationship Id="rId130" Type="http://schemas.openxmlformats.org/officeDocument/2006/relationships/image" Target="media/image7.jpeg"/><Relationship Id="rId131" Type="http://schemas.openxmlformats.org/officeDocument/2006/relationships/image" Target="media/image7.jpeg"/><Relationship Id="rId132" Type="http://schemas.openxmlformats.org/officeDocument/2006/relationships/image" Target="media/image7.jpeg"/><Relationship Id="rId133" Type="http://schemas.openxmlformats.org/officeDocument/2006/relationships/image" Target="media/image7.jpeg"/><Relationship Id="rId134" Type="http://schemas.openxmlformats.org/officeDocument/2006/relationships/image" Target="media/image7.jpeg"/><Relationship Id="rId135" Type="http://schemas.openxmlformats.org/officeDocument/2006/relationships/image" Target="media/image7.jpeg"/><Relationship Id="rId136" Type="http://schemas.openxmlformats.org/officeDocument/2006/relationships/image" Target="media/image7.jpeg"/><Relationship Id="rId137" Type="http://schemas.openxmlformats.org/officeDocument/2006/relationships/image" Target="media/image7.jpeg"/><Relationship Id="rId138" Type="http://schemas.openxmlformats.org/officeDocument/2006/relationships/image" Target="media/image7.jpeg"/><Relationship Id="rId139" Type="http://schemas.openxmlformats.org/officeDocument/2006/relationships/image" Target="media/image7.jpeg"/><Relationship Id="rId140" Type="http://schemas.openxmlformats.org/officeDocument/2006/relationships/image" Target="media/image7.jpeg"/><Relationship Id="rId141" Type="http://schemas.openxmlformats.org/officeDocument/2006/relationships/image" Target="media/image7.jpeg"/><Relationship Id="rId142" Type="http://schemas.openxmlformats.org/officeDocument/2006/relationships/image" Target="media/image7.jpeg"/><Relationship Id="rId143" Type="http://schemas.openxmlformats.org/officeDocument/2006/relationships/image" Target="media/image7.jpeg"/><Relationship Id="rId144" Type="http://schemas.openxmlformats.org/officeDocument/2006/relationships/image" Target="media/image7.jpeg"/><Relationship Id="rId145" Type="http://schemas.openxmlformats.org/officeDocument/2006/relationships/image" Target="media/image7.jpeg"/><Relationship Id="rId146" Type="http://schemas.openxmlformats.org/officeDocument/2006/relationships/image" Target="media/image7.jpeg"/><Relationship Id="rId147" Type="http://schemas.openxmlformats.org/officeDocument/2006/relationships/image" Target="media/image7.jpeg"/><Relationship Id="rId148" Type="http://schemas.openxmlformats.org/officeDocument/2006/relationships/image" Target="media/image7.jpeg"/><Relationship Id="rId149" Type="http://schemas.openxmlformats.org/officeDocument/2006/relationships/image" Target="media/image7.jpeg"/><Relationship Id="rId150" Type="http://schemas.openxmlformats.org/officeDocument/2006/relationships/image" Target="media/image7.jpeg"/><Relationship Id="rId151" Type="http://schemas.openxmlformats.org/officeDocument/2006/relationships/image" Target="media/image7.jpeg"/><Relationship Id="rId152" Type="http://schemas.openxmlformats.org/officeDocument/2006/relationships/image" Target="media/image7.jpeg"/><Relationship Id="rId153" Type="http://schemas.openxmlformats.org/officeDocument/2006/relationships/image" Target="media/image7.jpeg"/><Relationship Id="rId154" Type="http://schemas.openxmlformats.org/officeDocument/2006/relationships/image" Target="media/image7.jpeg"/><Relationship Id="rId155" Type="http://schemas.openxmlformats.org/officeDocument/2006/relationships/image" Target="media/image7.jpeg"/><Relationship Id="rId156" Type="http://schemas.openxmlformats.org/officeDocument/2006/relationships/image" Target="media/image7.jpeg"/><Relationship Id="rId157" Type="http://schemas.openxmlformats.org/officeDocument/2006/relationships/image" Target="media/image8.jpeg"/><Relationship Id="rId158" Type="http://schemas.openxmlformats.org/officeDocument/2006/relationships/image" Target="media/image9.jpeg"/><Relationship Id="rId159" Type="http://schemas.openxmlformats.org/officeDocument/2006/relationships/image" Target="media/image9.jpeg"/><Relationship Id="rId160" Type="http://schemas.openxmlformats.org/officeDocument/2006/relationships/image" Target="media/image9.jpeg"/><Relationship Id="rId161" Type="http://schemas.openxmlformats.org/officeDocument/2006/relationships/image" Target="media/image9.jpeg"/><Relationship Id="rId162" Type="http://schemas.openxmlformats.org/officeDocument/2006/relationships/image" Target="media/image7.jpeg"/><Relationship Id="rId163" Type="http://schemas.openxmlformats.org/officeDocument/2006/relationships/image" Target="media/image7.jpeg"/><Relationship Id="rId164" Type="http://schemas.openxmlformats.org/officeDocument/2006/relationships/image" Target="media/image9.jpeg"/><Relationship Id="rId165" Type="http://schemas.openxmlformats.org/officeDocument/2006/relationships/image" Target="media/image9.jpeg"/><Relationship Id="rId166" Type="http://schemas.openxmlformats.org/officeDocument/2006/relationships/image" Target="media/image9.jpeg"/><Relationship Id="rId167" Type="http://schemas.openxmlformats.org/officeDocument/2006/relationships/image" Target="media/image7.jpeg"/><Relationship Id="rId168" Type="http://schemas.openxmlformats.org/officeDocument/2006/relationships/image" Target="media/image7.jpeg"/><Relationship Id="rId169" Type="http://schemas.openxmlformats.org/officeDocument/2006/relationships/image" Target="media/image7.jpeg"/><Relationship Id="rId170" Type="http://schemas.openxmlformats.org/officeDocument/2006/relationships/image" Target="media/image7.jpeg"/><Relationship Id="rId171" Type="http://schemas.openxmlformats.org/officeDocument/2006/relationships/image" Target="media/image7.jpeg"/><Relationship Id="rId172" Type="http://schemas.openxmlformats.org/officeDocument/2006/relationships/image" Target="media/image7.jpeg"/><Relationship Id="rId173" Type="http://schemas.openxmlformats.org/officeDocument/2006/relationships/image" Target="media/image7.jpeg"/><Relationship Id="rId174" Type="http://schemas.openxmlformats.org/officeDocument/2006/relationships/image" Target="media/image7.jpeg"/><Relationship Id="rId175" Type="http://schemas.openxmlformats.org/officeDocument/2006/relationships/image" Target="media/image7.jpeg"/><Relationship Id="rId176" Type="http://schemas.openxmlformats.org/officeDocument/2006/relationships/image" Target="media/image7.jpeg"/><Relationship Id="rId177" Type="http://schemas.openxmlformats.org/officeDocument/2006/relationships/image" Target="media/image7.jpeg"/><Relationship Id="rId178" Type="http://schemas.openxmlformats.org/officeDocument/2006/relationships/image" Target="media/image7.jpeg"/><Relationship Id="rId179" Type="http://schemas.openxmlformats.org/officeDocument/2006/relationships/image" Target="media/image7.jpeg"/><Relationship Id="rId180" Type="http://schemas.openxmlformats.org/officeDocument/2006/relationships/image" Target="media/image7.jpeg"/><Relationship Id="rId181" Type="http://schemas.openxmlformats.org/officeDocument/2006/relationships/image" Target="media/image7.jpeg"/><Relationship Id="rId182" Type="http://schemas.openxmlformats.org/officeDocument/2006/relationships/image" Target="media/image7.jpeg"/><Relationship Id="rId183" Type="http://schemas.openxmlformats.org/officeDocument/2006/relationships/image" Target="media/image7.jpeg"/><Relationship Id="rId184" Type="http://schemas.openxmlformats.org/officeDocument/2006/relationships/image" Target="media/image7.jpeg"/><Relationship Id="rId185" Type="http://schemas.openxmlformats.org/officeDocument/2006/relationships/image" Target="media/image7.jpeg"/><Relationship Id="rId186" Type="http://schemas.openxmlformats.org/officeDocument/2006/relationships/image" Target="media/image7.jpeg"/><Relationship Id="rId187" Type="http://schemas.openxmlformats.org/officeDocument/2006/relationships/image" Target="media/image7.jpeg"/><Relationship Id="rId188" Type="http://schemas.openxmlformats.org/officeDocument/2006/relationships/image" Target="media/image7.jpeg"/><Relationship Id="rId189" Type="http://schemas.openxmlformats.org/officeDocument/2006/relationships/image" Target="media/image7.jpeg"/><Relationship Id="rId190" Type="http://schemas.openxmlformats.org/officeDocument/2006/relationships/image" Target="media/image7.jpeg"/><Relationship Id="rId191" Type="http://schemas.openxmlformats.org/officeDocument/2006/relationships/image" Target="media/image7.jpeg"/><Relationship Id="rId192" Type="http://schemas.openxmlformats.org/officeDocument/2006/relationships/image" Target="media/image7.jpeg"/><Relationship Id="rId193" Type="http://schemas.openxmlformats.org/officeDocument/2006/relationships/image" Target="media/image7.jpeg"/><Relationship Id="rId194" Type="http://schemas.openxmlformats.org/officeDocument/2006/relationships/image" Target="media/image7.jpeg"/><Relationship Id="rId195" Type="http://schemas.openxmlformats.org/officeDocument/2006/relationships/image" Target="media/image7.jpeg"/><Relationship Id="rId196" Type="http://schemas.openxmlformats.org/officeDocument/2006/relationships/image" Target="media/image7.jpeg"/><Relationship Id="rId197" Type="http://schemas.openxmlformats.org/officeDocument/2006/relationships/image" Target="media/image7.jpeg"/><Relationship Id="rId198" Type="http://schemas.openxmlformats.org/officeDocument/2006/relationships/image" Target="media/image7.jpeg"/><Relationship Id="rId199" Type="http://schemas.openxmlformats.org/officeDocument/2006/relationships/image" Target="media/image7.jpeg"/><Relationship Id="rId200" Type="http://schemas.openxmlformats.org/officeDocument/2006/relationships/image" Target="media/image7.jpeg"/><Relationship Id="rId201" Type="http://schemas.openxmlformats.org/officeDocument/2006/relationships/image" Target="media/image8.jpeg"/><Relationship Id="rId202" Type="http://schemas.openxmlformats.org/officeDocument/2006/relationships/image" Target="media/image7.jpeg"/><Relationship Id="rId203" Type="http://schemas.openxmlformats.org/officeDocument/2006/relationships/image" Target="media/image7.jpeg"/><Relationship Id="rId204" Type="http://schemas.openxmlformats.org/officeDocument/2006/relationships/image" Target="media/image7.jpeg"/><Relationship Id="rId205" Type="http://schemas.openxmlformats.org/officeDocument/2006/relationships/image" Target="media/image7.jpeg"/><Relationship Id="rId206" Type="http://schemas.openxmlformats.org/officeDocument/2006/relationships/image" Target="media/image7.jpeg"/><Relationship Id="rId207" Type="http://schemas.openxmlformats.org/officeDocument/2006/relationships/image" Target="media/image7.jpeg"/><Relationship Id="rId208" Type="http://schemas.openxmlformats.org/officeDocument/2006/relationships/image" Target="media/image7.jpeg"/><Relationship Id="rId209" Type="http://schemas.openxmlformats.org/officeDocument/2006/relationships/image" Target="media/image7.jpeg"/><Relationship Id="rId210" Type="http://schemas.openxmlformats.org/officeDocument/2006/relationships/image" Target="media/image7.jpeg"/><Relationship Id="rId211" Type="http://schemas.openxmlformats.org/officeDocument/2006/relationships/image" Target="media/image7.jpeg"/><Relationship Id="rId212" Type="http://schemas.openxmlformats.org/officeDocument/2006/relationships/image" Target="media/image7.jpeg"/><Relationship Id="rId213" Type="http://schemas.openxmlformats.org/officeDocument/2006/relationships/image" Target="media/image7.jpeg"/><Relationship Id="rId214" Type="http://schemas.openxmlformats.org/officeDocument/2006/relationships/image" Target="media/image7.jpeg"/><Relationship Id="rId215" Type="http://schemas.openxmlformats.org/officeDocument/2006/relationships/image" Target="media/image7.jpeg"/><Relationship Id="rId216" Type="http://schemas.openxmlformats.org/officeDocument/2006/relationships/image" Target="media/image7.jpeg"/><Relationship Id="rId217" Type="http://schemas.openxmlformats.org/officeDocument/2006/relationships/image" Target="media/image7.jpeg"/><Relationship Id="rId218" Type="http://schemas.openxmlformats.org/officeDocument/2006/relationships/image" Target="media/image7.jpeg"/><Relationship Id="rId219" Type="http://schemas.openxmlformats.org/officeDocument/2006/relationships/image" Target="media/image7.jpeg"/><Relationship Id="rId220" Type="http://schemas.openxmlformats.org/officeDocument/2006/relationships/image" Target="media/image7.jpeg"/><Relationship Id="rId221" Type="http://schemas.openxmlformats.org/officeDocument/2006/relationships/image" Target="media/image7.jpeg"/><Relationship Id="rId222" Type="http://schemas.openxmlformats.org/officeDocument/2006/relationships/image" Target="media/image7.jpeg"/><Relationship Id="rId223" Type="http://schemas.openxmlformats.org/officeDocument/2006/relationships/image" Target="media/image7.jpeg"/><Relationship Id="rId224" Type="http://schemas.openxmlformats.org/officeDocument/2006/relationships/image" Target="media/image7.jpeg"/><Relationship Id="rId225" Type="http://schemas.openxmlformats.org/officeDocument/2006/relationships/image" Target="media/image7.jpeg"/><Relationship Id="rId226" Type="http://schemas.openxmlformats.org/officeDocument/2006/relationships/image" Target="media/image7.jpeg"/><Relationship Id="rId227" Type="http://schemas.openxmlformats.org/officeDocument/2006/relationships/image" Target="media/image7.jpeg"/><Relationship Id="rId228" Type="http://schemas.openxmlformats.org/officeDocument/2006/relationships/image" Target="media/image7.jpeg"/><Relationship Id="rId229" Type="http://schemas.openxmlformats.org/officeDocument/2006/relationships/image" Target="media/image7.jpeg"/><Relationship Id="rId230" Type="http://schemas.openxmlformats.org/officeDocument/2006/relationships/image" Target="media/image7.jpeg"/><Relationship Id="rId231" Type="http://schemas.openxmlformats.org/officeDocument/2006/relationships/image" Target="media/image7.jpeg"/><Relationship Id="rId232" Type="http://schemas.openxmlformats.org/officeDocument/2006/relationships/image" Target="media/image7.jpeg"/><Relationship Id="rId233" Type="http://schemas.openxmlformats.org/officeDocument/2006/relationships/image" Target="media/image7.jpeg"/><Relationship Id="rId234" Type="http://schemas.openxmlformats.org/officeDocument/2006/relationships/image" Target="media/image7.jpeg"/><Relationship Id="rId235" Type="http://schemas.openxmlformats.org/officeDocument/2006/relationships/image" Target="media/image7.jpeg"/><Relationship Id="rId236" Type="http://schemas.openxmlformats.org/officeDocument/2006/relationships/image" Target="media/image8.jpeg"/><Relationship Id="rId237" Type="http://schemas.openxmlformats.org/officeDocument/2006/relationships/image" Target="media/image7.jpeg"/><Relationship Id="rId238" Type="http://schemas.openxmlformats.org/officeDocument/2006/relationships/image" Target="media/image7.jpeg"/><Relationship Id="rId239" Type="http://schemas.openxmlformats.org/officeDocument/2006/relationships/image" Target="media/image9.jpeg"/><Relationship Id="rId240" Type="http://schemas.openxmlformats.org/officeDocument/2006/relationships/image" Target="media/image9.jpeg"/><Relationship Id="rId241" Type="http://schemas.openxmlformats.org/officeDocument/2006/relationships/image" Target="media/image7.jpeg"/><Relationship Id="rId242" Type="http://schemas.openxmlformats.org/officeDocument/2006/relationships/image" Target="media/image7.jpeg"/><Relationship Id="rId243" Type="http://schemas.openxmlformats.org/officeDocument/2006/relationships/image" Target="media/image7.jpeg"/><Relationship Id="rId244" Type="http://schemas.openxmlformats.org/officeDocument/2006/relationships/image" Target="media/image7.jpeg"/><Relationship Id="rId245" Type="http://schemas.openxmlformats.org/officeDocument/2006/relationships/image" Target="media/image7.jpeg"/><Relationship Id="rId246" Type="http://schemas.openxmlformats.org/officeDocument/2006/relationships/image" Target="media/image7.jpeg"/><Relationship Id="rId247" Type="http://schemas.openxmlformats.org/officeDocument/2006/relationships/image" Target="media/image7.jpeg"/><Relationship Id="rId248" Type="http://schemas.openxmlformats.org/officeDocument/2006/relationships/image" Target="media/image7.jpeg"/><Relationship Id="rId249" Type="http://schemas.openxmlformats.org/officeDocument/2006/relationships/image" Target="media/image7.jpeg"/><Relationship Id="rId250" Type="http://schemas.openxmlformats.org/officeDocument/2006/relationships/image" Target="media/image7.jpeg"/><Relationship Id="rId251" Type="http://schemas.openxmlformats.org/officeDocument/2006/relationships/image" Target="media/image7.jpeg"/><Relationship Id="rId252" Type="http://schemas.openxmlformats.org/officeDocument/2006/relationships/image" Target="media/image7.jpeg"/><Relationship Id="rId253" Type="http://schemas.openxmlformats.org/officeDocument/2006/relationships/image" Target="media/image7.jpeg"/><Relationship Id="rId254" Type="http://schemas.openxmlformats.org/officeDocument/2006/relationships/image" Target="media/image7.jpeg"/><Relationship Id="rId255" Type="http://schemas.openxmlformats.org/officeDocument/2006/relationships/image" Target="media/image7.jpeg"/><Relationship Id="rId256" Type="http://schemas.openxmlformats.org/officeDocument/2006/relationships/image" Target="media/image7.jpeg"/><Relationship Id="rId257" Type="http://schemas.openxmlformats.org/officeDocument/2006/relationships/image" Target="media/image7.jpeg"/><Relationship Id="rId258" Type="http://schemas.openxmlformats.org/officeDocument/2006/relationships/image" Target="media/image7.jpeg"/><Relationship Id="rId259" Type="http://schemas.openxmlformats.org/officeDocument/2006/relationships/image" Target="media/image7.jpeg"/><Relationship Id="rId260" Type="http://schemas.openxmlformats.org/officeDocument/2006/relationships/image" Target="media/image7.jpeg"/><Relationship Id="rId261" Type="http://schemas.openxmlformats.org/officeDocument/2006/relationships/image" Target="media/image7.jpeg"/><Relationship Id="rId262" Type="http://schemas.openxmlformats.org/officeDocument/2006/relationships/image" Target="media/image7.jpeg"/><Relationship Id="rId263" Type="http://schemas.openxmlformats.org/officeDocument/2006/relationships/image" Target="media/image7.jpeg"/><Relationship Id="rId264" Type="http://schemas.openxmlformats.org/officeDocument/2006/relationships/image" Target="media/image7.jpeg"/><Relationship Id="rId265" Type="http://schemas.openxmlformats.org/officeDocument/2006/relationships/image" Target="media/image7.jpeg"/><Relationship Id="rId266" Type="http://schemas.openxmlformats.org/officeDocument/2006/relationships/image" Target="media/image7.jpeg"/><Relationship Id="rId267" Type="http://schemas.openxmlformats.org/officeDocument/2006/relationships/image" Target="media/image7.jpeg"/><Relationship Id="rId268" Type="http://schemas.openxmlformats.org/officeDocument/2006/relationships/image" Target="media/image7.jpeg"/><Relationship Id="rId269" Type="http://schemas.openxmlformats.org/officeDocument/2006/relationships/image" Target="media/image7.jpeg"/><Relationship Id="rId270" Type="http://schemas.openxmlformats.org/officeDocument/2006/relationships/image" Target="media/image7.jpeg"/><Relationship Id="rId271" Type="http://schemas.openxmlformats.org/officeDocument/2006/relationships/image" Target="media/image7.jpeg"/><Relationship Id="rId272" Type="http://schemas.openxmlformats.org/officeDocument/2006/relationships/image" Target="media/image7.jpeg"/><Relationship Id="rId273" Type="http://schemas.openxmlformats.org/officeDocument/2006/relationships/image" Target="media/image7.jpeg"/><Relationship Id="rId274" Type="http://schemas.openxmlformats.org/officeDocument/2006/relationships/image" Target="media/image7.jpeg"/><Relationship Id="rId275" Type="http://schemas.openxmlformats.org/officeDocument/2006/relationships/image" Target="media/image8.jpeg"/><Relationship Id="rId276" Type="http://schemas.openxmlformats.org/officeDocument/2006/relationships/image" Target="media/image9.jpeg"/><Relationship Id="rId277" Type="http://schemas.openxmlformats.org/officeDocument/2006/relationships/image" Target="media/image9.jpeg"/><Relationship Id="rId278" Type="http://schemas.openxmlformats.org/officeDocument/2006/relationships/image" Target="media/image9.jpeg"/><Relationship Id="rId279" Type="http://schemas.openxmlformats.org/officeDocument/2006/relationships/image" Target="media/image9.jpeg"/><Relationship Id="rId280" Type="http://schemas.openxmlformats.org/officeDocument/2006/relationships/image" Target="media/image7.jpeg"/><Relationship Id="rId281" Type="http://schemas.openxmlformats.org/officeDocument/2006/relationships/image" Target="media/image7.jpeg"/><Relationship Id="rId282" Type="http://schemas.openxmlformats.org/officeDocument/2006/relationships/image" Target="media/image9.jpeg"/><Relationship Id="rId283" Type="http://schemas.openxmlformats.org/officeDocument/2006/relationships/image" Target="media/image9.jpeg"/><Relationship Id="rId284" Type="http://schemas.openxmlformats.org/officeDocument/2006/relationships/image" Target="media/image9.jpeg"/><Relationship Id="rId285" Type="http://schemas.openxmlformats.org/officeDocument/2006/relationships/image" Target="media/image7.jpeg"/><Relationship Id="rId286" Type="http://schemas.openxmlformats.org/officeDocument/2006/relationships/image" Target="media/image7.jpeg"/><Relationship Id="rId287" Type="http://schemas.openxmlformats.org/officeDocument/2006/relationships/image" Target="media/image9.jpeg"/><Relationship Id="rId288" Type="http://schemas.openxmlformats.org/officeDocument/2006/relationships/image" Target="media/image9.jpeg"/><Relationship Id="rId289" Type="http://schemas.openxmlformats.org/officeDocument/2006/relationships/image" Target="media/image7.jpeg"/><Relationship Id="rId290" Type="http://schemas.openxmlformats.org/officeDocument/2006/relationships/image" Target="media/image7.jpeg"/><Relationship Id="rId291" Type="http://schemas.openxmlformats.org/officeDocument/2006/relationships/image" Target="media/image7.jpeg"/><Relationship Id="rId292" Type="http://schemas.openxmlformats.org/officeDocument/2006/relationships/image" Target="media/image7.jpeg"/><Relationship Id="rId293" Type="http://schemas.openxmlformats.org/officeDocument/2006/relationships/image" Target="media/image7.jpeg"/><Relationship Id="rId294" Type="http://schemas.openxmlformats.org/officeDocument/2006/relationships/image" Target="media/image7.jpeg"/><Relationship Id="rId295" Type="http://schemas.openxmlformats.org/officeDocument/2006/relationships/image" Target="media/image7.jpeg"/><Relationship Id="rId296" Type="http://schemas.openxmlformats.org/officeDocument/2006/relationships/image" Target="media/image7.jpeg"/><Relationship Id="rId297" Type="http://schemas.openxmlformats.org/officeDocument/2006/relationships/image" Target="media/image7.jpeg"/><Relationship Id="rId298" Type="http://schemas.openxmlformats.org/officeDocument/2006/relationships/image" Target="media/image7.jpeg"/><Relationship Id="rId299" Type="http://schemas.openxmlformats.org/officeDocument/2006/relationships/image" Target="media/image7.jpeg"/><Relationship Id="rId300" Type="http://schemas.openxmlformats.org/officeDocument/2006/relationships/image" Target="media/image7.jpeg"/><Relationship Id="rId301" Type="http://schemas.openxmlformats.org/officeDocument/2006/relationships/image" Target="media/image7.jpeg"/><Relationship Id="rId302" Type="http://schemas.openxmlformats.org/officeDocument/2006/relationships/image" Target="media/image7.jpeg"/><Relationship Id="rId303" Type="http://schemas.openxmlformats.org/officeDocument/2006/relationships/image" Target="media/image7.jpeg"/><Relationship Id="rId304" Type="http://schemas.openxmlformats.org/officeDocument/2006/relationships/image" Target="media/image7.jpeg"/><Relationship Id="rId305" Type="http://schemas.openxmlformats.org/officeDocument/2006/relationships/image" Target="media/image7.jpeg"/><Relationship Id="rId306" Type="http://schemas.openxmlformats.org/officeDocument/2006/relationships/image" Target="media/image7.jpeg"/><Relationship Id="rId307" Type="http://schemas.openxmlformats.org/officeDocument/2006/relationships/image" Target="media/image7.jpeg"/><Relationship Id="rId308" Type="http://schemas.openxmlformats.org/officeDocument/2006/relationships/image" Target="media/image7.jpeg"/><Relationship Id="rId309" Type="http://schemas.openxmlformats.org/officeDocument/2006/relationships/image" Target="media/image7.jpeg"/><Relationship Id="rId310" Type="http://schemas.openxmlformats.org/officeDocument/2006/relationships/image" Target="media/image7.jpeg"/><Relationship Id="rId311" Type="http://schemas.openxmlformats.org/officeDocument/2006/relationships/image" Target="media/image7.jpeg"/><Relationship Id="rId312" Type="http://schemas.openxmlformats.org/officeDocument/2006/relationships/image" Target="media/image7.jpeg"/><Relationship Id="rId313" Type="http://schemas.openxmlformats.org/officeDocument/2006/relationships/image" Target="media/image7.jpeg"/><Relationship Id="rId314" Type="http://schemas.openxmlformats.org/officeDocument/2006/relationships/image" Target="media/image7.jpeg"/><Relationship Id="rId315" Type="http://schemas.openxmlformats.org/officeDocument/2006/relationships/image" Target="media/image7.jpeg"/><Relationship Id="rId316" Type="http://schemas.openxmlformats.org/officeDocument/2006/relationships/image" Target="media/image7.jpeg"/><Relationship Id="rId317" Type="http://schemas.openxmlformats.org/officeDocument/2006/relationships/image" Target="media/image7.jpeg"/><Relationship Id="rId318" Type="http://schemas.openxmlformats.org/officeDocument/2006/relationships/image" Target="media/image7.jpeg"/><Relationship Id="rId319" Type="http://schemas.openxmlformats.org/officeDocument/2006/relationships/image" Target="media/image7.jpeg"/><Relationship Id="rId320" Type="http://schemas.openxmlformats.org/officeDocument/2006/relationships/image" Target="media/image7.jpeg"/><Relationship Id="rId321" Type="http://schemas.openxmlformats.org/officeDocument/2006/relationships/image" Target="media/image7.jpeg"/><Relationship Id="rId322" Type="http://schemas.openxmlformats.org/officeDocument/2006/relationships/image" Target="media/image7.jpeg"/><Relationship Id="rId323" Type="http://schemas.openxmlformats.org/officeDocument/2006/relationships/image" Target="media/image8.jpeg"/><Relationship Id="rId324" Type="http://schemas.openxmlformats.org/officeDocument/2006/relationships/image" Target="media/image9.jpeg"/><Relationship Id="rId325" Type="http://schemas.openxmlformats.org/officeDocument/2006/relationships/image" Target="media/image9.jpeg"/><Relationship Id="rId326" Type="http://schemas.openxmlformats.org/officeDocument/2006/relationships/image" Target="media/image9.jpeg"/><Relationship Id="rId327" Type="http://schemas.openxmlformats.org/officeDocument/2006/relationships/image" Target="media/image9.jpeg"/><Relationship Id="rId328" Type="http://schemas.openxmlformats.org/officeDocument/2006/relationships/image" Target="media/image7.jpeg"/><Relationship Id="rId329" Type="http://schemas.openxmlformats.org/officeDocument/2006/relationships/image" Target="media/image7.jpeg"/><Relationship Id="rId330" Type="http://schemas.openxmlformats.org/officeDocument/2006/relationships/image" Target="media/image9.jpeg"/><Relationship Id="rId331" Type="http://schemas.openxmlformats.org/officeDocument/2006/relationships/image" Target="media/image9.jpeg"/><Relationship Id="rId33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8:10:00Z</dcterms:created>
  <dc:creator>soteer</dc:creator>
  <dc:description/>
  <cp:keywords/>
  <dc:language>en-US</dc:language>
  <cp:lastModifiedBy>مريم</cp:lastModifiedBy>
  <dcterms:modified xsi:type="dcterms:W3CDTF">2010-12-01T04:44:00Z</dcterms:modified>
  <cp:revision>2294</cp:revision>
  <dc:subject/>
  <dc:title/>
</cp:coreProperties>
</file>