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align>center</wp:align>
                </wp:positionH>
                <wp:positionV relativeFrom="paragraph">
                  <wp:posOffset>50165</wp:posOffset>
                </wp:positionV>
                <wp:extent cx="9188450" cy="5571490"/>
                <wp:effectExtent l="22225" t="22860" r="22860" b="222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PENDIDIKAN KEWARGANEGARAAN ( PKN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IV (4)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pt;margin-top:-138.5pt;width:566.8pt;height:723.5pt" coordorigin="1618,-2770" coordsize="11336,14470">
                <v:roundrect id="shape_0" stroked="t" o:allowincell="f" style="position:absolute;left:2898;top:-2769;width:8773;height:14469;mso-wrap-style:square;v-text-anchor:top;rotation:270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PENDIDIKAN KEWARGANEGARAAN ( PKN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IV (4)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618;top:3584;width:11335;height:1092;mso-wrap-style:none;v-text-anchor:middle;mso-position-horizontal:center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16;top:433;width:2337;height:2263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/>
      </w:pPr>
      <w:r>
        <w:rPr>
          <w:rFonts w:eastAsia="Arial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>:  .........................................</w:t>
        <w:tab/>
        <w:tab/>
        <w:tab/>
        <w:tab/>
        <w:tab/>
        <w:tab/>
        <w:tab/>
        <w:tab/>
        <w:t>Kelas/semester</w:t>
        <w:tab/>
        <w:t>: IV (Empat) 1 ( 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Pendidikan Kewarganegaraan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4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080"/>
        <w:gridCol w:w="900"/>
        <w:gridCol w:w="7"/>
        <w:gridCol w:w="1253"/>
        <w:gridCol w:w="16"/>
        <w:gridCol w:w="1064"/>
        <w:gridCol w:w="1260"/>
        <w:gridCol w:w="1080"/>
        <w:gridCol w:w="8"/>
      </w:tblGrid>
      <w:tr>
        <w:trPr/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 DASAR DAN INDIKATOR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ITERIA PENENTUAN KKM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Hasil KKM dalam Aspek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619" w:hRule="atLeast"/>
          <w:cantSplit w:val="true"/>
        </w:trPr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sv-SE"/>
              </w:rPr>
              <w:t>Memahami sistem pemerintahan desa dan pemerintahan kecamat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genal lembaga-lembaga dalam susunan pemerintahan desa dan Pemerintahan kecamat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ifikasi lembaga-lembaga pemerintah des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lembaga-lembaga pemerintah kecamat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pt-BR"/>
              </w:rPr>
            </w:pPr>
            <w:r>
              <w:rPr>
                <w:lang w:val="en-US"/>
              </w:rPr>
              <w:t>Menjelaskan tugas dan tanggung jawab lembaga-lembaga pemerintah d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42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ggambarkan struktur organisasi desa dan pemerintahan Kecamat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bagan struktur organisasi pemerintah des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mbuat bagan struktur organisasi pemerintah kecamat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  <w:tab/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PKN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before="60" w:after="60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>:  .........................................</w:t>
        <w:tab/>
        <w:tab/>
        <w:tab/>
        <w:tab/>
        <w:tab/>
        <w:tab/>
        <w:tab/>
        <w:tab/>
        <w:t>Kelas/semester</w:t>
        <w:tab/>
        <w:t>: IV (Empat) 1 ( 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Pendidikan Kewarganegaraan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3"/>
        <w:gridCol w:w="1080"/>
        <w:gridCol w:w="900"/>
        <w:gridCol w:w="1260"/>
        <w:gridCol w:w="1260"/>
        <w:gridCol w:w="1080"/>
        <w:gridCol w:w="1260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541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-si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sv-SE"/>
              </w:rPr>
              <w:t>Memahami sistem pemerintahan kabupaten, kota, dan provinsi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enal lembaga-lembaga dalam susunan pemerintahan kabupaten, kota dan provin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ebutkan lembaga-lembaga pemerintah kabupaten, ko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b/>
                <w:b/>
                <w:lang w:val="en-US"/>
              </w:rPr>
            </w:pPr>
            <w:r>
              <w:rPr>
                <w:lang w:val="en-US"/>
              </w:rPr>
              <w:t>Menjelaskan tugas dan tanggung jawab lembaga-lembaga pemerintahan kabupaten / kota dan provinsi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1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gambarkan struktur organisasi kabupaten, kota, dan provin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0" w:leader="none"/>
                <w:tab w:val="left" w:pos="972" w:leader="none"/>
                <w:tab w:val="left" w:pos="169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bagan struktur organisasi pemerintahan des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0" w:leader="none"/>
                <w:tab w:val="left" w:pos="972" w:leader="none"/>
                <w:tab w:val="left" w:pos="1692" w:leader="none"/>
              </w:tabs>
              <w:spacing w:before="60" w:after="6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mbuat bagan struktur organisasi kecamatan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PKN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Normal"/>
        <w:spacing w:before="60" w:after="6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3020</wp:posOffset>
                </wp:positionH>
                <wp:positionV relativeFrom="paragraph">
                  <wp:posOffset>143510</wp:posOffset>
                </wp:positionV>
                <wp:extent cx="9188450" cy="5571490"/>
                <wp:effectExtent l="22225" t="22860" r="22860" b="222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PENDIDIKAN KEWARGANEGARAAN ( PKN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IV (4)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131.15pt;width:566.8pt;height:723.5pt" coordorigin="1620,-2623" coordsize="11336,14470">
                <v:roundrect id="shape_0" stroked="t" o:allowincell="f" style="position:absolute;left:2900;top:-2622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PENDIDIKAN KEWARGANEGARAAN ( PKN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IV (4)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20;top:3731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8;top:580;width:2337;height:226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2"/>
          <w:numId w:val="6"/>
        </w:numPr>
        <w:tabs>
          <w:tab w:val="clear" w:pos="720"/>
          <w:tab w:val="left" w:pos="1428" w:leader="none"/>
        </w:tabs>
        <w:spacing w:lineRule="auto" w:line="240" w:before="60" w:after="60"/>
        <w:ind w:left="1440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>:  .........................................</w:t>
        <w:tab/>
        <w:tab/>
        <w:tab/>
        <w:tab/>
        <w:tab/>
        <w:tab/>
        <w:tab/>
        <w:tab/>
        <w:t>Kelas/semester</w:t>
        <w:tab/>
        <w:t>: IV (Empat) 2 ( 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Pendidikan Kewarganegaraan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900"/>
        <w:gridCol w:w="1260"/>
        <w:gridCol w:w="1260"/>
        <w:gridCol w:w="108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625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-si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Mengenal sistem pemerintahan tingkat pus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 xml:space="preserve">Mengenal lembaga-lembaga negara dalam susunan pemerintahan tingkat pusat, seperti MPR, DPR, Presiden, MA, MK, BPK, dan lain-lai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0" w:leader="none"/>
                <w:tab w:val="left" w:pos="972" w:leader="none"/>
                <w:tab w:val="left" w:pos="169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lembaga-lembaga pemerintahan tingkat pusat seperti MPR, DPR, Presiden, MAK, MK dan BP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0" w:leader="none"/>
                <w:tab w:val="left" w:pos="972" w:leader="none"/>
                <w:tab w:val="left" w:pos="169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tugas lembaga-lembaga negara dalam susunan pemerintahan tingkat pusa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0" w:leader="none"/>
                <w:tab w:val="left" w:pos="972" w:leader="none"/>
                <w:tab w:val="left" w:pos="1692" w:leader="none"/>
              </w:tabs>
              <w:spacing w:before="60" w:after="6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jelaskan tanggung jawab lembaga-lembaga negara tingkat pus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yebutkan organisasi pemerintahan tingkat pusat seperti Presiden, wakil presiden dan para mente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0" w:leader="none"/>
                <w:tab w:val="left" w:pos="972" w:leader="none"/>
                <w:tab w:val="left" w:pos="169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bagan struktur organisasi pemerintah tingkat pusat seperti presiden wakil presiden dan para menter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0" w:leader="none"/>
                <w:tab w:val="left" w:pos="972" w:leader="none"/>
                <w:tab w:val="left" w:pos="169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tugas pemerintahan tingkat pusat  menjelaskan tanggung jawab pemerintah tingkat pus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PKN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>:  .........................................</w:t>
        <w:tab/>
        <w:tab/>
        <w:tab/>
        <w:tab/>
        <w:tab/>
        <w:tab/>
        <w:tab/>
        <w:tab/>
        <w:t>Kelas/semester</w:t>
        <w:tab/>
        <w:t>: IV (Empat) 2 ( 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Pendidikan Kewarganegaraan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900"/>
        <w:gridCol w:w="1260"/>
        <w:gridCol w:w="1260"/>
        <w:gridCol w:w="108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579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-si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 xml:space="preserve">Menunjukkan sikap terhadap globalisasi di lingkungannya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mberikan contoh sederhana pengaruh globalisasi di lingkungan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0" w:leader="none"/>
                <w:tab w:val="left" w:pos="972" w:leader="none"/>
                <w:tab w:val="left" w:pos="169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arti globalisa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0" w:leader="none"/>
                <w:tab w:val="left" w:pos="972" w:leader="none"/>
                <w:tab w:val="left" w:pos="169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contoh-contoh globalisasi di lingkung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0" w:leader="none"/>
                <w:tab w:val="left" w:pos="972" w:leader="none"/>
                <w:tab w:val="left" w:pos="169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andingkan kehidupan masyarakat lingkungan sebelum dan sesudah globalisa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identifikasi jenis budaya Indonesia yang pernah ditampilkan dalam misi kebudayaan internasio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0" w:leader="none"/>
                <w:tab w:val="left" w:pos="972" w:leader="none"/>
                <w:tab w:val="left" w:pos="169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jenis-jenis budaya Indones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70" w:leader="none"/>
                <w:tab w:val="left" w:pos="972" w:leader="none"/>
                <w:tab w:val="left" w:pos="169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kebudayaan Indonesia yang ditampilkan di luar nege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entukan sikap terhadap pengaruh globalisasi yang terjadi di lingkunganny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nentukan sikap terhadap pengaruh globalisa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perilaku yang negatif akibat globalisa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njukkan sikap menolak akibat perilaku yang negatif dari pengaruh globalisa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PKN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Normal"/>
        <w:spacing w:before="60" w:after="60"/>
        <w:rPr/>
      </w:pPr>
      <w:r>
        <w:br w:type="page"/>
      </w:r>
      <w:r>
        <w:rPr/>
      </w:r>
    </w:p>
    <w:p>
      <w:pPr>
        <w:pStyle w:val="Normal"/>
        <w:spacing w:before="6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33020</wp:posOffset>
                </wp:positionH>
                <wp:positionV relativeFrom="paragraph">
                  <wp:posOffset>-137160</wp:posOffset>
                </wp:positionV>
                <wp:extent cx="9188450" cy="5571490"/>
                <wp:effectExtent l="22225" t="22860" r="22860" b="222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PENDIDIKAN KEWARGANEGARAAN ( PKN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 (5)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153.25pt;width:566.8pt;height:723.5pt" coordorigin="1620,-3065" coordsize="11336,14470">
                <v:roundrect id="shape_0" stroked="t" o:allowincell="f" style="position:absolute;left:2900;top:-3064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PENDIDIKAN KEWARGANEGARAAN ( PKN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 (5)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20;top:3289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8;top:138;width:2337;height:22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>:  .........................................</w:t>
        <w:tab/>
        <w:tab/>
        <w:tab/>
        <w:tab/>
        <w:tab/>
        <w:tab/>
        <w:tab/>
        <w:tab/>
        <w:t>Kelas/semester</w:t>
        <w:tab/>
        <w:t>: V (Lima) 1 ( 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Pendidikan Kewarganegaraan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4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080"/>
        <w:gridCol w:w="900"/>
        <w:gridCol w:w="7"/>
        <w:gridCol w:w="1253"/>
        <w:gridCol w:w="16"/>
        <w:gridCol w:w="1064"/>
        <w:gridCol w:w="1260"/>
        <w:gridCol w:w="1080"/>
        <w:gridCol w:w="8"/>
      </w:tblGrid>
      <w:tr>
        <w:trPr/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 DASAR DAN INDIKATOR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ITERIA PENENTUAN KKM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Hasil KKM dalam Aspek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619" w:hRule="atLeast"/>
          <w:cantSplit w:val="true"/>
        </w:trPr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mahami pentingnya keutuhan Negara Kesatuan Republik Indonesia (NKR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diskripsikan  Negara Kesatuan Republik Indonesia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kapan Indonesia diproklamirkan menjadi negara Merdeka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isi Teks Proklamasi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presiden dan wakil presiden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bunyi pasal 1 ayat 1 tentang negara Indonesia adalah negara kesatuan yang berbentuk republik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finisikan tenggang : merdeka, berdaulat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mutunjuk-kan batas wilayah Indonesia  sebelah timur, tengah dan barat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negara-negara yang langsung berbatasan dengan Indonesia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Dapat menyanyikan lagu dari Sabang sampai Merauke menceritakan makna lagu di a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42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jelaskan pentingnya keutuhan Negara Kesatuan Republik Indonesia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batas-batas wilayah Indonesia secara geografis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batas-batas wilayah Indonesia secara astronomis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njukkan batas laut teritorial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njukkan batas laut continental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ambar-kan peta Indonesia dengan kertas kalkir (menjiplak atlas yang ada)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njukkan zona ekonomi eksklusif melalui gambar pada peta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eri tanda batas negara yang bersinggungan langsung dengan Indones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42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unjukkan contoh-contoh perilaku dalam menjaga keutuhan Negara Kesatuan Republik Indonesia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pulau yang hilang dikawasan Kalimantan karena kurangnya pengawasan ketat oleh bangsa kita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contoh ancaman terhadap keutuhan wilayah NKRI yang datangnya dari luar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contoh ancaman terhadap keutuhan wilayah NKRI yang datangnya dari dalam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betapa pentingnya persatuan dan kesatuan bangsa kita dalam menjaga keutuhan wilayah NKRI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anyikan lagu Satu Nusa Satu Bangsa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keanekaragaman suku bangsa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entingnya Ikrar Sumpah Pemuda pada masa sebelum kemerdekaan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artikan semboyan Bhineka Tunggal 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  <w:tab/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PKN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>:  .........................................</w:t>
        <w:tab/>
        <w:tab/>
        <w:tab/>
        <w:tab/>
        <w:tab/>
        <w:tab/>
        <w:tab/>
        <w:tab/>
        <w:t>Kelas/semester</w:t>
        <w:tab/>
        <w:t>: V (Lima) 1 ( 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Pendidikan Kewarganegaraan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3"/>
        <w:gridCol w:w="1080"/>
        <w:gridCol w:w="900"/>
        <w:gridCol w:w="1260"/>
        <w:gridCol w:w="1260"/>
        <w:gridCol w:w="1080"/>
        <w:gridCol w:w="1260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643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-si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mahami perundang-undangan tingkat pusat dan daerah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24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jelaskan pengertian dan pentingnya peraturan perundang-undangan tingkat pusat dan daerah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pasal 1 ayat 3 UUD 1945 bahwa Negara Indonesia adalah negara hukum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njukkan pentingnya peraturan perundangan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njukkan untuk siapa peraturan perundang-undangan dibuat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sanksi jika melanggar hukum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sumber hukum penyusunan peraturan perundang-undangan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Tap MPR tentang sumber hukum, dan tata urutan peraturan perundang-undangan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tata urutan perundang-undangan di Indonesia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bahwa UUD 1945 adalah bentuk peraturan perundang-undangan yang tertinggi sebagai hukum dasar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engertian amandemen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peraturan yang sifatnya dibuat oleh pusat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peraturan yang sifatnya dibuat oleh daerah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apa yang dimaksud Tap MPR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siapa yang berhak menetapkan Undang-undang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apa yang dimaksud dengan peraturan pemerintah pengganti Undang-undang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erikan contoh tentang peraturan pemerintah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mberikan contoh peraturan perundang-undangan tingkat pusat dan daerah, seperti pajak, anti korupsi, lalu lintas, larangan merokok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pengertian arti korupsi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lembaga yang bertugas untuk menyelidiki perkara korupsi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pidana yang dijatuhkan kepada para koruptor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UURI anti korupsi no. 31 tahun 1999 tentang pemberantasan tindak pidana korupsi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lama pidana dan denda bagi pelanggar korupsi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UU No. 14 Tahun 1992 pasal 26 ayat 1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tempat penye-brangan bagi pejalan kaki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kan contoh akibat pengguna jalan bila tidak menaati peraturan lalu lintas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liskan sanksi jika melanggar peraturan lalu lin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 </w:t>
            </w:r>
            <w:r>
              <w:rPr>
                <w:b/>
                <w:bCs/>
              </w:rPr>
              <w:t>RATA-RATA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PKN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Normal"/>
        <w:spacing w:before="60" w:after="60"/>
        <w:rPr/>
      </w:pPr>
      <w:r>
        <w:br w:type="page"/>
      </w:r>
      <w:r>
        <w:rPr/>
      </w:r>
    </w:p>
    <w:p>
      <w:pPr>
        <w:pStyle w:val="Normal"/>
        <w:spacing w:before="6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3020</wp:posOffset>
                </wp:positionH>
                <wp:positionV relativeFrom="paragraph">
                  <wp:posOffset>-137160</wp:posOffset>
                </wp:positionV>
                <wp:extent cx="9188450" cy="5571490"/>
                <wp:effectExtent l="22225" t="22860" r="22860" b="222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PENDIDIKAN KEWARGANEGARAAN ( PKN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 (5)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153.25pt;width:566.8pt;height:723.5pt" coordorigin="1620,-3065" coordsize="11336,14470">
                <v:roundrect id="shape_0" stroked="t" o:allowincell="f" style="position:absolute;left:2900;top:-3064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PENDIDIKAN KEWARGANEGARAAN ( PKN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 (5)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20;top:3289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8;top:138;width:2337;height:226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>:  .........................................</w:t>
        <w:tab/>
        <w:tab/>
        <w:tab/>
        <w:tab/>
        <w:tab/>
        <w:tab/>
        <w:tab/>
        <w:tab/>
        <w:t>Kelas/semester</w:t>
        <w:tab/>
        <w:t>: V (Lima) 2 ( 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Pendidikan Kewarganegaraan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900"/>
        <w:gridCol w:w="1260"/>
        <w:gridCol w:w="1260"/>
        <w:gridCol w:w="108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625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-si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mahami kebebasan berorganisa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deskripsikan pengertian organisasi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arti organisasi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edakan arti organisasi pemerintah dengan non pemerintah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sekurang-kurangnya 2 pengurus dalam organisasi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pasal 28E ayat 3 tentang setiap orang mempunyai kebebasan berserikat, berkumpul, dan mengeluarkan pendapat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ebutkan siapa saja yang terlibat dalam organisasi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ebutkan salah satu asas yang terdapat dalam organisa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yebutkan contoh organisasi di lingkungan sekolah dan masyarakat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contoh organisasi di sekolah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struktur organisasi di sekolah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lis tugas dan kewajiban tiap penguru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sifat-sifat pengurus yang baik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ebutkan beberapa bentuk organisasi di masyarakat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ketua RT/RW di wilayahnya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edakan organisasi bentukan pemerintah dan berdiri secara alam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ampilkan peran serta dalam memilih organisasi di sekolah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tujuan organisasi di sekolah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tugas ketua dalam organisasi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ebutkan tugas sekretaris dalam organisasi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tugas bendahara dalam organisasi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peranan komite sekolah dalam organisasi sekolah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njukkan peran serta organisasi di sekolah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perlunya kita sebagai manusia menjadi anggota organisa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PKN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>:  .........................................</w:t>
        <w:tab/>
        <w:tab/>
        <w:tab/>
        <w:tab/>
        <w:tab/>
        <w:tab/>
        <w:tab/>
        <w:tab/>
        <w:t>Kelas/semester</w:t>
        <w:tab/>
        <w:t>: V (Lima) 2 ( 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Pendidikan Kewarganegaraan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900"/>
        <w:gridCol w:w="1260"/>
        <w:gridCol w:w="1260"/>
        <w:gridCol w:w="108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765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-si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nghargai keputusan bersam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enal bentuk-bentuk keputusan  bersama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hakekat musyawarah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musyawarah mengutamakan kepentingan bersama dari pada pribadi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bahwa hasil pemufakatan menjadi keputusan bersama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asas-asas dalam musyawarah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tiga aturan dalam musyawarah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ebutkan nilai-nilai positif yang dapat diambil pada musyawar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matuhi keputusan bersama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bahwa musyawarah adalah cara menyelesaikan setiap perbedaan pendapat/ perselisihan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makna kemufakatan dari hasil musyawarah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njukkan bahwa hasil musyawarah adalah untuk kepentingan bersama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cara mengambil keputusan bersama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arti dari demokrasi Pancasila yaitu keputusan diambil didasarkan musyawarah untuk mufakat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keputusan bersama dapat dipertanggungjawabkan kepada Tuhan Yang Maha Esa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lis cara-cara voti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PKN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3020</wp:posOffset>
                </wp:positionH>
                <wp:positionV relativeFrom="paragraph">
                  <wp:posOffset>114300</wp:posOffset>
                </wp:positionV>
                <wp:extent cx="9188450" cy="5571490"/>
                <wp:effectExtent l="22225" t="22860" r="22860" b="222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PENDIDIKAN KEWARGANEGARAAN ( PKN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I (6)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133.45pt;width:566.8pt;height:723.5pt" coordorigin="1620,-2669" coordsize="11336,14470">
                <v:roundrect id="shape_0" stroked="t" o:allowincell="f" style="position:absolute;left:2900;top:-2668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PENDIDIKAN KEWARGANEGARAAN ( PKN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I (6)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20;top:3685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8;top:534;width:2337;height:22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2"/>
          <w:numId w:val="6"/>
        </w:numPr>
        <w:tabs>
          <w:tab w:val="clear" w:pos="720"/>
          <w:tab w:val="left" w:pos="1428" w:leader="none"/>
        </w:tabs>
        <w:spacing w:lineRule="auto" w:line="240" w:before="60" w:after="60"/>
        <w:ind w:left="1440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>:  .........................................</w:t>
        <w:tab/>
        <w:tab/>
        <w:tab/>
        <w:tab/>
        <w:tab/>
        <w:tab/>
        <w:tab/>
        <w:tab/>
        <w:t>Kelas/semester</w:t>
        <w:tab/>
        <w:t>: VI (Enam) 1 ( 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Pendidikan Kewarganegaraan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4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080"/>
        <w:gridCol w:w="900"/>
        <w:gridCol w:w="7"/>
        <w:gridCol w:w="1253"/>
        <w:gridCol w:w="16"/>
        <w:gridCol w:w="1064"/>
        <w:gridCol w:w="1260"/>
        <w:gridCol w:w="1080"/>
        <w:gridCol w:w="8"/>
      </w:tblGrid>
      <w:tr>
        <w:trPr/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 DASAR DAN INDIKATOR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ITERIA PENENTUAN KKM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Hasil KKM dalam Aspek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643" w:hRule="atLeast"/>
          <w:cantSplit w:val="true"/>
        </w:trPr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enghargai nilai-nilai juang dalam proses perumusan Pancasila sebagai Dasar Negar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  <w:t>Mendeskripsikan nilai-nilai juang dalam proses perumusan Pancasila sebagai Dasar Nega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eritakan proses perumusan Pancasila sebagai Dasar Nega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arti pentingnya persatuan dan kesatuan dalam mewujudkan perumusan Pancasila sebagai Dasar Nega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tokoh yang terlibat dalam perumusan Pancasil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liskan perbedaan rancangan rumusan Dasar Negara dari para toko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tokoh Nasional Panitia sembil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rumusan Dasar Negara yang sah dan ben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eladani nilai juang proses perumusan Pancas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42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  <w:t>Menceritakan secara singkat nilai keber-samaan dalam proses perumusan Pancasila sebagai Dasar Nega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eritakan nilai kebersamaan dalam proses perumusan Pancasila sebagai Dasar Nega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tokoh-tokoh penting yang berperan dalam perubahan Piagam Jakart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iskusikan nilai –nilai kebersamaan dalam kegiatan sehari-ha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njukkan sikap mengutamakan kepentingan bersama dari pada kepentingan pribad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ebutkan cara menerima hasil keputusan bers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42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  <w:t>Meneladani nilai-nilai juang para tokoh yang berperan dalam proses peru-musan Pancasila sebagai Dasar Negara dalam kehidupan sehari-har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nilai-nilai juang dalam kehidupan sehari-ha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Berperilaku menggambarkan semangat persatuan dan kesatu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perilaku yang dapat kita teladani dari para pejuang Perumusan Pancasil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contoh penerapan nilai juang tokoh perumusan Pancasila dalam kehidupan sehari-ha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makna dari Pembukaan UUD 1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PKN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  <w:lang w:val="fi-FI"/>
        </w:rPr>
      </w:pPr>
      <w:r>
        <w:rPr>
          <w:rFonts w:cs="Times New Roman" w:ascii="Times New Roman" w:hAnsi="Times New Roman"/>
          <w:caps/>
          <w:sz w:val="24"/>
          <w:szCs w:val="24"/>
          <w:lang w:val="fi-FI"/>
        </w:rPr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>:  .........................................</w:t>
        <w:tab/>
        <w:tab/>
        <w:tab/>
        <w:tab/>
        <w:tab/>
        <w:tab/>
        <w:tab/>
        <w:tab/>
        <w:t>Kelas/semester</w:t>
        <w:tab/>
        <w:t>: VI (Enam) 1 ( 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Pendidikan Kewarganegaraan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3"/>
        <w:gridCol w:w="1080"/>
        <w:gridCol w:w="900"/>
        <w:gridCol w:w="1260"/>
        <w:gridCol w:w="1260"/>
        <w:gridCol w:w="1080"/>
        <w:gridCol w:w="1260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609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-si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emahami sistem pemerintahan Republik Indonesia.</w:t>
              <w:tab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24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  <w:t>Menjelaskan proses Pemilu dan Pilka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asas Pemilu di Indones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waktu pelaksanaan Pemilu di Indonesia yang telah terjadi sembilan kal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undang-undang tentang pemilihan Umum Presiden dan Wakil Presid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mengenai tata cara pemungutan sua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latar belakang perlunya Pilkada secara langsun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pasal-pasal yang menjiwai pelaksanaan Pilkada secara langsun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liskan mekanisme terhadap pelaksanaan Pilkad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  <w:t>Mendeskripsikan lembaga-lembaga negara sesuai UUD 1945 hasil amande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lembaga-lembaga negara menurut UUD 1945 hasil amandem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pasal-pasal UUD 1945 yang terkait dengan tugas Presid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susunan keanggotaan MRP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ambarkan struktur ketata-negaraan Indonesia berdasarkan UUD 1945 yang telah diamandem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diskusikan tugas-tugas lembaga Neg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  <w:t>Mendeskripsikan tugas dan fungsi pemerintahan pusat dan daera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tujuan dibentuk-nya Pemerintah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hubungan pemerintah pusat dengan daerah sesuai UU No. 32 tahun 200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njukkan perbedaan pemerintah sentralistik dan desentralisti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color w:val="000000"/>
              </w:rPr>
            </w:pPr>
            <w:r>
              <w:rPr>
                <w:lang w:val="en-US"/>
              </w:rPr>
              <w:t>Menuliskan keuntungan penerapan asas desentralisasi dalam pemerintah NK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RATA-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 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PKN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Normal"/>
        <w:spacing w:before="60" w:after="60"/>
        <w:rPr/>
      </w:pPr>
      <w:r>
        <w:br w:type="page"/>
      </w:r>
      <w:r>
        <w:rPr/>
      </w:r>
    </w:p>
    <w:p>
      <w:pPr>
        <w:pStyle w:val="Normal"/>
        <w:spacing w:before="6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3020</wp:posOffset>
                </wp:positionH>
                <wp:positionV relativeFrom="paragraph">
                  <wp:posOffset>-137160</wp:posOffset>
                </wp:positionV>
                <wp:extent cx="9188450" cy="5571490"/>
                <wp:effectExtent l="22225" t="22860" r="22860" b="222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PENDIDIKAN KEWARGANEGARAAN ( PKN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I(6)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153.25pt;width:566.8pt;height:723.5pt" coordorigin="1620,-3065" coordsize="11336,14470">
                <v:roundrect id="shape_0" stroked="t" o:allowincell="f" style="position:absolute;left:2900;top:-3064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PENDIDIKAN KEWARGANEGARAAN ( PKN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I(6)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20;top:3289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8;top:138;width:2337;height:226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>:  .........................................</w:t>
        <w:tab/>
        <w:tab/>
        <w:tab/>
        <w:tab/>
        <w:tab/>
        <w:tab/>
        <w:tab/>
        <w:tab/>
        <w:t>Kelas/semester</w:t>
        <w:tab/>
        <w:t>: VI (Enam) 2 ( 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Pendidikan Kewarganegaraan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900"/>
        <w:gridCol w:w="1260"/>
        <w:gridCol w:w="1260"/>
        <w:gridCol w:w="108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625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-si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emahami peran Indonesia dalam lingkungan negara-negara di Asia Tenggara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4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  <w:t>Menjelaskan pengertian kerjasama negara-negara Asia Tengga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jelaskan pentingnya kerja sama antara negara-negara di kawasan Asia Tengga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yebutkan paling sedikit 3 kerja sama negara di kawasan Asia Tengga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yebutkan lima tokoh pendiri ASE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ceritakan tujuan didirikan-nya ASE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unjukkan negara-negara di kawasan Asia Tenggara dalam Glob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yebutkan tempat penanda-tanganan Deklarasi Bangko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ceritakan latar belakang terbentuknya ASE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unjukkan pada peta 3 Negara di kawasan Asia Tenggara yang bukan anggota ASE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Dapat menggambarkan peta kawasan Asia Tengga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  <w:t>Memberikan contoh peran Indonesia dalam lingkungan negara-negara  di Asia Tengga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uliskan lima Negara pencetus di tandatangani-nya Deklarasi Bangko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yebutkan 2 (dua) kerjasama Indonesia dan Thailan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ceritakan kerjasama dalam bidang ekonom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jelaskan kerjasama ekstradis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Dapat menyebutkan keuntungan negara Indonesia yang strategi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PKN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>:  .........................................</w:t>
        <w:tab/>
        <w:tab/>
        <w:tab/>
        <w:tab/>
        <w:tab/>
        <w:tab/>
        <w:tab/>
        <w:tab/>
        <w:t>Kelas/semester</w:t>
        <w:tab/>
        <w:t>: VI (Enam) 2 ( 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Pendidikan Kewarganegaraan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900"/>
        <w:gridCol w:w="1260"/>
        <w:gridCol w:w="1260"/>
        <w:gridCol w:w="108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579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-si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erapan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emahami peranan politik luar negeri Indonesia dalam era globalisas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5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  <w:t>Menjelaskan politik luar negeri Indonesia yang bebas dan aktif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yebutkan politik luar negeri Negara Indones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jelaskan arti politik luar negeri Indonesia yang bebas aktif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yebutkan usaha pemerintah Indonesia mewujudkan perdamaian dun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mbuat kesimpulan politik luar negeri Indonesia yang bebas dan aktif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Dapat menyebutkan arti Blok Barat dalam percaturan politik du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yebutkan arti Blok Timur dalam percaturan politik dun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Dapat meng-gambar negara-negara penggagas GN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color w:val="000000"/>
              </w:rPr>
            </w:pPr>
            <w:r>
              <w:rPr>
                <w:lang w:val="en-US"/>
              </w:rPr>
              <w:t>Dapat menyebut-kan negara Yugoslavia yang terpecah belah (Serbia, Kroasia, Bosnia Herzegovina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  <w:t>Memberikan contoh peranan politik luar negeri Indonesia dalam percaturan internasion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yebutkan tugas pasukan Garud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uliskan negara tujuan Pasukan Garud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yebutkan lima tokoh pendiri Gerakan Non Blok (GNB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ceritakan peran serta Indonesia dalam APEC (Asia Pasific Economy Cooperation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Dapat menuliskan lima negara yang melaksanakan KTT Gerakan Non Blo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color w:val="000000"/>
              </w:rPr>
            </w:pPr>
            <w:r>
              <w:rPr>
                <w:lang w:val="en-US"/>
              </w:rPr>
              <w:t>Dapat menceritakan peranan politik Indonesia dalam percaturan Internasion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417"/>
        <w:gridCol w:w="3548"/>
      </w:tblGrid>
      <w:tr>
        <w:trPr>
          <w:trHeight w:val="1629" w:hRule="atLeast"/>
        </w:trPr>
        <w:tc>
          <w:tcPr>
            <w:tcW w:w="353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Kepala SD/MI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, ................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ta Pelajaran PKN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u w:val="single"/>
              </w:rPr>
              <w:t>.......................................................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/ NIK .........................</w:t>
            </w:r>
          </w:p>
        </w:tc>
      </w:tr>
    </w:tbl>
    <w:p>
      <w:pPr>
        <w:pStyle w:val="Normal"/>
        <w:spacing w:before="60" w:after="60"/>
        <w:jc w:val="right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09" w:top="1418" w:footer="680" w:bottom="1418"/>
      <w:pgNumType w:start="2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obo Std">
    <w:charset w:val="00"/>
    <w:family w:val="modern"/>
    <w:pitch w:val="variable"/>
  </w:font>
  <w:font w:name="Hobo">
    <w:charset w:val="01"/>
    <w:family w:val="roman"/>
    <w:pitch w:val="default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right="360" w:firstLine="360"/>
      <w:jc w:val="center"/>
      <w:rPr/>
    </w:pPr>
    <w:r>
      <w:rPr>
        <w:color w:val="003366"/>
        <w:sz w:val="20"/>
      </w:rPr>
      <w:t xml:space="preserve"> </w:t>
    </w:r>
    <w:r>
      <w:rPr>
        <w:rFonts w:cs="Monotype Corsiva" w:ascii="Monotype Corsiva" w:hAnsi="Monotype Corsiva"/>
        <w:b/>
        <w:color w:val="003366"/>
        <w:sz w:val="20"/>
      </w:rPr>
      <w:t>Kriteria Ketuntasan Minimum</w:t>
    </w:r>
    <w:r>
      <w:rPr>
        <w:rFonts w:cs="Monotype Corsiva" w:ascii="Monotype Corsiva" w:hAnsi="Monotype Corsiva"/>
        <w:b/>
        <w:i/>
        <w:emboss/>
        <w:color w:val="003366"/>
        <w:sz w:val="20"/>
      </w:rPr>
      <w:t xml:space="preserve"> ( </w:t>
    </w:r>
    <w:r>
      <w:rPr>
        <w:rFonts w:cs="Monotype Corsiva" w:ascii="Monotype Corsiva" w:hAnsi="Monotype Corsiva"/>
        <w:b/>
        <w:i/>
        <w:caps/>
        <w:emboss/>
        <w:color w:val="003366"/>
        <w:sz w:val="20"/>
      </w:rPr>
      <w:t>Kkm</w:t>
    </w:r>
    <w:r>
      <w:rPr>
        <w:rFonts w:cs="Monotype Corsiva" w:ascii="Monotype Corsiva" w:hAnsi="Monotype Corsiva"/>
        <w:b/>
        <w:i/>
        <w:emboss/>
        <w:color w:val="003366"/>
        <w:sz w:val="20"/>
      </w:rPr>
      <w:t xml:space="preserve"> )  - PKN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00336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00336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t>24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00336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003366"/>
                      </w:rPr>
                      <w:pict>
                        <v:line id="shape_0" from="-0.2pt,-2.3pt" to="728.75pt,-2.3pt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t>24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2540</wp:posOffset>
              </wp:positionH>
              <wp:positionV relativeFrom="paragraph">
                <wp:posOffset>-29210</wp:posOffset>
              </wp:positionV>
              <wp:extent cx="92583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-2.3pt" to="728.75pt,-2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0</wp:posOffset>
              </wp:positionH>
              <wp:positionV relativeFrom="paragraph">
                <wp:posOffset>173355</wp:posOffset>
              </wp:positionV>
              <wp:extent cx="9258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65pt" to="728.95pt,13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color w:val="003366"/>
        <w:sz w:val="20"/>
      </w:rPr>
      <w:t>Sekolah Dasar (SD) / Madrasah Ibtidaiyah (MI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18"/>
        </w:tabs>
        <w:ind w:left="181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rFonts w:ascii="Arial" w:hAnsi="Arial" w:cs="Arial"/>
      <w:b/>
      <w:i w:val="false"/>
    </w:rPr>
  </w:style>
  <w:style w:type="character" w:styleId="WW8Num5z2">
    <w:name w:val="WW8Num5z2"/>
    <w:qFormat/>
    <w:rPr>
      <w:rFonts w:ascii="Arial" w:hAnsi="Arial" w:cs="Arial"/>
      <w:b/>
      <w:i w:val="false"/>
      <w:sz w:val="24"/>
      <w:szCs w:val="24"/>
    </w:rPr>
  </w:style>
  <w:style w:type="character" w:styleId="WW8Num5z3">
    <w:name w:val="WW8Num5z3"/>
    <w:qFormat/>
    <w:rPr>
      <w:i w:val="false"/>
      <w:sz w:val="24"/>
      <w:szCs w:val="24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31:00Z</dcterms:created>
  <dc:creator>AZ-ZAHRA</dc:creator>
  <dc:description/>
  <cp:keywords/>
  <dc:language>en-US</dc:language>
  <cp:lastModifiedBy>@Z-ZAHR@</cp:lastModifiedBy>
  <cp:lastPrinted>2006-01-20T11:56:00Z</cp:lastPrinted>
  <dcterms:modified xsi:type="dcterms:W3CDTF">2006-01-20T06:27:00Z</dcterms:modified>
  <cp:revision>55</cp:revision>
  <dc:subject/>
  <dc:title>PROGRAM SEMESTER </dc:title>
</cp:coreProperties>
</file>