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pacing w:val="40"/>
          <w:sz w:val="2"/>
          <w:lang w:val="en-US" w:eastAsia="en-US"/>
        </w:rPr>
      </w:pPr>
      <w:r>
        <w:rPr>
          <w:rFonts w:cs="Arial" w:ascii="Arial" w:hAnsi="Arial"/>
          <w:b/>
          <w:spacing w:val="40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10285</wp:posOffset>
            </wp:positionH>
            <wp:positionV relativeFrom="paragraph">
              <wp:posOffset>14605</wp:posOffset>
            </wp:positionV>
            <wp:extent cx="3759200" cy="277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225</wp:posOffset>
                </wp:positionH>
                <wp:positionV relativeFrom="paragraph">
                  <wp:posOffset>-127635</wp:posOffset>
                </wp:positionV>
                <wp:extent cx="6261100" cy="92583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2584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248800"/>
                            <a:gd name="textAreaBottom" fmla="*/ 50756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9"/>
                              </a:lnTo>
                              <a:arcTo wR="3600" hR="3600" stAng="10800000" swAng="-5400000"/>
                              <a:lnTo>
                                <a:pt x="18000" y="31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75pt;margin-top:-10.05pt;width:492.95pt;height:728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lang w:val="en-US" w:eastAsia="en-US"/>
        </w:rPr>
      </w:pPr>
      <w:r>
        <w:rPr>
          <w:rFonts w:cs="Arial" w:ascii="Arial" w:hAnsi="Arial"/>
          <w:b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Ministère de la Formation et de l’enseignement</w:t>
        <w:br/>
        <w:t>Professionnels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7780</wp:posOffset>
            </wp:positionH>
            <wp:positionV relativeFrom="paragraph">
              <wp:posOffset>135890</wp:posOffset>
            </wp:positionV>
            <wp:extent cx="822960" cy="6864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5pt" to="274.7pt,3.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jc w:val="left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 xml:space="preserve">Institut National </w:t>
        <w:br/>
        <w:t xml:space="preserve">        de la</w:t>
      </w:r>
    </w:p>
    <w:p>
      <w:pPr>
        <w:pStyle w:val="Heading4"/>
        <w:jc w:val="left"/>
        <w:rPr>
          <w:rFonts w:ascii="Tahoma" w:hAnsi="Tahoma" w:cs="Tahoma"/>
          <w:sz w:val="38"/>
        </w:rPr>
      </w:pPr>
      <w:r>
        <w:rPr>
          <w:rFonts w:cs="Tahoma" w:ascii="Tahoma" w:hAnsi="Tahoma"/>
          <w:sz w:val="28"/>
        </w:rPr>
        <w:t>Formation Professionnelle</w:t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188595</wp:posOffset>
                </wp:positionV>
                <wp:extent cx="5372100" cy="1435100"/>
                <wp:effectExtent l="28575" t="29210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4349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rogramme d’étude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E36C0A"/>
                                <w:lang w:val="fr-FR" w:bidi="ar-SA"/>
                              </w:rPr>
                              <w:t xml:space="preserve">Agent de Banque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 : TAG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14.85pt;width:422.95pt;height:11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rogramme d’étude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E36C0A"/>
                          <w:lang w:val="fr-FR" w:bidi="ar-SA"/>
                        </w:rPr>
                        <w:t xml:space="preserve">Agent de Banque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 : TAG 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6240</wp:posOffset>
                </wp:positionH>
                <wp:positionV relativeFrom="paragraph">
                  <wp:posOffset>192405</wp:posOffset>
                </wp:positionV>
                <wp:extent cx="2400300" cy="685800"/>
                <wp:effectExtent l="28575" t="28575" r="2921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N° 06/0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pt;margin-top:15.1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N° 06/05/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65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III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MP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MP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9140</wp:posOffset>
                </wp:positionH>
                <wp:positionV relativeFrom="paragraph">
                  <wp:posOffset>221615</wp:posOffset>
                </wp:positionV>
                <wp:extent cx="1714500" cy="457200"/>
                <wp:effectExtent l="28575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2pt;margin-top:17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200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</wp:posOffset>
                </wp:positionH>
                <wp:positionV relativeFrom="paragraph">
                  <wp:posOffset>12065</wp:posOffset>
                </wp:positionV>
                <wp:extent cx="5715000" cy="0"/>
                <wp:effectExtent l="0" t="19685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95pt" to="455.15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6525</wp:posOffset>
            </wp:positionH>
            <wp:positionV relativeFrom="paragraph">
              <wp:posOffset>13970</wp:posOffset>
            </wp:positionV>
            <wp:extent cx="1737995" cy="18288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sz w:val="16"/>
        </w:rPr>
        <w:t>(Tèl) : 92.24.27/36</w:t>
      </w:r>
      <w:r>
        <w:rPr/>
        <w:t xml:space="preserve">  </w:t>
      </w:r>
      <w:r>
        <w:rPr>
          <w:rFonts w:eastAsia="Wingdings" w:cs="Wingdings" w:ascii="Wingdings" w:hAnsi="Wingdings"/>
        </w:rPr>
        <w:t></w:t>
      </w:r>
      <w:r>
        <w:rPr/>
        <w:t xml:space="preserve"> </w:t>
      </w:r>
      <w:r>
        <w:rPr>
          <w:sz w:val="16"/>
        </w:rPr>
        <w:t>(Fax) : 92.23.1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8 mois dont  2 mois de stage pratiqu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13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720"/>
        <w:gridCol w:w="720"/>
        <w:gridCol w:w="576"/>
        <w:gridCol w:w="720"/>
        <w:gridCol w:w="720"/>
        <w:gridCol w:w="863"/>
        <w:gridCol w:w="720"/>
        <w:gridCol w:w="900"/>
        <w:gridCol w:w="900"/>
        <w:gridCol w:w="1260"/>
      </w:tblGrid>
      <w:tr>
        <w:trPr>
          <w:trHeight w:val="70" w:hRule="atLeast"/>
        </w:trPr>
        <w:tc>
          <w:tcPr>
            <w:tcW w:w="316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mestre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mestre II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mestre I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semestre</w:t>
            </w:r>
          </w:p>
        </w:tc>
      </w:tr>
      <w:tr>
        <w:trPr>
          <w:trHeight w:val="799" w:hRule="atLeast"/>
          <w:cantSplit w:val="true"/>
        </w:trPr>
        <w:tc>
          <w:tcPr>
            <w:tcW w:w="31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+T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 h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emes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D+T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h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emestr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D+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h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emestr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ception de la clientè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357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alisation des opérations  de dépô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353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alisation des opérations de retra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169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alisation des opérations  de  vir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147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ôle des opérations effectué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1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que d’expression  et de 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349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it civil et commerc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345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tion à l’économie d’entrepr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512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rce et documents commerci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54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tion à la technique compt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35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thmétiques commer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>
          <w:trHeight w:val="332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égisl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355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tion a l’économie géné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la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512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érations classiques de ban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534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85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ABLEAU DE MISE EN RELATION DES MODULES QUALIFIANTS ET DES MODULES COMPLEMENTAIRES 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22"/>
        <w:gridCol w:w="540"/>
        <w:gridCol w:w="1440"/>
        <w:gridCol w:w="1080"/>
        <w:gridCol w:w="1260"/>
        <w:gridCol w:w="1260"/>
        <w:gridCol w:w="1260"/>
        <w:gridCol w:w="1260"/>
        <w:gridCol w:w="1080"/>
        <w:gridCol w:w="1260"/>
        <w:gridCol w:w="1080"/>
        <w:gridCol w:w="1260"/>
        <w:gridCol w:w="900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ée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2230</wp:posOffset>
                      </wp:positionV>
                      <wp:extent cx="459105" cy="1151255"/>
                      <wp:effectExtent l="4445" t="1905" r="762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.9pt" to="30.95pt,9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MC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chniques</w:t>
            </w:r>
          </w:p>
          <w:p>
            <w:pPr>
              <w:pStyle w:val="Normal"/>
              <w:spacing w:lineRule="auto" w:line="480"/>
              <w:ind w:left="1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’expression  et          </w:t>
            </w:r>
          </w:p>
          <w:p>
            <w:pPr>
              <w:pStyle w:val="Normal"/>
              <w:spacing w:lineRule="auto" w:line="480"/>
              <w:ind w:left="3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</w:t>
            </w:r>
          </w:p>
          <w:p>
            <w:pPr>
              <w:pStyle w:val="Normal"/>
              <w:spacing w:lineRule="auto" w:line="480"/>
              <w:ind w:left="1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unication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oit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vil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  commercial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itiation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l’Economi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énéral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rc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 Documents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merciaux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itiation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la technique comptabl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ithmétique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sz w:val="16"/>
                <w:szCs w:val="16"/>
              </w:rPr>
              <w:t>Commerciale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égislation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h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itiation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l’économi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’Entrepris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érations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iques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 banqu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atiqu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glais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h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h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h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h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h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h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Structure de l’UMQ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Q : Guicheti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de : UMQ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ée : 1440 h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220"/>
        <w:gridCol w:w="248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Cod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ésignation des Module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uré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Q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Q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Q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Q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Q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C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C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Réception de la clientè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Réalisation des opérations de dépôts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Réalisation des opérations de retrait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Réalisation des opérations de virement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Contrôle des opérations effectuée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Techniques d’expression et de communication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Droit civil et commercial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Initiation à l’économie général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Commerce et documents commerciaux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Initiation à la technique comptabl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Arithmétiques commerciale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Législatio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Initiation à l’économie d’entrepris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Opérations classiques de banqu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Informatiqu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Anglai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 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UMQ </w:t>
      </w:r>
      <w:r>
        <w:rPr>
          <w:b/>
          <w:bCs/>
        </w:rPr>
        <w:t>: Guichetier</w:t>
      </w:r>
    </w:p>
    <w:p>
      <w:pPr>
        <w:pStyle w:val="Normal"/>
        <w:rPr/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Réception de la clientèle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Q1</w:t>
      </w:r>
    </w:p>
    <w:p>
      <w:pPr>
        <w:pStyle w:val="Normal"/>
        <w:rPr/>
      </w:pPr>
      <w:r>
        <w:rPr>
          <w:b/>
          <w:bCs/>
          <w:u w:val="single"/>
        </w:rPr>
        <w:t>Durée :</w:t>
      </w:r>
      <w:r>
        <w:rPr/>
        <w:t xml:space="preserve">  </w:t>
      </w:r>
      <w:r>
        <w:rPr>
          <w:b/>
          <w:bCs/>
        </w:rPr>
        <w:t>68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mportement attendu</w:t>
      </w:r>
      <w:r>
        <w:rPr/>
        <w:t xml:space="preserve"> : le stagiaire doit être capable   d’accueillir la clientèle 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dre aux besoins de cette  dernièr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Affich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épliants </w:t>
      </w:r>
    </w:p>
    <w:p>
      <w:pPr>
        <w:pStyle w:val="Normal"/>
        <w:numPr>
          <w:ilvl w:val="0"/>
          <w:numId w:val="10"/>
        </w:numPr>
        <w:rPr/>
      </w:pPr>
      <w:r>
        <w:rPr/>
        <w:t>Documentation adopté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Micro –ordinateur</w:t>
      </w:r>
    </w:p>
    <w:p>
      <w:pPr>
        <w:pStyle w:val="Normal"/>
        <w:numPr>
          <w:ilvl w:val="0"/>
          <w:numId w:val="10"/>
        </w:numPr>
        <w:rPr/>
      </w:pPr>
      <w:r>
        <w:rPr/>
        <w:t>Banque de donné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Qualité de la communication.</w:t>
      </w:r>
    </w:p>
    <w:p>
      <w:pPr>
        <w:pStyle w:val="Normal"/>
        <w:numPr>
          <w:ilvl w:val="0"/>
          <w:numId w:val="10"/>
        </w:numPr>
        <w:rPr/>
      </w:pPr>
      <w:r>
        <w:rPr/>
        <w:t>Fiabilité de l’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/>
            </w:pPr>
            <w:r>
              <w:rPr/>
              <w:t xml:space="preserve">Informer la clientèl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/>
            </w:pPr>
            <w:r>
              <w:rPr/>
              <w:t>Répondre aux besoins de la clientèle.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/>
            </w:pPr>
            <w:r>
              <w:rPr/>
              <w:t xml:space="preserve">Les activités bancaire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/>
            </w:pPr>
            <w:r>
              <w:rPr/>
              <w:t>Les catégories de la clientè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/>
            </w:pPr>
            <w:r>
              <w:rPr/>
              <w:t>Les produits et services bancair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/>
            </w:pPr>
            <w:r>
              <w:rPr/>
              <w:t>Les techniques d’accuei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/>
            </w:pPr>
            <w:r>
              <w:rPr/>
              <w:t xml:space="preserve">Qualité de la communicatio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/>
            </w:pPr>
            <w:r>
              <w:rPr/>
              <w:t>Méthodique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rPr/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Réalisation des opérations de dépôts 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Q2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85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mportement attendu</w:t>
      </w:r>
      <w:r>
        <w:rPr/>
        <w:t> : le stagiaire doit être capable de réaliser les opérations de dépô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Reçu de versement.</w:t>
      </w:r>
    </w:p>
    <w:p>
      <w:pPr>
        <w:pStyle w:val="Normal"/>
        <w:numPr>
          <w:ilvl w:val="0"/>
          <w:numId w:val="10"/>
        </w:numPr>
        <w:rPr/>
      </w:pPr>
      <w:r>
        <w:rPr/>
        <w:t>Documents financier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Calculatrice.</w:t>
      </w:r>
    </w:p>
    <w:p>
      <w:pPr>
        <w:pStyle w:val="Normal"/>
        <w:numPr>
          <w:ilvl w:val="0"/>
          <w:numId w:val="10"/>
        </w:numPr>
        <w:rPr/>
      </w:pPr>
      <w:r>
        <w:rPr/>
        <w:t>Micro –ordinateur</w:t>
      </w:r>
    </w:p>
    <w:p>
      <w:pPr>
        <w:pStyle w:val="Normal"/>
        <w:numPr>
          <w:ilvl w:val="0"/>
          <w:numId w:val="10"/>
        </w:numPr>
        <w:rPr/>
      </w:pPr>
      <w:r>
        <w:rPr/>
        <w:t>Formulaire bancai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pplication correcte des procédures d’exécution des opérations de dépôt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iabilité des chiff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Ouvrir des comptes aux clients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Recevoir les fond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Encaisser les chèque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Assurer le change des monnai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Mettre à la disposition des clients des coffres fort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nregistrer les opérations de dépô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différentes sortes de banqu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Le compte en banqu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différentes catégories  de compt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’ouverture des comptes aux client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Le chèqu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effets de commer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opérations de crédit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comptes de  dépôt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bons de caiss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comptes de caiss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comptes courant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Les comptes d’épargn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Le chang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ôle des banques dans les opérations de chang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Diverses formes de chang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ocation de coffre for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conditions d’ouverture des compt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Respect des procédure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xactitude des calcul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Fiabilité des chiffres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Réalisation des opérations de retrait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Q3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Durée : </w:t>
      </w:r>
      <w:r>
        <w:rPr>
          <w:b/>
          <w:bCs/>
        </w:rPr>
        <w:t xml:space="preserve"> 69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mportement attendu</w:t>
      </w:r>
      <w:r>
        <w:rPr/>
        <w:t> : le stagiaire doit être capable de réaliser les opérations de retra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Ordre de paie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Calculatrice.</w:t>
      </w:r>
    </w:p>
    <w:p>
      <w:pPr>
        <w:pStyle w:val="Normal"/>
        <w:numPr>
          <w:ilvl w:val="0"/>
          <w:numId w:val="10"/>
        </w:numPr>
        <w:rPr/>
      </w:pPr>
      <w:r>
        <w:rPr/>
        <w:t>Micro –ordinate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Exécution correcte des procédures de retrait.</w:t>
      </w:r>
    </w:p>
    <w:p>
      <w:pPr>
        <w:pStyle w:val="Normal"/>
        <w:numPr>
          <w:ilvl w:val="0"/>
          <w:numId w:val="10"/>
        </w:numPr>
        <w:rPr/>
      </w:pPr>
      <w:r>
        <w:rPr/>
        <w:t>Maîtrise des écritures comp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égler les chèques, les ordres de virement, les lettres de crédi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nregistrer les opérations de retrai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Clôturer les comptes des clien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Les opérations bancaires 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Opérations de caiss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opérations en devis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opérations de porte feuille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opérations de crédits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Clôture des comptes des clients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Les recouvrements de chèques 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Les remises de chèques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Comptabilisation des opérations de retrait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- Le retrait contre reçu 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>(DA, Devise),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modalités de règlement 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procédés d’enregistrement comptab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Fiabilité des chiffres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Fiche de présentation du modul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rPr/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Réalisation des opérations de virement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Q4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52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mportement attendu</w:t>
      </w:r>
      <w:r>
        <w:rPr/>
        <w:t> : le stagiaire doit être capable de  réaliser les opérations de vir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rdre de virement </w:t>
      </w:r>
    </w:p>
    <w:p>
      <w:pPr>
        <w:pStyle w:val="Normal"/>
        <w:numPr>
          <w:ilvl w:val="0"/>
          <w:numId w:val="10"/>
        </w:numPr>
        <w:rPr/>
      </w:pPr>
      <w:r>
        <w:rPr/>
        <w:t>Avis de débit/crédit.</w:t>
      </w:r>
    </w:p>
    <w:p>
      <w:pPr>
        <w:pStyle w:val="Normal"/>
        <w:numPr>
          <w:ilvl w:val="0"/>
          <w:numId w:val="10"/>
        </w:numPr>
        <w:rPr/>
      </w:pPr>
      <w:r>
        <w:rPr/>
        <w:t>Pièces comptabl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Documents financiers et commerciaux.</w:t>
      </w:r>
    </w:p>
    <w:p>
      <w:pPr>
        <w:pStyle w:val="Normal"/>
        <w:numPr>
          <w:ilvl w:val="0"/>
          <w:numId w:val="10"/>
        </w:numPr>
        <w:rPr/>
      </w:pPr>
      <w:r>
        <w:rPr/>
        <w:t>Formulaires de banque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icro-ordinateu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Respect des méthodes et techniques de travail</w:t>
      </w:r>
    </w:p>
    <w:p>
      <w:pPr>
        <w:pStyle w:val="Normal"/>
        <w:numPr>
          <w:ilvl w:val="0"/>
          <w:numId w:val="10"/>
        </w:numPr>
        <w:rPr/>
      </w:pPr>
      <w:r>
        <w:rPr/>
        <w:t>Application correcte des ordres de v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Assurer le paiement pour le compte du cli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Transférer les disponibilités des client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xécuter les ordres de virem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Assurer la compens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Les opérations de caisse de virement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Le virement de compte à  compt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Opération par télétraitement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Virements télégraphiqu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Remise de chèque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Paiement  de domiciliation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a compensatio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 Rôle de la banque d’Algérie dans l’économie à travers les opérations de virements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modalités de compensatio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Sens de l’organisatio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procédures de virement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Fiche de présentation du modul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UMQ  </w:t>
      </w:r>
      <w:r>
        <w:rPr>
          <w:b/>
          <w:bCs/>
        </w:rPr>
        <w:t>: Guichetier</w:t>
      </w:r>
    </w:p>
    <w:p>
      <w:pPr>
        <w:pStyle w:val="Normal"/>
        <w:rPr/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Contrôle des opérations effectuées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Q5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30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mportement attendu</w:t>
      </w:r>
      <w:r>
        <w:rPr/>
        <w:t> : le stagiaire doit être capable  d’effectuer les différents contrôl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Documents comptables et financiers.</w:t>
      </w:r>
    </w:p>
    <w:p>
      <w:pPr>
        <w:pStyle w:val="Normal"/>
        <w:numPr>
          <w:ilvl w:val="0"/>
          <w:numId w:val="10"/>
        </w:numPr>
        <w:rPr/>
      </w:pPr>
      <w:r>
        <w:rPr/>
        <w:t>Documents bancai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Calculatrice</w:t>
      </w:r>
    </w:p>
    <w:p>
      <w:pPr>
        <w:pStyle w:val="Normal"/>
        <w:numPr>
          <w:ilvl w:val="0"/>
          <w:numId w:val="10"/>
        </w:numPr>
        <w:rPr/>
      </w:pPr>
      <w:r>
        <w:rPr/>
        <w:t>Micro-ordinateur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Respect des méthodes et  des techniques de contrô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Vérifier les fiches de retrait et de dépôt avec les montants respectif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xaminer le montant  des opérations effectuées et le comparer avec le solde existan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tablir l’arrêter de la journée comptabl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services bancaire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opérations de crédit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s ordres de viremen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 chang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opérations de porte feuill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procédures de contrô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Sens de responsabilité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Méthodiqu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Fiche de présentation du modul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UMQ </w:t>
      </w:r>
      <w:r>
        <w:rPr>
          <w:b/>
          <w:bCs/>
        </w:rPr>
        <w:t>: Guichetier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Techniques d’expression et de communica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1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103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mportement attendu</w:t>
      </w:r>
      <w:r>
        <w:rPr/>
        <w:t xml:space="preserve"> : le stagiaire doit être capable de : Rédiger un texte, un compte 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rendu, un rapport en respectant les règles de base et d’appréhender les techniques de communication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imulation </w:t>
      </w:r>
    </w:p>
    <w:p>
      <w:pPr>
        <w:pStyle w:val="Normal"/>
        <w:numPr>
          <w:ilvl w:val="0"/>
          <w:numId w:val="10"/>
        </w:numPr>
        <w:rPr/>
      </w:pPr>
      <w:r>
        <w:rPr/>
        <w:t>Cas  rée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Supports d’informat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Qualité de la communication .</w:t>
      </w:r>
    </w:p>
    <w:p>
      <w:pPr>
        <w:pStyle w:val="Normal"/>
        <w:numPr>
          <w:ilvl w:val="0"/>
          <w:numId w:val="10"/>
        </w:numPr>
        <w:rPr/>
      </w:pPr>
      <w:r>
        <w:rPr/>
        <w:t>Qualité de la réd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Utiliser les notions de base de la langue français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bCs/>
                <w:u w:val="single"/>
              </w:rPr>
              <w:t>I)- Orthographe 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Remise à jour des connaissances 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* Le nom,   * le participe ( une des formes du verbe)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* L’article   * La préposition 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*l’adjectif    * l’adverb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* Le pronom.* la conjonction.</w:t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/>
              <w:t>* Le verbe     * l’interjection.                                    .</w:t>
            </w:r>
            <w:r>
              <w:rPr>
                <w:b/>
                <w:bCs/>
                <w:u w:val="single"/>
              </w:rPr>
              <w:t>II)- Conjugaison 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/>
              <w:t>Expression  du temps – les formes du verbe- les modes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/>
              <w:t>Tableau de concordance des temps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/>
              <w:t>L’expression de la réalité 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/>
              <w:t xml:space="preserve">Les verbes impersonnels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/>
              <w:t>Le discours rapporté 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Style direc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Style indirect.</w:t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I) Grammair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l’expression de caus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L’expression de conséquen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L’expression de la pensé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L’expression de la volonté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L’expression des sentiment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L’expression de bu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L’expression de l’hypothèse et de la condi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Révision générale du conditionnel et du subjonctif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règles de conjugaison et de grammair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édiger les écrits professionnel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Rédiger  les lettres commerciales et Administrativ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V)- Introduction à la rédaction professionnell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bCs/>
                <w:u w:val="single"/>
              </w:rPr>
              <w:t>I- Les écrits professionnels</w:t>
            </w:r>
            <w:r>
              <w:rPr>
                <w:b/>
                <w:bCs/>
              </w:rPr>
              <w:t>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Introduction génér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Le brouill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Le pla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Le résumé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bCs/>
              </w:rPr>
              <w:t>II</w:t>
            </w:r>
            <w:r>
              <w:rPr>
                <w:b/>
                <w:bCs/>
                <w:u w:val="single"/>
              </w:rPr>
              <w:t>) Les différents écrits professionnels 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1)- </w:t>
            </w:r>
            <w:r>
              <w:rPr>
                <w:u w:val="single"/>
              </w:rPr>
              <w:t>Classification 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a) les écrits à caractère informatif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b) les écrits à caractère suggestif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c)- Les écrits à caractère décisif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- La lecture rapid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V- Le courrier commercial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u w:val="single"/>
              </w:rPr>
              <w:t>)- Les lettre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A) les différentes lettres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B) La forme de la lettre commercial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C)- La rédaction  de la lettre commercial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- Le curriculum vitae et la lettre d’accompagn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- La no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) Les différentes sortes de not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à communiquer, à afficher, ascendante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) La note général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) La note horizontal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)- Application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règles de conjugaison et de grammair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ppliquer les techniques de commun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  <w:bCs/>
                <w:u w:val="single"/>
              </w:rPr>
              <w:t>VI)- Le procès verb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Introduction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Les différents types de procès – verbaux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I- Le rapport 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1) Organisation générale d’un rapport 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a)- Introduction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 b)- Rédaction d’un rappor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c)-Conclusions et propositions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( annexe, figure et références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Les différentes catégories de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Rapport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La rédaction du rapport et ses différentes phases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III-Le compte rend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u w:val="single"/>
              </w:rPr>
              <w:t>VIII- La synthès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) Techniqu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Application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Définition de la communication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>Les principes de base de la communication 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>Les obstacles et les freins de la communication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Rédaction correct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étapes  de la  rédaction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Qualité de la communication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ppliquer les techniques d’accueil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3)- La communication de groupe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s techniques de la Communication :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1)- Les attitudes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2) Les différentes méthodes de communication 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3)- l’écoute activ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bCs/>
                <w:u w:val="single"/>
              </w:rPr>
              <w:t>Les situations types de communications 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Réu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Entreti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Dialogu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Exposé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Les techniques d’accueil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Application correct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UMQ 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Droit Civil et Commercial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68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  définir les concepts de base du droit commercial et du droit civil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Etude de cas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Supports d’information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Définition correcte des concep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éfinir le droit et citer ses sourc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éfinir le droit civil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I- Introduction générale au droit</w:t>
            </w:r>
            <w:r>
              <w:rPr/>
              <w:t>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)-Définition du droit</w:t>
            </w:r>
          </w:p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>2)- Les sources du droit.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)- Les sources principales :- la loi 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le règlement , les usag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)- Les autres sources :- la jurisprudence, la doctrin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) la hiérarchie entre les différentes sources du droi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° Les grandes divisions du droit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)- le droit priv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) le droit public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- Notions de droit civil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s personnes juridiques :-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)les personnes physiques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b) les personnes Morale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2) les actes et les faits juridique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 xml:space="preserve">- Définition d’un acte et d’un fait juridique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actes juridiques :- les contrat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faits juridiques et la responsabilité civile délictuell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Définition correct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Définition correcte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éfinir le droit commercial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éfinir le commerçant et les sociétés commercial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I- Notions de droit commercial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1) </w:t>
            </w:r>
            <w:r>
              <w:rPr>
                <w:u w:val="single"/>
              </w:rPr>
              <w:t>le commerçant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) les actes de commerc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) la qualité du commerça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) Les obligations du commerçan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u w:val="single"/>
              </w:rPr>
              <w:t>)- Le fonds de commerce</w:t>
            </w:r>
            <w:r>
              <w:rPr/>
              <w:t>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éléments constitutifs du fonds de commerc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ture juridique du fonds de commerc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propriété commerciale ou le droit au renouvellement du bail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opérations sur fonds de commerc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3)-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u w:val="single"/>
              </w:rPr>
              <w:t>Les sociétés commerciales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 Notions générales sur les sociétés 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 Les sociétés de personnes :- La S.N.C  et la S.C.S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 La SARL et l’EURL 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 Les sociétés de capitaux</w:t>
            </w:r>
            <w:r>
              <w:rPr>
                <w:b/>
                <w:bCs/>
              </w:rPr>
              <w:t>.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) La société par actions et la société en commandité par actions 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b)- autres formes de sociétés commerciale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* La société en participa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* le groupemen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* Les sociétés à capital variabl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ICAV et coopérative agricol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Correctement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Initiation a l’économie génér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120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  d’identifier les caractéristiques de l’environnement économique dans lequel évolue la banqu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- Exempl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Supports d’information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Identification correc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Définir l’économi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Définir les agents économi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Définir les actes économi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) Introduction générale sur l’économi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) les besoin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Les biens économiques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) Les agents économique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éfinition - Leurs fonctions économique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)- Ménag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Entrepris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-Institutions financièr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- Eta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) Extérieu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III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u w:val="single"/>
              </w:rPr>
              <w:t xml:space="preserve"> Les actes économiques 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)- March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- Produc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a)- Caractéristi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B) Facteurs de produc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- Consomm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-Les échanges ( Notions de monnaie, forme de la monnaie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)- origine du reven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)- La répartition du revenu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a) Salai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b) Ren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 xml:space="preserve">c) intérê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D) Profi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Correctement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éfinir l’éparg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ésenter le circuit  économiq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V) l’épargne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/>
            </w:pPr>
            <w:r>
              <w:rPr/>
              <w:t>Définitio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/>
            </w:pPr>
            <w:r>
              <w:rPr/>
              <w:t>Relation revenu – épargne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/>
            </w:pPr>
            <w:r>
              <w:rPr/>
              <w:t>Les différents emplois de l’épargne 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a)-Epargne réserve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( consommation future )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b)-Investissement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c)-Plac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) Présentation du circuit économiqu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 ) Flux Physiqu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Flux monétai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Correctement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Commerce et documents commerciaux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80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  d’identifier les différents documents commerciaux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/>
        <w:t>* Exemples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* Etude de cas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</w:t>
      </w:r>
      <w:r>
        <w:rPr/>
        <w:t>* Supports d’information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Identification correc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 Définir le commerce et le commerça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 Définir les documents de command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 Définir les documents de livrais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 Définir les documents de pai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 Identifier la banq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bCs/>
                <w:u w:val="single"/>
              </w:rPr>
              <w:t>I-Introduction 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L’activité commerciale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Les droits et obligation du commerçant 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Les modalités de la vent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II-Les documents relatifs à la 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bCs/>
                <w:u w:val="single"/>
              </w:rPr>
              <w:t>Commande 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 bon de command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a lettre de command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a confirmation de la vente.</w:t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I-Les documents relatifs à la livraison 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 bon de livraiso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a facture</w:t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V-Les documents relatifs au paiement 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 reçu ( en espèce 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 chèqu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effets de commerc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- Les banque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Définition et rôle de la banqu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ifférentes catégories de ban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opérations bancai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*Définition correct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Identification correc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Initiation à la technique comptabl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114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 d’enregistrer les opérations courantes d’une banqu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/>
        <w:t>* Exercices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* Cas pratique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 </w:t>
      </w:r>
      <w:r>
        <w:rPr/>
        <w:t>* Calculatrice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 </w:t>
      </w:r>
      <w:r>
        <w:rPr/>
        <w:t>*Micro - ordinateur.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</w:t>
      </w:r>
      <w:r>
        <w:rPr/>
        <w:t>* PCN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Exactitude des calculs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aîtrise des techniques comptables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3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* Identifier les principaux éléments de la comptabilit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I- Généralités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1) But et utilité de la comptabilit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La fonction comptable dans l’entrepris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Notion de flux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) le bilan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 ) Définition et présentation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°) Notion de l’actif et de passif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Notion de résulta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I) Le tableau des comptes de résultats. (TCR)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éfinition et généralités sur le TC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Notion de charges et de produits 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Présentation du TCR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V) </w:t>
            </w:r>
            <w:r>
              <w:rPr>
                <w:b/>
                <w:bCs/>
                <w:u w:val="single"/>
              </w:rPr>
              <w:t>L’organisation comptable 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Les documents comptables :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A – les pièces comptable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B-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- Le grand livre génér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D- la balanc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) Schéma d’organisation de la comptabilit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Identification correct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26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V) l’enregistrement comptable</w:t>
            </w:r>
            <w:r>
              <w:rPr/>
              <w:t>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/>
            </w:pPr>
            <w:r>
              <w:rPr/>
              <w:t>Le compt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/>
            </w:pPr>
            <w:r>
              <w:rPr/>
              <w:t>Présentation du compt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/>
            </w:pPr>
            <w:r>
              <w:rPr/>
              <w:t>Notion du solde.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VI) le principe de la partie double</w:t>
            </w:r>
            <w:r>
              <w:rPr/>
              <w:t>.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° - généralités et défini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° - Règles de fonctionnement des comptes :-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>Fonctionnement des comptes de bila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>Fonctionnement des comptes de gestio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VII) le plan comptable national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PCN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Généralités sur le PC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Présentation du PCN 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Arithmétiques commerciales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126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Comportement attendu</w:t>
      </w:r>
      <w:r>
        <w:rPr/>
        <w:t> : le stagiaire doit être capable d’appliquer les calculs  rapid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/>
        <w:t>* Exercices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* Cas pratique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</w:t>
      </w:r>
      <w:r>
        <w:rPr/>
        <w:t>* Calculatrice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 </w:t>
      </w:r>
      <w:r>
        <w:rPr/>
        <w:t>*Micro - ordinateur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Exactitude des calculs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Application correcte des formules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7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* Résoudre les équations du premier et second degr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 Calculer les prix et l’intérêt généra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équations 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ésolution des équations du 1</w:t>
            </w:r>
            <w:r>
              <w:rPr>
                <w:vertAlign w:val="superscript"/>
              </w:rPr>
              <w:t>er</w:t>
            </w:r>
            <w:r>
              <w:rPr/>
              <w:t xml:space="preserve">  degré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Applicatio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Calculs arithmétiqu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 moyen  arithmétiqu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présentation graphiqu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* Calcul commercial 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Calcul de prix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Calcul d’intérê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 Résolution correct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 Exactitude des calcu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Législation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7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68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Comportement attendu</w:t>
      </w:r>
      <w:r>
        <w:rPr/>
        <w:t> : le stagiaire doit être capable d’identifier le cadr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/>
        <w:t>légale qui régit la relation du travail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/>
        <w:t xml:space="preserve">* Exemples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*Etude de cas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</w:t>
      </w:r>
      <w:r>
        <w:rPr/>
        <w:t>- Textes et lois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Identification correcte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7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* Identifier les notions de base de la législation d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ravail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*Identifier les droits de l’employé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*Expliciter les principales dispositions légales afférentes aux risques professionnels 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*Identifier les modalités de règlement des conflits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Notion de droit du travail 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principes de droit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Du travail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sources de droit du travai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 contrat du travai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ffet du contrat du travail ( droits et obligations 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Durée du travail et les différents congé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’exercice du droit de grèv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’exercice du droit syndical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a protection sociale du travailleur 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accidents de travail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et les maladies professionnell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- Les conventions collectives du travail et le règlement intérieur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Les conflits individuel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es conflits collectifs 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L’inspection du travail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* Identification  correct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/>
            </w:pPr>
            <w:r>
              <w:rPr/>
              <w:t>Explicitation correcte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des principales dispositions légales.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Initiation à l’économie d’entrepris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8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80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Comportement attendu</w:t>
      </w:r>
      <w:r>
        <w:rPr/>
        <w:t xml:space="preserve"> : le stagiaire doit être capable de définir l’organisation et les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/>
        <w:t xml:space="preserve">                                           </w:t>
      </w:r>
      <w:r>
        <w:rPr/>
        <w:t xml:space="preserve">fonctions de l’entreprise.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/>
        <w:t xml:space="preserve">* Exemples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*Etude de cas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</w:t>
      </w:r>
      <w:r>
        <w:rPr/>
        <w:t xml:space="preserve">- Supports d’information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Définition correc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7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Définir l’entrepris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Caractériser l’entreprise économiqu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Identifier la structure organisationnell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Déterminer les principales fonctions de l’entrepris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Définition de l’entrepri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s caractéristiques de l’entrepris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structuration de l’entrepris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Les fonctions de l’entrepris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Productio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Approvisionnemen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Commercial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Comptabilité et finan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Personnel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Correctement 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Opérations classiques de banqu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9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160 h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 de  réaliser les opérations courantes qu’une banque est susceptible de proposer à sa clientèl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/>
        <w:t>* Exercices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*Cas pratiqu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Calculatrice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icro-ordinateur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Exactitude des calculs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aîtrise des opérations bancaire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71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Définir la ban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Déterminer les opérations classiques de banqu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naissance de la banque 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/>
              <w:t>Définition de la banque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/>
              <w:t>Le rôle des banques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/>
              <w:t>Les différentes catégories de banque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/>
              <w:t>L’organisation d’une banque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/>
              <w:t>Les banques Algérienn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II) Connaissance de la clientèle de la banque</w:t>
            </w:r>
            <w:r>
              <w:rPr>
                <w:u w:val="single"/>
              </w:rPr>
              <w:t> :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les entreprises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Les particulier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III) les effets de commerce</w:t>
            </w:r>
            <w:r>
              <w:rPr>
                <w:u w:val="single"/>
              </w:rPr>
              <w:t>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) le chèqu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)la lettre de chan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) Le billet à ordr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Le récépissé – Warrant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)- Les opérations de caiss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°) le comp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le versement d’espèc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Définition correct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Détermination  juste et correct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500"/>
        <w:gridCol w:w="27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Les retraits de fond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Le viremen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La mise à dispositio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L’accréditif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Les opérations de recettes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Les formules de dépô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- </w:t>
            </w:r>
            <w:r>
              <w:rPr>
                <w:b/>
                <w:bCs/>
                <w:u w:val="single"/>
              </w:rPr>
              <w:t>Les opérations de porte feuille 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Généralités et définition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ôle du service porte feuill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’encaissement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’escompt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) les opérations avec l’étranger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) Généralité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)Les documents usuels du commerce extérie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Les opérations de règlement des importation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- Remise documentai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- Crédit documentair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Les opérations courantes de chang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I) les opérations diverse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) Les moyens de paiements automatique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D.A.B, carte de paiement , carte de crédit , les avis de prélèvements, GAB…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)Les services de conseils , de renseignements , de location de coffres-forts…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Informatiqu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1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120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  d’utiliser correctement et efficacement un micro  ordinateur dans le traitement des opérations bancair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/>
        <w:t>* Données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*Exercices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* Cas pratiqu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180" w:hanging="0"/>
        <w:rPr/>
      </w:pPr>
      <w:r>
        <w:rPr/>
        <w:t>-Micro-ordinateur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tilisation correcte de l’outil informatique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54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Décrire un micro-ordinateur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- Distinguer les deux système d’exploita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tiliser un logiciel de traitement de text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tiliser un tableau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tiliser une application professionnell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xploiter l’Interne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)-Introduction à l’informatique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 Historique de l’informatiqu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2)-Les systèmes d’exploitation 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MS-DO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Windows.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3)-Le traitement de texte. 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Saisie et mise en for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Mise en page et impressio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Tableau et colonn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4)-Excel 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Création d’une feuille de calcu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Les opérations de calcul 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(financières)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5)-Application 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tude de logiciels propre à l’activité bancair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6)- Initiation à l’Interne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Messagerie électroniq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Correctement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 </w:t>
      </w:r>
      <w:r>
        <w:rPr>
          <w:b/>
          <w:bCs/>
        </w:rPr>
        <w:t>: Guiche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 Anglais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de </w:t>
      </w:r>
      <w:r>
        <w:rPr>
          <w:b/>
          <w:bCs/>
        </w:rPr>
        <w:t>: MC1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Durée :</w:t>
      </w:r>
      <w:r>
        <w:rPr>
          <w:b/>
          <w:bCs/>
        </w:rPr>
        <w:t xml:space="preserve">  97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 de l’UMQ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 de maîtriser la terminologie Anglaise dans le domaine bancair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ditions d’évaluatio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/>
        <w:t xml:space="preserve">                      </w:t>
      </w:r>
      <w:r>
        <w:rPr/>
        <w:t>*Exercices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* Etude de textes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Supports d’information ( Dictionnaire…)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180" w:hanging="0"/>
        <w:rPr/>
      </w:pPr>
      <w:r>
        <w:rPr/>
        <w:t>- Respect des règles de la langue Anglais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54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Utiliser les notions de base de l’anglai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Déterminer la signification des termes techniques en anglais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Etudier des cas pratiques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Grammaire élémentair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Vocabulaire élémentaire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Terminologie  technique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tude de text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Exposés : Choisir des thèmes liés à la spécialité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Respect des règles de grammaire et de vocabulaire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- Utilisation adéquate de la lang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FICHE DU  STAGE D’APPLICATION EN ENTREPRISE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pécialité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sz w:val="28"/>
          <w:szCs w:val="28"/>
        </w:rPr>
        <w:t xml:space="preserve">Agent de banque 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Période de stage en entreprise 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sz w:val="28"/>
          <w:szCs w:val="28"/>
        </w:rPr>
        <w:t xml:space="preserve"> 2 mois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000"/>
        <w:gridCol w:w="3147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jectifs du st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ivi du stagiair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itères d’appréciation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 stage en milieu professionnel doit permettre aux stagiaires de 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ndre le stagiaire efficace dans le domaine de l’assura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ssurer la mobilité professionnelle de la personn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permettre au stagiaire de s’intégrer à la vie professionnell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cquérir les connaissances qui lui seront nécessaires pour se situer  au sein d’une entreprise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Visite régulière du formateu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spect des délai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Connaissance des droits et des responsabilités  du travailleur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pacités d’apprendre, de s’informer et de se documenter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lité du travail ( le rendement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- MODALITE D’EVALUATION 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* </w:t>
      </w:r>
      <w:r>
        <w:rPr>
          <w:rFonts w:cs="Arial" w:ascii="Arial" w:hAnsi="Arial"/>
          <w:b/>
          <w:bCs/>
          <w:i/>
          <w:iCs/>
          <w:sz w:val="28"/>
          <w:szCs w:val="28"/>
        </w:rPr>
        <w:t>RAPPORT DE FIN DE STAGE *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ego1">
    <w:altName w:val="Times New Roman"/>
    <w:charset w:val="00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ego1;Times New Roman" w:hAnsi="Diego1;Times New Roman" w:cs="Diego1;Times New Roman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Wingdings" w:hAnsi="Wingdings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sz w:val="28"/>
      <w:szCs w:val="28"/>
    </w:rPr>
  </w:style>
  <w:style w:type="character" w:styleId="Titre4Car">
    <w:name w:val="Titre 4 Car"/>
    <w:basedOn w:val="Policepardfaut"/>
    <w:qFormat/>
    <w:rPr>
      <w:rFonts w:ascii="Diego1;Times New Roman" w:hAnsi="Diego1;Times New Roman" w:cs="Diego1;Times New Roman"/>
      <w:b/>
      <w:bCs/>
      <w:sz w:val="40"/>
      <w:szCs w:val="40"/>
    </w:rPr>
  </w:style>
  <w:style w:type="character" w:styleId="CorpsdetexteCar">
    <w:name w:val="Corps de texte Car"/>
    <w:basedOn w:val="Policepardfau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59:00Z</dcterms:created>
  <dc:creator>TTT</dc:creator>
  <dc:description/>
  <cp:keywords/>
  <dc:language>en-US</dc:language>
  <cp:lastModifiedBy> </cp:lastModifiedBy>
  <cp:lastPrinted>2006-12-05T13:55:00Z</cp:lastPrinted>
  <dcterms:modified xsi:type="dcterms:W3CDTF">2010-07-18T13:44:00Z</dcterms:modified>
  <cp:revision>47</cp:revision>
  <dc:subject/>
  <dc:title>18 mois dont  2 mois de stage pratique</dc:title>
</cp:coreProperties>
</file>