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Daily </w:t>
      </w:r>
      <w:r>
        <w:rPr>
          <w:rFonts w:cs="Arial" w:ascii="Arial" w:hAnsi="Arial"/>
          <w:b/>
          <w:caps/>
        </w:rPr>
        <w:t>l</w:t>
      </w:r>
      <w:r>
        <w:rPr>
          <w:rFonts w:cs="Arial" w:ascii="Arial" w:hAnsi="Arial"/>
          <w:b/>
        </w:rPr>
        <w:t xml:space="preserve">esson </w:t>
      </w: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lan of Science Form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0:  Simple machi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ce and motio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e machin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lysing lever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ings around them that use the principle of the lever and identify load, force and fulcrum in the lever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ce and motio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e machin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lysing lever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what is meant by the moment of a for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fy levers 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ce and motio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e machin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ng lev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ciating the innovative efforts in the design of machine to simplify work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 problems related to lev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or improvise a device that use the principle of a lever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35"/>
        </w:tabs>
        <w:ind w:left="4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41:00Z</dcterms:created>
  <dc:creator>pc14</dc:creator>
  <dc:description/>
  <cp:keywords/>
  <dc:language>en-US</dc:language>
  <cp:lastModifiedBy>user</cp:lastModifiedBy>
  <dcterms:modified xsi:type="dcterms:W3CDTF">2010-01-28T03:55:00Z</dcterms:modified>
  <cp:revision>8</cp:revision>
  <dc:subject/>
  <dc:title>Daily Lesson Plan of Science Form 2</dc:title>
</cp:coreProperties>
</file>