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568"/>
        <w:gridCol w:w="847"/>
        <w:gridCol w:w="915"/>
        <w:gridCol w:w="708"/>
        <w:gridCol w:w="1225"/>
        <w:gridCol w:w="3260"/>
        <w:gridCol w:w="1418"/>
      </w:tblGrid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น เดือน ป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ที่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ุ่นอาย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เภ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า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แข่งขั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>
          <w:trHeight w:val="30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๘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 – กรุงเทพ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ข่งวันที่</w:t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๘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๖</w:t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 ๓ วัน</w:t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ที่ ๑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๐๘</w:t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9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ปรแกรมการแข่งขันเทเบิลเทนนิส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ีฬานักเรียนกรุงเทพมหานคร  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 ปีการศึกษา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ณ สนามศูนย์</w:t>
      </w:r>
      <w:r>
        <w:rPr>
          <w:rFonts w:ascii="TH SarabunIT๙" w:hAnsi="TH SarabunIT๙" w:cs="TH SarabunIT๙"/>
          <w:sz w:val="32"/>
          <w:sz w:val="32"/>
          <w:szCs w:val="32"/>
        </w:rPr>
        <w:t>เยาวชนกรุงเทพมหาน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ท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ญี่ปุ่น ดินแด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เขต</w:t>
      </w:r>
      <w:r>
        <w:rPr>
          <w:rFonts w:ascii="TH SarabunIT๙" w:hAnsi="TH SarabunIT๙" w:cs="TH SarabunIT๙"/>
          <w:sz w:val="32"/>
          <w:sz w:val="32"/>
          <w:szCs w:val="32"/>
        </w:rPr>
        <w:t>ดินแ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กรุงเทพมหานคร</w:t>
      </w:r>
      <w:r>
        <w:rPr>
          <w:rFonts w:cs="TH SarabunIT๙" w:ascii="TH SarabunIT๙" w:hAnsi="TH SarabunIT๙"/>
          <w:sz w:val="32"/>
          <w:szCs w:val="32"/>
        </w:rPr>
        <w:br/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ปรแกรมการแข่งขันเทเบิลเทนนิส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ีฬานักเรียนกรุงเทพมหานคร  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ีการศึกษา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ณ สนามศูนย์</w:t>
      </w:r>
      <w:r>
        <w:rPr>
          <w:rFonts w:ascii="TH SarabunIT๙" w:hAnsi="TH SarabunIT๙" w:cs="TH SarabunIT๙"/>
          <w:sz w:val="32"/>
          <w:sz w:val="32"/>
          <w:szCs w:val="32"/>
        </w:rPr>
        <w:t>เยาวชนกรุงเทพมหาน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ท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ญี่ปุ่น ดินแด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เขต</w:t>
      </w:r>
      <w:r>
        <w:rPr>
          <w:rFonts w:ascii="TH SarabunIT๙" w:hAnsi="TH SarabunIT๙" w:cs="TH SarabunIT๙"/>
          <w:sz w:val="32"/>
          <w:sz w:val="32"/>
          <w:szCs w:val="32"/>
        </w:rPr>
        <w:t>ดินแ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กรุงเทพมหานคร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568"/>
        <w:gridCol w:w="847"/>
        <w:gridCol w:w="915"/>
        <w:gridCol w:w="708"/>
        <w:gridCol w:w="1225"/>
        <w:gridCol w:w="3260"/>
        <w:gridCol w:w="1418"/>
      </w:tblGrid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น เดือน ป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ที่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ุ่นอาย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เภ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า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แข่งขั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ปรแกรมการแข่งขันเทเบิลเทนนิส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ีฬานักเรียนกรุงเทพมหานคร  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ีการศึกษา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ณ สนามศูนย์</w:t>
      </w:r>
      <w:r>
        <w:rPr>
          <w:rFonts w:ascii="TH SarabunIT๙" w:hAnsi="TH SarabunIT๙" w:cs="TH SarabunIT๙"/>
          <w:sz w:val="32"/>
          <w:sz w:val="32"/>
          <w:szCs w:val="32"/>
        </w:rPr>
        <w:t>เยาวชนกรุงเทพมหาน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ท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ญี่ปุ่น ดินแด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เขต</w:t>
      </w:r>
      <w:r>
        <w:rPr>
          <w:rFonts w:ascii="TH SarabunIT๙" w:hAnsi="TH SarabunIT๙" w:cs="TH SarabunIT๙"/>
          <w:sz w:val="32"/>
          <w:sz w:val="32"/>
          <w:szCs w:val="32"/>
        </w:rPr>
        <w:t>ดินแ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กรุงเทพมหานคร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94"/>
        <w:gridCol w:w="845"/>
        <w:gridCol w:w="914"/>
        <w:gridCol w:w="707"/>
        <w:gridCol w:w="1223"/>
        <w:gridCol w:w="3245"/>
        <w:gridCol w:w="1416"/>
      </w:tblGrid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น เดือน ป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ที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ุ่นอาย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เภท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าย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บ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แข่งขั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73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>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75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>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77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>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79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81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>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83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85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>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87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>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89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91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>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ชา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93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>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มหญิ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95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มชนะคู่ที่ </w:t>
            </w:r>
            <w:r>
              <w:rPr>
                <w:rFonts w:cs="TH SarabunIT๙" w:ascii="TH SarabunIT๙" w:hAnsi="TH SarabunIT๙"/>
                <w:sz w:val="28"/>
              </w:rPr>
              <w:t>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ปรแกรมการแข่งขันเทเบิลเทนนิส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ีฬานักเรียนกรุงเทพมหานคร  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ีการศึกษา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ณ สนามศูนย์</w:t>
      </w:r>
      <w:r>
        <w:rPr>
          <w:rFonts w:ascii="TH SarabunIT๙" w:hAnsi="TH SarabunIT๙" w:cs="TH SarabunIT๙"/>
          <w:sz w:val="32"/>
          <w:sz w:val="32"/>
          <w:szCs w:val="32"/>
        </w:rPr>
        <w:t>เยาวชนกรุงเทพมหาน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ท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ญี่ปุ่น ดินแด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เขต</w:t>
      </w:r>
      <w:r>
        <w:rPr>
          <w:rFonts w:ascii="TH SarabunIT๙" w:hAnsi="TH SarabunIT๙" w:cs="TH SarabunIT๙"/>
          <w:sz w:val="32"/>
          <w:sz w:val="32"/>
          <w:szCs w:val="32"/>
        </w:rPr>
        <w:t>ดินแ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กรุงเทพมหานคร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94"/>
        <w:gridCol w:w="845"/>
        <w:gridCol w:w="1004"/>
        <w:gridCol w:w="617"/>
        <w:gridCol w:w="1221"/>
        <w:gridCol w:w="3247"/>
        <w:gridCol w:w="1416"/>
      </w:tblGrid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น เดือน ป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ที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ุ่นอาย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เภท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าย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บ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แข่งขั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ข่งวันที่</w:t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๕ 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๖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ที่ ๑๐๙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๓๐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ปรแกรมการแข่งขันเทเบิลเทนนิส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ีฬานักเรียนกรุงเทพมหานคร  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ปีการศึกษา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ณ สนามศูนย์</w:t>
      </w:r>
      <w:r>
        <w:rPr>
          <w:rFonts w:ascii="TH SarabunIT๙" w:hAnsi="TH SarabunIT๙" w:cs="TH SarabunIT๙"/>
          <w:sz w:val="32"/>
          <w:sz w:val="32"/>
          <w:szCs w:val="32"/>
        </w:rPr>
        <w:t>เยาวชนกรุงเทพมหาน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ท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ญี่ปุ่น ดินแด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เขต</w:t>
      </w:r>
      <w:r>
        <w:rPr>
          <w:rFonts w:ascii="TH SarabunIT๙" w:hAnsi="TH SarabunIT๙" w:cs="TH SarabunIT๙"/>
          <w:sz w:val="32"/>
          <w:sz w:val="32"/>
          <w:szCs w:val="32"/>
        </w:rPr>
        <w:t>ดินแ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กรุงเทพมหานคร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94"/>
        <w:gridCol w:w="845"/>
        <w:gridCol w:w="1004"/>
        <w:gridCol w:w="617"/>
        <w:gridCol w:w="1221"/>
        <w:gridCol w:w="3247"/>
        <w:gridCol w:w="1416"/>
      </w:tblGrid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น เดือน ป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ที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ุ่นอาย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เภท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าย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บ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แข่งขั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ปรแกรมการแข่งขันเทเบิลเทนนิส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ีฬานักเรียนกรุงเทพมหานคร  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ปีการศึกษา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ณ สนามศูนย์</w:t>
      </w:r>
      <w:r>
        <w:rPr>
          <w:rFonts w:ascii="TH SarabunIT๙" w:hAnsi="TH SarabunIT๙" w:cs="TH SarabunIT๙"/>
          <w:sz w:val="32"/>
          <w:sz w:val="32"/>
          <w:szCs w:val="32"/>
        </w:rPr>
        <w:t>เยาวชนกรุงเทพมหาน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ท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ญี่ปุ่น ดินแด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เขต</w:t>
      </w:r>
      <w:r>
        <w:rPr>
          <w:rFonts w:ascii="TH SarabunIT๙" w:hAnsi="TH SarabunIT๙" w:cs="TH SarabunIT๙"/>
          <w:sz w:val="32"/>
          <w:sz w:val="32"/>
          <w:szCs w:val="32"/>
        </w:rPr>
        <w:t>ดินแ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กรุงเทพมหานคร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94"/>
        <w:gridCol w:w="845"/>
        <w:gridCol w:w="1004"/>
        <w:gridCol w:w="617"/>
        <w:gridCol w:w="1223"/>
        <w:gridCol w:w="3245"/>
        <w:gridCol w:w="1416"/>
      </w:tblGrid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น เดือน ป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ที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ุ่นอาย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เภท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าย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บ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แข่งขั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ปรแกรมการแข่งขันเทเบิลเทนนิส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ีฬานักเรียนกรุงเทพมหานคร  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ปีการศึกษา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ณ สนามศูนย์</w:t>
      </w:r>
      <w:r>
        <w:rPr>
          <w:rFonts w:ascii="TH SarabunIT๙" w:hAnsi="TH SarabunIT๙" w:cs="TH SarabunIT๙"/>
          <w:sz w:val="32"/>
          <w:sz w:val="32"/>
          <w:szCs w:val="32"/>
        </w:rPr>
        <w:t>เยาวชนกรุงเทพมหาน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ท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ญี่ปุ่น ดินแด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เขต</w:t>
      </w:r>
      <w:r>
        <w:rPr>
          <w:rFonts w:ascii="TH SarabunIT๙" w:hAnsi="TH SarabunIT๙" w:cs="TH SarabunIT๙"/>
          <w:sz w:val="32"/>
          <w:sz w:val="32"/>
          <w:szCs w:val="32"/>
        </w:rPr>
        <w:t>ดินแ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กรุงเทพมหานคร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94"/>
        <w:gridCol w:w="845"/>
        <w:gridCol w:w="1004"/>
        <w:gridCol w:w="617"/>
        <w:gridCol w:w="1221"/>
        <w:gridCol w:w="3247"/>
        <w:gridCol w:w="1416"/>
      </w:tblGrid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น เดือน ป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ที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ุ่นอาย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เภท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าย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บ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แข่งขั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ข่งวันที่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๖ 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๖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ที่ ๒๓๑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๓๐๐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ปรแกรมการแข่งขันเทเบิลเทนนิส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ีฬานักเรียนกรุงเทพมหานคร  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ปีการศึกษา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ณ สนามศูนย์</w:t>
      </w:r>
      <w:r>
        <w:rPr>
          <w:rFonts w:ascii="TH SarabunIT๙" w:hAnsi="TH SarabunIT๙" w:cs="TH SarabunIT๙"/>
          <w:sz w:val="32"/>
          <w:sz w:val="32"/>
          <w:szCs w:val="32"/>
        </w:rPr>
        <w:t>เยาวชนกรุงเทพมหาน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ท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ญี่ปุ่น ดินแด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เขต</w:t>
      </w:r>
      <w:r>
        <w:rPr>
          <w:rFonts w:ascii="TH SarabunIT๙" w:hAnsi="TH SarabunIT๙" w:cs="TH SarabunIT๙"/>
          <w:sz w:val="32"/>
          <w:sz w:val="32"/>
          <w:szCs w:val="32"/>
        </w:rPr>
        <w:t>ดินแ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กรุงเทพมหานคร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94"/>
        <w:gridCol w:w="845"/>
        <w:gridCol w:w="1004"/>
        <w:gridCol w:w="617"/>
        <w:gridCol w:w="1221"/>
        <w:gridCol w:w="3247"/>
        <w:gridCol w:w="1416"/>
      </w:tblGrid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น เดือน ป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ที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ุ่นอาย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เภท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าย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บ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แข่งขั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ปรแกรมการแข่งขันเทเบิลเทนนิส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ีฬานักเรียนกรุงเทพมหานคร  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ปีการศึกษา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ณ สนามศูนย์</w:t>
      </w:r>
      <w:r>
        <w:rPr>
          <w:rFonts w:ascii="TH SarabunIT๙" w:hAnsi="TH SarabunIT๙" w:cs="TH SarabunIT๙"/>
          <w:sz w:val="32"/>
          <w:sz w:val="32"/>
          <w:szCs w:val="32"/>
        </w:rPr>
        <w:t>เยาวชนกรุงเทพมหาน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ท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ญี่ปุ่น ดินแด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เขต</w:t>
      </w:r>
      <w:r>
        <w:rPr>
          <w:rFonts w:ascii="TH SarabunIT๙" w:hAnsi="TH SarabunIT๙" w:cs="TH SarabunIT๙"/>
          <w:sz w:val="32"/>
          <w:sz w:val="32"/>
          <w:szCs w:val="32"/>
        </w:rPr>
        <w:t>ดินแ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กรุงเทพมหานคร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94"/>
        <w:gridCol w:w="845"/>
        <w:gridCol w:w="1004"/>
        <w:gridCol w:w="617"/>
        <w:gridCol w:w="1221"/>
        <w:gridCol w:w="3247"/>
        <w:gridCol w:w="1416"/>
      </w:tblGrid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น เดือน ป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ที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ุ่นอาย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เภท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าย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บ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แข่งขั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ข่งวันที่</w:t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๙ 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๖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ที่ ๓๐๑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๓๗๘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พทตะวันออก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กล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ตะวันออ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ใต้ 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เหนือ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กลาง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ธนเหนือ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ใต้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ธนเหนื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ร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ุงเทพตะวันออก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ุงเทพใต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ปรแกรมการแข่งขันเทเบิลเทนนิส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ีฬานักเรียนกรุงเทพมหานคร  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ปีการศึกษา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ณ สนามศูนย์</w:t>
      </w:r>
      <w:r>
        <w:rPr>
          <w:rFonts w:ascii="TH SarabunIT๙" w:hAnsi="TH SarabunIT๙" w:cs="TH SarabunIT๙"/>
          <w:sz w:val="32"/>
          <w:sz w:val="32"/>
          <w:szCs w:val="32"/>
        </w:rPr>
        <w:t>เยาวชนกรุงเทพมหาน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ท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ญี่ปุ่น ดินแด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เขต</w:t>
      </w:r>
      <w:r>
        <w:rPr>
          <w:rFonts w:ascii="TH SarabunIT๙" w:hAnsi="TH SarabunIT๙" w:cs="TH SarabunIT๙"/>
          <w:sz w:val="32"/>
          <w:sz w:val="32"/>
          <w:szCs w:val="32"/>
        </w:rPr>
        <w:t>ดินแ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กรุงเทพมหานคร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94"/>
        <w:gridCol w:w="845"/>
        <w:gridCol w:w="1004"/>
        <w:gridCol w:w="617"/>
        <w:gridCol w:w="1223"/>
        <w:gridCol w:w="3245"/>
        <w:gridCol w:w="1416"/>
      </w:tblGrid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น เดือน ป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ที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ุ่นอาย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เภท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าย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บ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แข่งขั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 xml:space="preserve">1  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181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183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1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185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1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187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1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189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1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191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1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193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1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195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1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197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1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199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201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2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เดี่ย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203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2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277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2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279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2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281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2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283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2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285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2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6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287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2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6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289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2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6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291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2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293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2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295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2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297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2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คู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299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ปรแกรมการแข่งขันเทเบิลเทนนิส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ีฬานักเรียนกรุงเทพมหานคร  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ปีการศึกษา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ณ สนามศูนย์</w:t>
      </w:r>
      <w:r>
        <w:rPr>
          <w:rFonts w:ascii="TH SarabunIT๙" w:hAnsi="TH SarabunIT๙" w:cs="TH SarabunIT๙"/>
          <w:sz w:val="32"/>
          <w:sz w:val="32"/>
          <w:szCs w:val="32"/>
        </w:rPr>
        <w:t>เยาวชนกรุงเทพมหาน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ท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ญี่ปุ่น ดินแด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เขต</w:t>
      </w:r>
      <w:r>
        <w:rPr>
          <w:rFonts w:ascii="TH SarabunIT๙" w:hAnsi="TH SarabunIT๙" w:cs="TH SarabunIT๙"/>
          <w:sz w:val="32"/>
          <w:sz w:val="32"/>
          <w:szCs w:val="32"/>
        </w:rPr>
        <w:t>ดินแ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กรุงเทพมหานคร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94"/>
        <w:gridCol w:w="845"/>
        <w:gridCol w:w="1004"/>
        <w:gridCol w:w="617"/>
        <w:gridCol w:w="1223"/>
        <w:gridCol w:w="3245"/>
        <w:gridCol w:w="1416"/>
      </w:tblGrid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น เดือน ป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ที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ุ่นอาย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เภท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าย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บ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แข่งขั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337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3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339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3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341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3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343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3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345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3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ผส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ิงชนะเลิ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347 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ชนะคู่ที่ </w:t>
            </w:r>
            <w:r>
              <w:rPr>
                <w:rFonts w:cs="TH SarabunIT๙" w:ascii="TH SarabunIT๙" w:hAnsi="TH SarabunIT๙"/>
                <w:sz w:val="28"/>
              </w:rPr>
              <w:t>3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977" w:leader="none"/>
          <w:tab w:val="left" w:pos="7371" w:leader="none"/>
        </w:tabs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7371" w:leader="none"/>
        </w:tabs>
        <w:rPr>
          <w:rFonts w:ascii="TH SarabunIT๙" w:hAnsi="TH SarabunIT๙" w:cs="TH SarabunIT๙"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u w:val="single"/>
        </w:rPr>
        <w:t>หมายเหตุ</w:t>
      </w:r>
      <w:r>
        <w:rPr>
          <w:rFonts w:ascii="TH SarabunIT๙" w:hAnsi="TH SarabunIT๙" w:cs="TH SarabunIT๙"/>
          <w:sz w:val="28"/>
          <w:sz w:val="28"/>
        </w:rPr>
        <w:t xml:space="preserve">  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ขอเปลี่ยนแปลง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โ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ปรแกรม</w:t>
      </w:r>
      <w:r>
        <w:rPr>
          <w:rFonts w:ascii="TH SarabunIT๙" w:hAnsi="TH SarabunIT๙" w:cs="TH SarabunIT๙"/>
          <w:sz w:val="24"/>
          <w:sz w:val="24"/>
          <w:szCs w:val="32"/>
        </w:rPr>
        <w:t>การแข่งขันเทเบิลเทนนิสใหม่โดยเริ่มแข่งขันตั้งแต่วันที่ ๑๘ กรกฎาคม ๒๕๕๖ ตั้งแต่เวลา ๐๘</w:t>
      </w:r>
      <w:r>
        <w:rPr>
          <w:rFonts w:cs="TH SarabunIT๙" w:ascii="TH SarabunIT๙" w:hAnsi="TH SarabunIT๙"/>
          <w:sz w:val="24"/>
          <w:szCs w:val="32"/>
        </w:rPr>
        <w:t>.</w:t>
      </w:r>
      <w:r>
        <w:rPr>
          <w:rFonts w:ascii="TH SarabunIT๙" w:hAnsi="TH SarabunIT๙" w:cs="TH SarabunIT๙"/>
          <w:sz w:val="24"/>
          <w:sz w:val="24"/>
          <w:szCs w:val="32"/>
        </w:rPr>
        <w:t>๓๐ น</w:t>
      </w:r>
      <w:r>
        <w:rPr>
          <w:rFonts w:cs="TH SarabunIT๙" w:ascii="TH SarabunIT๙" w:hAnsi="TH SarabunIT๙"/>
          <w:sz w:val="24"/>
          <w:szCs w:val="32"/>
        </w:rPr>
        <w:t xml:space="preserve">. </w:t>
      </w:r>
      <w:r>
        <w:rPr>
          <w:rFonts w:ascii="TH SarabunIT๙" w:hAnsi="TH SarabunIT๙" w:cs="TH SarabunIT๙"/>
          <w:sz w:val="24"/>
          <w:sz w:val="24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2977" w:leader="none"/>
          <w:tab w:val="left" w:pos="7371" w:leader="none"/>
        </w:tabs>
        <w:rPr>
          <w:rFonts w:ascii="TH SarabunIT๙" w:hAnsi="TH SarabunIT๙" w:cs="TH SarabunIT๙"/>
          <w:color w:val="FF0000"/>
          <w:sz w:val="28"/>
        </w:rPr>
      </w:pPr>
      <w:r>
        <w:rPr>
          <w:rFonts w:eastAsia="Angsana New" w:cs="TH SarabunIT๙" w:ascii="TH SarabunIT๙" w:hAnsi="TH SarabunIT๙"/>
          <w:color w:val="FF0000"/>
          <w:sz w:val="28"/>
          <w:szCs w:val="32"/>
        </w:rPr>
        <w:t xml:space="preserve">                </w:t>
      </w:r>
      <w:r>
        <w:rPr>
          <w:rFonts w:ascii="TH SarabunIT๙" w:hAnsi="TH SarabunIT๙" w:cs="TH SarabunIT๙"/>
          <w:color w:val="FF0000"/>
          <w:sz w:val="28"/>
          <w:sz w:val="28"/>
        </w:rPr>
        <w:t xml:space="preserve">ตามตารางการแข่งขันเทเบิลเทนนิส กำหนดไว้ระหว่างวันที่ ๑๘ </w:t>
      </w:r>
      <w:r>
        <w:rPr>
          <w:rFonts w:ascii="TH SarabunIT๙" w:hAnsi="TH SarabunIT๙" w:cs="TH SarabunIT๙"/>
          <w:color w:val="FF0000"/>
          <w:sz w:val="28"/>
          <w:sz w:val="28"/>
        </w:rPr>
        <w:t xml:space="preserve">– </w:t>
      </w:r>
      <w:r>
        <w:rPr>
          <w:rFonts w:ascii="TH SarabunIT๙" w:hAnsi="TH SarabunIT๙" w:cs="TH SarabunIT๙"/>
          <w:color w:val="FF0000"/>
          <w:sz w:val="28"/>
          <w:sz w:val="28"/>
        </w:rPr>
        <w:t>๒๙ กรกฎาคม ๒๕๕๖ จึงแจ้งให้กับคณะกรรมการ</w:t>
      </w:r>
      <w:bookmarkStart w:id="0" w:name="_GoBack"/>
      <w:bookmarkEnd w:id="0"/>
      <w:r>
        <w:rPr>
          <w:rFonts w:ascii="TH SarabunIT๙" w:hAnsi="TH SarabunIT๙" w:cs="TH SarabunIT๙"/>
          <w:color w:val="FF0000"/>
          <w:sz w:val="28"/>
          <w:sz w:val="28"/>
        </w:rPr>
        <w:t>จัดการแข่งขัน ผู้จัดการทีม  ผู้ฝึกสอน และนักกีฬาของสำนักงานเขตที่มีนักกีฬาเข้าแข่งขันทราบ ตามกำหนดการ  ดังนี้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1559"/>
        <w:gridCol w:w="32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ถานที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น เดือน ป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หตุผล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เตรียมสถานที่ และอุปกรณ์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ละรับหลักฐาน ทะเบียนใบสมัครแข่งขันของนักกีฬา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นามแข่งขันศูนย์เยาวชน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ทย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ญี่ปุ่น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นามเทเบิลเทนนิส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๘ 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๖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พร้อมในการแข่งขันและเตรียมการในการอบรมคณะกรรมการจัดการแข่งขันและเริ่มการแข่งขันตามโปรแกรมที่ปรับใหม่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อบรมเทคนิค กติกาและการตัดสินเทเบิลเทนนิสเชิงปฏิบัติการให้กับคณะกรรมการจัดการแข่งขั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ปฏิบัติที่สนามแข่งขันศูนย์เยาวชน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ไทย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ญี่ปุ่น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สนามเทเบิลเทนนิส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๙ ก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๕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พื่อเสริมทักษะความชำนาญการให้เกิดประสิทธิภาพในการทำงาน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0070C0"/>
                <w:sz w:val="28"/>
                <w:sz w:val="28"/>
              </w:rPr>
              <w:t>ให้ยกเลิกเพื่อจัดการแข่งขัน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ดการจัดการแข่งขั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นามแข่งขันศูนย์เยาวชน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ทย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ญี่ปุ่น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นามเทเบิลเทนนิส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๓ 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ราะเป็นวันหยุดราชการติดต่อกัน ๔ วัน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ารแข่งขันชดเชย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ให้งดการจัดการแข่งขัน ๒ วั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นามแข่งขันศูนย์เยาวชน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ทย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ญี่ปุ่น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นามเทเบิลเทนนิส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๗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๘ 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ดการจัดการแข่งขันเป็นวันหยุดราชการ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สาร์ อาทิตย์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ิธีมอบเหรียญรางวัล และ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กียรติบั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น้าอาคารกีฬาเวสน์  ๒ ศูนย์เยาวช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ทย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ญี่ปุ่น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๖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๙ 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มีเวลาในการจัดเตรียมและเป็นเกียรติกำลังใจให้กับนักกีฬ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พิธีมอบถ้วยรางวัล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น้าอาคารกีฬาเวสน์  ๒ ศูนย์เยาวช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ทย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ญี่ปุ่น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๙ 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737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มีเวลาในการจัดเตรียมและเป็นเกียรติกำลังใจให้กับนักกีฬาในคะแนนรวมแต่ละรุ่นอายุ ชาย หญิง</w:t>
            </w:r>
          </w:p>
        </w:tc>
      </w:tr>
    </w:tbl>
    <w:p>
      <w:pPr>
        <w:pStyle w:val="Normal"/>
        <w:tabs>
          <w:tab w:val="clear" w:pos="720"/>
          <w:tab w:val="left" w:pos="2977" w:leader="none"/>
          <w:tab w:val="left" w:pos="7371" w:leader="none"/>
        </w:tabs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tabs>
          <w:tab w:val="clear" w:pos="720"/>
          <w:tab w:val="left" w:pos="2977" w:leader="none"/>
          <w:tab w:val="left" w:pos="7371" w:leader="none"/>
        </w:tabs>
        <w:spacing w:before="0" w:after="200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</w:p>
    <w:sectPr>
      <w:type w:val="nextPage"/>
      <w:pgSz w:w="11906" w:h="16838"/>
      <w:pgMar w:left="1440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3:20:00Z</dcterms:created>
  <dc:creator>SVOA</dc:creator>
  <dc:description/>
  <dc:language>en-US</dc:language>
  <cp:lastModifiedBy>Admin</cp:lastModifiedBy>
  <cp:lastPrinted>2013-07-09T04:00:00Z</cp:lastPrinted>
  <dcterms:modified xsi:type="dcterms:W3CDTF">2013-07-12T03:20:00Z</dcterms:modified>
  <cp:revision>2</cp:revision>
  <dc:subject/>
  <dc:title/>
</cp:coreProperties>
</file>