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10"/>
        <w:gridCol w:w="3641"/>
      </w:tblGrid>
      <w:tr>
        <w:trPr>
          <w:trHeight w:val="411" w:hRule="atLeast"/>
        </w:trPr>
        <w:tc>
          <w:tcPr>
            <w:tcW w:w="73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  <w:lang w:val="id-ID"/>
                </w:rPr>
                <w:t xml:space="preserve">SDN </w:t>
              </w:r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</w:rPr>
                <w:t>CONTOH</w:t>
              </w:r>
            </w:hyperlink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ma             :</w:t>
            </w:r>
          </w:p>
        </w:tc>
      </w:tr>
      <w:tr>
        <w:trPr>
          <w:trHeight w:val="388" w:hRule="atLeast"/>
        </w:trPr>
        <w:tc>
          <w:tcPr>
            <w:tcW w:w="730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</w:rPr>
                <w:t>PENILAIAN TENGAH SEMESTER</w:t>
              </w:r>
            </w:hyperlink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730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C00000"/>
                  <w:sz w:val="24"/>
                  <w:u w:val="none"/>
                </w:rPr>
                <w:t>TAHUN PELAJARAN 2020/2021</w:t>
              </w:r>
            </w:hyperlink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. Absen     :</w:t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ta Pelajara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: Tema 6 Subtema 1 dan 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elas</w:t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: I (SATU)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ilai               :</w:t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aktu</w:t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: 90 menit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9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anggal</w:t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: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istParagraph"/>
        <w:ind w:left="284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Berikan tanda silang (x) pada jawaban yang benar !</w:t>
      </w:r>
    </w:p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Rumah yang sehat adalah rumah yang  ...</w:t>
      </w:r>
    </w:p>
    <w:tbl>
      <w:tblPr>
        <w:tblW w:w="73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668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Besar </w:t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ewah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Bersih</w:t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Dikota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Menjaga kebersihan rumah adalah tanggung jawab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Kakak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Ibu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Ayah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mua keluarga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Gambar dibawah ini yang termasuk kebiasaan yang baik dalam menjaga kebersihan adalah? 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851535" cy="691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</w:rPr>
              <w:object w:dxaOrig="3014" w:dyaOrig="41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35pt;height:62.5pt" filled="f" o:ole="">
                  <v:imagedata r:id="rId7" o:title=""/>
                </v:shape>
                <o:OLEObject Type="Embed" ProgID="" ShapeID="ole_rId6" DrawAspect="Content" ObjectID="_1139323440" r:id="rId6"/>
              </w:objec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822325" cy="725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757555" cy="579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Contoh menjaga kebersihan adalah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antu masak ibu di dapur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eri makan ternak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main dirum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nyapu halaman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"Cucilah tangan dengan sabun"</w:t>
        <w:br/>
        <w:t>adalah salah satu ungkapan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etunjuk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ermintaan maaf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larang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rima kasih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Urutkan petunjuk gambar mencuci piring dibawah ini dengan benar!</w:t>
        <w:br/>
      </w:r>
      <w:r>
        <w:rPr>
          <w:rFonts w:cs="Calibri Light" w:ascii="Calibri Light" w:hAnsi="Calibri Light"/>
          <w:sz w:val="24"/>
        </w:rPr>
        <w:drawing>
          <wp:inline distT="0" distB="0" distL="0" distR="0">
            <wp:extent cx="2890520" cy="261493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 – 3 – 4 – 2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4 – 2 – 1 - 3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2 – 1 – 3 - 4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3 - 4 – 2 – 1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usunan ungkapan petunjuk yang benar adalah ...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2641600" cy="255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ampah pada tempatya buangl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uanglah sampah pada tempatnya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uanglah tempatnya pada samp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mpatnya sampah pada buangnya</w:t>
            </w:r>
          </w:p>
        </w:tc>
      </w:tr>
    </w:tbl>
    <w:p>
      <w:pPr>
        <w:pStyle w:val="ListParagraph"/>
        <w:numPr>
          <w:ilvl w:val="0"/>
          <w:numId w:val="9"/>
        </w:numPr>
        <w:rPr/>
      </w:pPr>
      <w:r>
        <w:rPr>
          <w:rFonts w:cs="Calibri Light" w:ascii="Calibri Light" w:hAnsi="Calibri Light"/>
          <w:sz w:val="24"/>
        </w:rPr>
        <w:t>Ibu    :   Lap kain dibasahi dengan air terlebih dahulu Dayu.</w:t>
        <w:br/>
        <w:t>Lalu, gosokkan kain itu ke kaca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etelah itu keringkan dengan kertas koran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yu : Baik, Bu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engan air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aik bu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Lap kain dibasahi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rlebih dahulu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Tepukan yang lemah untuk menunjukkan bunyi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Kuat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dang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Lem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sar 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Untuk membedakan bunyi kuat dan lemah bisa didengarkan lewat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puk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Siulan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ukulan</w:t>
              <w:br/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ndangan</w:t>
              <w:br/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yu, tadi ibu menggunakan 35 piring, tapi sebagian piring milik tetangga, piring kita hanya 24, coba hitung banyak piring yang ibu pinjam?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2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5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1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4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ada awalnya Siti menabur 28 bibit cabai. Tetapi 12 bibit capai tidak tumbuh. Berapakah bibit cabai yang tumbuh?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9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20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8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7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6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Perhatikan gambar dibawah ini! </w:t>
        <w:br/>
      </w:r>
      <w:r>
        <w:rPr>
          <w:rFonts w:cs="Calibri Light" w:ascii="Calibri Light" w:hAnsi="Calibri Light"/>
          <w:sz w:val="24"/>
        </w:rPr>
        <w:drawing>
          <wp:inline distT="0" distB="0" distL="0" distR="0">
            <wp:extent cx="2644140" cy="83312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</w:rPr>
        <w:br/>
        <w:t>berapkah jumlah baju anak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4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3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5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2580005" cy="12909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Udin … ke kanan dan ke kiri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Duduk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rguling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rbaring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6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diri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3171825" cy="812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Berikut ini urutan gerakan … depan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Berdiri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Duduk 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Guling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Jongkok 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Taman di sekitar rumah Udin bersih. tugas siapakan untuk memebersihkan taman ...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Ayah dan ibu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Ibu rumah tangga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Orang dewasa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tiap warga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Menjaga kebersihan jalan dilakukan secara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sama-sama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etugas kebersihan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endiri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Atasan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Manakah yang bukan termasuk kegiatan kerja sama?</w:t>
      </w:r>
      <w:r>
        <w:rPr>
          <w:rFonts w:cs="Calibri Light" w:ascii="Calibri Light" w:hAnsi="Calibri Light"/>
          <w:sz w:val="24"/>
          <w:lang w:val="en-US" w:eastAsia="en-US"/>
        </w:rPr>
        <w:t xml:space="preserve"> 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sz w:val="24"/>
              </w:rPr>
              <w:drawing>
                <wp:inline distT="0" distB="0" distL="0" distR="0">
                  <wp:extent cx="1389380" cy="834390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370330" cy="11176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463040" cy="9067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br/>
            </w: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206500" cy="9505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Lingkungan rumahku kotor. Banyak kaleng 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 xml:space="preserve">dan genangan air. Nyamuk ada di mana- mana. 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Tetanggaku banyak terkena penyakit demam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darah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iare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Flu 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atuk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  <w:lang w:val="en-US" w:eastAsia="en-US"/>
        </w:rPr>
        <w:drawing>
          <wp:inline distT="0" distB="0" distL="0" distR="0">
            <wp:extent cx="2542540" cy="14274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lang w:val="en-US" w:eastAsia="en-US"/>
        </w:rPr>
        <w:br/>
        <w:t>apa yang dilakukan siti dan teman temanya …</w:t>
      </w:r>
    </w:p>
    <w:tbl>
      <w:tblPr>
        <w:tblW w:w="740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</w:tblGrid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ersihkan tam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Membantu ayah dan ibu</w:t>
            </w:r>
          </w:p>
        </w:tc>
      </w:tr>
      <w:tr>
        <w:trPr>
          <w:trHeight w:val="494" w:hRule="atLeast"/>
        </w:trPr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rmain di taman</w:t>
            </w:r>
          </w:p>
        </w:tc>
        <w:tc>
          <w:tcPr>
            <w:tcW w:w="370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9"/>
              </w:numPr>
              <w:spacing w:lineRule="auto" w:line="360" w:before="0" w:after="0"/>
              <w:ind w:left="332" w:hanging="33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Belajar bersama</w:t>
            </w:r>
          </w:p>
        </w:tc>
      </w:tr>
    </w:tbl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ListParagraph"/>
        <w:numPr>
          <w:ilvl w:val="0"/>
          <w:numId w:val="7"/>
        </w:numPr>
        <w:ind w:left="284" w:hanging="284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Isilah titik titik dengan jawaban yang tepat !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984375" cy="896620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</w:rPr>
        <w:br/>
        <w:t>yanal sedang memeperagakan mengayunkan kaki sambil ...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alah contoh mainan yang menggunakan ayunan tangan adalah  …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3486785" cy="3098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Kalimat yang kamu diskusikan adalah kalimat ajakan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Kalimat ajakan biasanya diawali dengan kata … atau ...</w:t>
      </w:r>
    </w:p>
    <w:p>
      <w:pPr>
        <w:pStyle w:val="ListParagraph"/>
        <w:numPr>
          <w:ilvl w:val="0"/>
          <w:numId w:val="14"/>
        </w:numPr>
        <w:rPr/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sz w:val="24"/>
        </w:rPr>
        <w:drawing>
          <wp:inline distT="0" distB="0" distL="0" distR="0">
            <wp:extent cx="2369820" cy="1742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</w:rPr>
        <w:br/>
        <w:t>Yanal mendatangi rumah teman-temannya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Ia mengajak mereka berjalan-jalan di lingkungan sekitar.</w:t>
      </w:r>
    </w:p>
    <w:p>
      <w:pPr>
        <w:pStyle w:val="ListParagraph"/>
        <w:ind w:left="644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Apa yang akan dikatakan Beni?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Lani</w:t>
        <w:tab/>
        <w:t>: mari kita ke balai desa.</w:t>
      </w:r>
    </w:p>
    <w:p>
      <w:pPr>
        <w:pStyle w:val="ListParagraph"/>
        <w:ind w:left="1439" w:hanging="795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yu</w:t>
        <w:tab/>
        <w:t xml:space="preserve">: ..., aku tidak bisa ikut. </w:t>
        <w:br/>
        <w:t>Aku harus menemani ibu ke pasar.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ibawah ini salah satu tari yang menirukan gerak … tanaman.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068705" cy="130492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siti sedang melakukan tari yang menirukan gerakan …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188085" cy="102679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051560" cy="723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lang w:val="en-US" w:eastAsia="en-US"/>
        </w:rPr>
        <w:br/>
      </w:r>
      <w:r>
        <w:rPr>
          <w:rFonts w:cs="Calibri Light" w:ascii="Calibri Light" w:hAnsi="Calibri Light"/>
          <w:sz w:val="24"/>
        </w:rPr>
        <w:t>Bentuk bangun datar apakah yang diatas?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Arial" w:ascii="Calibri Light" w:hAnsi="Calibri Light"/>
          <w:sz w:val="20"/>
          <w:szCs w:val="20"/>
          <w:shd w:fill="FFFFFF" w:val="clear"/>
        </w:rPr>
        <w:t>Sebutkan 3 contoh benda yang berbentuk segiempat di sekolahmu?</w:t>
      </w:r>
    </w:p>
    <w:p>
      <w:pPr>
        <w:pStyle w:val="ListParagraph"/>
        <w:numPr>
          <w:ilvl w:val="0"/>
          <w:numId w:val="14"/>
        </w:numPr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Perhatikan gambar dibawah ini!</w:t>
        <w:br/>
      </w:r>
      <w:r>
        <w:rPr>
          <w:rFonts w:cs="Calibri Light" w:ascii="Calibri Light" w:hAnsi="Calibri Light"/>
        </w:rPr>
        <w:drawing>
          <wp:inline distT="0" distB="0" distL="0" distR="0">
            <wp:extent cx="1966595" cy="14643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</w:rPr>
        <w:br/>
        <w:t>papan tulis ini berbentuk bangun datar …</w:t>
      </w:r>
    </w:p>
    <w:p>
      <w:pPr>
        <w:pStyle w:val="ListParagraph"/>
        <w:ind w:left="0" w:hanging="0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644" w:hanging="374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 xml:space="preserve">KUNCI JAWABAN </w:t>
      </w:r>
    </w:p>
    <w:p>
      <w:pPr>
        <w:pStyle w:val="ListParagraph"/>
        <w:ind w:left="644" w:hanging="374"/>
        <w:rPr>
          <w:b/>
          <w:b/>
          <w:bCs/>
          <w:sz w:val="24"/>
          <w:lang w:val="id-ID"/>
        </w:rPr>
      </w:pPr>
      <w:r>
        <w:rPr>
          <w:b/>
          <w:bCs/>
          <w:sz w:val="24"/>
          <w:lang w:val="id-ID"/>
        </w:rPr>
        <w:t>PILIHAN GAND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rFonts w:ascii="Calibri Light" w:hAnsi="Calibri Light" w:cs="Calibri Light"/>
          <w:bCs/>
          <w:sz w:val="24"/>
          <w:szCs w:val="24"/>
          <w:lang w:val="id-ID"/>
        </w:rPr>
      </w:pPr>
      <w:r>
        <w:rPr>
          <w:rFonts w:cs="Calibri Light" w:ascii="Calibri Light" w:hAnsi="Calibri Light"/>
          <w:bCs/>
          <w:sz w:val="24"/>
          <w:szCs w:val="24"/>
        </w:rPr>
        <w:t>a</w:t>
      </w:r>
    </w:p>
    <w:p>
      <w:pPr>
        <w:pStyle w:val="ListParagraph"/>
        <w:ind w:left="0" w:hanging="0"/>
        <w:rPr>
          <w:rFonts w:ascii="Calibri Light" w:hAnsi="Calibri Light" w:cs="Calibri Light"/>
          <w:bCs/>
          <w:sz w:val="24"/>
          <w:szCs w:val="24"/>
          <w:lang w:val="id-ID"/>
        </w:rPr>
      </w:pPr>
      <w:r>
        <w:rPr>
          <w:rFonts w:cs="Calibri Light" w:ascii="Calibri Light" w:hAnsi="Calibri Light"/>
          <w:bCs/>
          <w:sz w:val="24"/>
          <w:szCs w:val="24"/>
          <w:lang w:val="id-ID"/>
        </w:rPr>
      </w:r>
    </w:p>
    <w:p>
      <w:pPr>
        <w:pStyle w:val="ListParagraph"/>
        <w:ind w:left="720" w:hanging="450"/>
        <w:rPr>
          <w:rFonts w:ascii="Calibri Light" w:hAnsi="Calibri Light" w:cs="Calibri Light"/>
          <w:b/>
          <w:b/>
          <w:bCs/>
          <w:sz w:val="24"/>
          <w:szCs w:val="24"/>
          <w:lang w:val="id-ID"/>
        </w:rPr>
      </w:pPr>
      <w:r>
        <w:rPr>
          <w:rFonts w:cs="Calibri Light" w:ascii="Calibri Light" w:hAnsi="Calibri Light"/>
          <w:b/>
          <w:bCs/>
          <w:sz w:val="24"/>
          <w:szCs w:val="24"/>
          <w:lang w:val="id-ID"/>
        </w:rPr>
        <w:t>ISIAN SINGKAT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Berbaring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Lompat tali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Mari atau ayo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  <w:lang w:val="id-ID"/>
        </w:rPr>
        <w:t>Mari</w:t>
      </w:r>
      <w:r>
        <w:rPr>
          <w:rFonts w:cs="Calibri Light" w:ascii="Calibri Light" w:hAnsi="Calibri Light"/>
          <w:sz w:val="24"/>
          <w:szCs w:val="24"/>
        </w:rPr>
        <w:t>/ayo</w:t>
      </w:r>
      <w:r>
        <w:rPr>
          <w:rFonts w:cs="Calibri Light" w:ascii="Calibri Light" w:hAnsi="Calibri Light"/>
          <w:sz w:val="24"/>
          <w:szCs w:val="24"/>
          <w:lang w:val="id-ID"/>
        </w:rPr>
        <w:t xml:space="preserve"> kita berjalan-jalan mengitari lingkungan.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Maaf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 xml:space="preserve">Meyiram 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Menyiram tanaman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>Segitiga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Calibri Light" w:ascii="Calibri Light" w:hAnsi="Calibri Light"/>
          <w:sz w:val="24"/>
          <w:szCs w:val="24"/>
        </w:rPr>
        <w:t xml:space="preserve">Buku, pintu rumah, jendela </w:t>
      </w:r>
    </w:p>
    <w:p>
      <w:pPr>
        <w:pStyle w:val="ListParagraph"/>
        <w:numPr>
          <w:ilvl w:val="0"/>
          <w:numId w:val="13"/>
        </w:numPr>
        <w:rPr>
          <w:rFonts w:ascii="Calibri Light" w:hAnsi="Calibri Light" w:cs="Calibri Light"/>
          <w:sz w:val="24"/>
          <w:szCs w:val="24"/>
          <w:lang w:val="id-ID"/>
        </w:rPr>
      </w:pPr>
      <w:r>
        <w:rPr>
          <w:rFonts w:cs="Helvetica" w:ascii="Calibri Light" w:hAnsi="Calibri Light"/>
          <w:color w:val="020A1B"/>
          <w:sz w:val="24"/>
          <w:szCs w:val="24"/>
          <w:shd w:fill="FFFFFF" w:val="clear"/>
        </w:rPr>
        <w:t>Persegi panjang</w:t>
      </w:r>
    </w:p>
    <w:p>
      <w:pPr>
        <w:pStyle w:val="ListParagraph"/>
        <w:ind w:left="360" w:hanging="0"/>
        <w:rPr>
          <w:rFonts w:ascii="Calibri Light" w:hAnsi="Calibri Light" w:cs="Calibri Light"/>
          <w:b/>
          <w:b/>
          <w:sz w:val="24"/>
          <w:szCs w:val="24"/>
          <w:lang w:val="id-ID"/>
        </w:rPr>
      </w:pPr>
      <w:r>
        <w:rPr>
          <w:rFonts w:cs="Calibri Light" w:ascii="Calibri Light" w:hAnsi="Calibri Light"/>
          <w:b/>
          <w:sz w:val="24"/>
          <w:szCs w:val="24"/>
          <w:lang w:val="id-ID"/>
        </w:rPr>
      </w:r>
    </w:p>
    <w:p>
      <w:pPr>
        <w:pStyle w:val="ListParagraph"/>
        <w:spacing w:before="0" w:after="160"/>
        <w:ind w:left="644" w:hanging="0"/>
        <w:contextualSpacing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567" w:right="567" w:gutter="0" w:header="720" w:top="776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lang w:val="id-ID"/>
      </w:rPr>
    </w:pPr>
    <w:r>
      <w:rPr>
        <w:lang w:val="id-I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22767" o:spid="shape_0" fillcolor="silver" stroked="f" o:allowincell="f" style="position:absolute;margin-left:-22.7pt;margin-top:326.5pt;width:584.05pt;height:10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DN SOBANG 2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 id="PowerPlusWaterMarkObject86622765" o:spid="shape_0" fillcolor="silver" stroked="f" o:allowincell="f" style="position:absolute;margin-left:-22.7pt;margin-top:326.5pt;width:584.05pt;height:10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DN SOBANG 2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04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bangdua.com/" TargetMode="External"/><Relationship Id="rId3" Type="http://schemas.openxmlformats.org/officeDocument/2006/relationships/hyperlink" Target="https://www.sobangdua.com/" TargetMode="External"/><Relationship Id="rId4" Type="http://schemas.openxmlformats.org/officeDocument/2006/relationships/hyperlink" Target="https://www.sobangdua.com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6:00Z</dcterms:created>
  <dc:creator>Gurumaju.com</dc:creator>
  <dc:description>File dari: www.gurumaju.com</dc:description>
  <cp:keywords/>
  <dc:language>en-US</dc:language>
  <cp:lastModifiedBy>SDN Sobang 2</cp:lastModifiedBy>
  <dcterms:modified xsi:type="dcterms:W3CDTF">2021-01-08T15:25:00Z</dcterms:modified>
  <cp:revision>6</cp:revision>
  <dc:subject/>
  <dc:title/>
</cp:coreProperties>
</file>